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" cy="619760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(48445) 2-12-28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2 ноября 2024 г. № </w:t>
            </w: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Деревня Акимовка»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«Деревня Акимовка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Деревня Акимовка» «О бюджете сельского поселения «Деревня Акимовка» на 2025 год и плановый период 2026-2027 годов» подготовлено Контрольно - счетным органом муниципального образования «Жиздринский район» (далее - 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Сельской Думы </w:t>
      </w:r>
      <w:r>
        <w:rPr>
          <w:kern w:val="0"/>
          <w:lang w:eastAsia="ru-RU"/>
        </w:rPr>
        <w:t>о бюджетном процессе в сельском поселении «Деревня Акимовка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</w:t>
      </w:r>
      <w:hyperlink r:id="rId5">
        <w:r>
          <w:rPr>
            <w:rStyle w:val="InternetLink"/>
            <w:iCs/>
            <w:color w:val="000000"/>
            <w:u w:val="none"/>
          </w:rPr>
          <w:t xml:space="preserve">ст. 8, Решения Районного Собрания МО «Жиздринский район» от 15.03.2022 г. № 14 «Об утверждении Положения о контрольно-счетном органе </w:t>
        </w:r>
        <w:r>
          <w:rPr>
            <w:rStyle w:val="InternetLink"/>
            <w:bCs/>
            <w:iCs/>
            <w:color w:val="000000"/>
            <w:u w:val="none"/>
          </w:rPr>
          <w:t>муниципального образования</w:t>
        </w:r>
        <w:r>
          <w:rPr>
            <w:rStyle w:val="InternetLink"/>
            <w:iCs/>
            <w:color w:val="000000"/>
            <w:u w:val="none"/>
          </w:rPr>
          <w:t xml:space="preserve"> «Жиздринский район» Калужской области»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Планом работы КСО МО «Жиздринский район» на 2024 год</w:t>
        </w:r>
      </w:hyperlink>
      <w:r>
        <w:rPr/>
        <w:t>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0" w:leader="none"/>
        </w:tabs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/>
        <w:t>- 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 проект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</w:t>
      </w:r>
      <w:r>
        <w:rPr>
          <w:color w:val="000000"/>
          <w:spacing w:val="4"/>
        </w:rPr>
        <w:t>документы и материалы, представляемые одновременно с проектом в Сель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>
          <w:sz w:val="26"/>
          <w:szCs w:val="26"/>
        </w:rPr>
        <w:t>Поселения</w:t>
      </w:r>
      <w:r>
        <w:rPr>
          <w:spacing w:val="4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 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 другие объекты бюджетного планирования, главные администраторы доходов </w:t>
      </w:r>
      <w:r>
        <w:rPr>
          <w:sz w:val="26"/>
          <w:szCs w:val="26"/>
        </w:rPr>
        <w:t>Поселения</w:t>
      </w:r>
      <w:r>
        <w:rPr/>
        <w:t xml:space="preserve">, главные распорядители средств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«О бюджете сельского поселения «Деревня Акимовка» на 2025 год и плановый период 2026-2027 годов представлен в Сельскую Думу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36 БК РФ соблюден принцип прозрачности (открытости). Проект размещен на сайте МР «Жиздринский район» по адресу: </w:t>
      </w:r>
      <w:hyperlink r:id="rId7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Default"/>
        <w:jc w:val="both"/>
        <w:rPr/>
      </w:pPr>
      <w:r>
        <w:rPr>
          <w:caps/>
        </w:rPr>
        <w:t xml:space="preserve">         </w:t>
      </w:r>
      <w:r>
        <w:rPr>
          <w:caps/>
        </w:rPr>
        <w:t>-</w:t>
      </w:r>
      <w:r>
        <w:rPr>
          <w:rStyle w:val="Docaccesstitle1"/>
          <w:bCs/>
          <w:sz w:val="24"/>
          <w:szCs w:val="24"/>
        </w:rPr>
        <w:t xml:space="preserve"> основных направлений </w:t>
      </w:r>
      <w:r>
        <w:rPr/>
        <w:t xml:space="preserve">бюджетной и налоговой политики Поселения на 2025 год и плановый период 2026 - 2027 годов, утвержденных Постановлением Главы администрации № 34 от 24.10.2024 года;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bCs/>
        </w:rPr>
      </w:pPr>
      <w:r>
        <w:rPr/>
        <w:t>- прогноза социально-экономического развития сельского поселения «Деревня Акимовка» на 2025 год и на плановый период 2026 и 2027 годов утвержденного Постановлением Главы администрации СП «Деревня Акимовка» № 30 от 24.09.2024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>МР «Жиздринский район», администрацией Поселения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 бюджета поселения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Сель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поселений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сельского поселения «Деревня Акимовка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Сель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сельского поселения «Деревня Акимовка» на очередной финансовый 2025 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 годов, Прогноза социально-экономического развития сельского поселения «Деревня Акимовка» на 2025 год и на плановый период 2026 и 2027 годов, сценарных условий формирования проекта областного бюджета на указанный период, одобренных Постановлением Правительства Калу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сельского поселения «Деревня Акимовка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Деревня Акимовка» на 2025 год и на плановый период 2026 и 2027 годов и оценки ожидаемых поступлений доходов в 2025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араметры доходов бюджета сельского поселения «Деревня Акимовка» определены в соответствии с Бюджетным кодексом РФ, нормативами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а 2023 года с внесенными изменениями и оценка его исполнения в 2024 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араметры доходов бюджета сельского поселения «Деревня Акимовка» определены в соответствии с Бюджетным кодексом РФ, нормативами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260"/>
        <w:gridCol w:w="1260"/>
        <w:gridCol w:w="1260"/>
      </w:tblGrid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5 211 76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 598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 812 294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1 87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00 0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юр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00 0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физ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Доходы от сдачи в аренду имущества, находящегося в  собственнос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27 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27 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27 894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9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траф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Normal"/>
        <w:ind w:firstLine="540"/>
        <w:rPr/>
      </w:pPr>
      <w:r>
        <w:rPr/>
      </w:r>
    </w:p>
    <w:tbl>
      <w:tblPr>
        <w:tblW w:w="100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1393"/>
        <w:gridCol w:w="1300"/>
        <w:gridCol w:w="1378"/>
      </w:tblGrid>
      <w:tr>
        <w:trPr>
          <w:trHeight w:val="2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БЕЗВОЗМЕЗДНЫЕ 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 121 1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 036 1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042 510</w:t>
            </w:r>
          </w:p>
        </w:tc>
      </w:tr>
      <w:tr>
        <w:trPr>
          <w:trHeight w:val="2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 672 9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 672 9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 672 917</w:t>
            </w:r>
          </w:p>
        </w:tc>
      </w:tr>
      <w:tr>
        <w:trPr>
          <w:trHeight w:val="2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сидии бюджетам субъектов РФ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64 2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79 2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5 593</w:t>
            </w:r>
          </w:p>
        </w:tc>
      </w:tr>
      <w:tr>
        <w:trPr>
          <w:trHeight w:val="23" w:hRule="atLeast"/>
        </w:trPr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 285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 185 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 185 0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риведенной выше таблицей:</w:t>
      </w:r>
    </w:p>
    <w:p>
      <w:pPr>
        <w:pStyle w:val="Normal"/>
        <w:ind w:firstLine="550"/>
        <w:jc w:val="both"/>
        <w:rPr/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 9 332 883,00 руб., на плановый период 2026 года в сумме – 6 634 590,00 руб., 2027 года в сумме – </w:t>
      </w:r>
      <w:r>
        <w:rPr>
          <w:lang w:eastAsia="ru-RU"/>
        </w:rPr>
        <w:t xml:space="preserve">6 854 804,00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2025 год в сумме </w:t>
      </w:r>
      <w:r>
        <w:rPr>
          <w:bCs/>
          <w:lang w:eastAsia="ru-RU"/>
        </w:rPr>
        <w:t xml:space="preserve">5 211 764,00 </w:t>
      </w:r>
      <w:r>
        <w:rPr/>
        <w:t xml:space="preserve">руб., на плановый период 2026 года в сумме – 2  598 394,00 руб., 2027 года в сумме – 2  812 294,00 руб.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2025 год в сумме – 4 121 119,00 руб., на плановый период 2026 года в сумме – 4 036 196,00 руб., 2027 года в сумме – 4 042 510,00 руб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. Расходы проекта бюджета Поселения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Расходная часть бюджета поселения на очередной финансовый 2025 год и на плановый период 2026-2027 годов сформирована в рамках муниципальных программ сельского поселения «Деревня Акимовка». Доля расходов в рамках программ составляет </w:t>
      </w:r>
      <w:r>
        <w:rPr>
          <w:sz w:val="26"/>
          <w:szCs w:val="26"/>
        </w:rPr>
        <w:t>75,6%.</w:t>
      </w:r>
      <w:r>
        <w:rPr/>
        <w:t xml:space="preserve"> Это нашло отражение в структуре распределения бюджетных ассигнований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Общий объем расходов на очередной финансовый 2025 год сформирован в сумме – 6 125 130,00 руб., на плановый период 2026 года в сумме – 5 911 588 руб., 2027 года в сумме – 6 396 158,00 руб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tbl>
      <w:tblPr>
        <w:tblW w:w="1005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056"/>
        <w:gridCol w:w="1248"/>
        <w:gridCol w:w="1248"/>
        <w:gridCol w:w="1249"/>
      </w:tblGrid>
      <w:tr>
        <w:trPr>
          <w:trHeight w:val="23" w:hRule="atLeast"/>
        </w:trPr>
        <w:tc>
          <w:tcPr>
            <w:tcW w:w="10055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005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879 658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193 787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193 787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316 732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356 787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356 787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97 926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772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772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79 279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85 593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79 279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85 593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999 032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52 301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32 783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999 032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52 301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32 783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09 991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97 423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688 341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09 991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97 423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688 341,00</w:t>
            </w:r>
          </w:p>
        </w:tc>
      </w:tr>
      <w:tr>
        <w:trPr>
          <w:trHeight w:val="23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9 332 883,00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 502 790,0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 580 504,00</w:t>
            </w:r>
          </w:p>
        </w:tc>
      </w:tr>
    </w:tbl>
    <w:p>
      <w:pPr>
        <w:pStyle w:val="Normal"/>
        <w:widowControl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на 2025 год в процентном отношении по Ведомственной структуре расходов бюджета Поселения на 2025 год указано в следующей таблице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9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22"/>
        <w:gridCol w:w="1398"/>
        <w:gridCol w:w="990"/>
      </w:tblGrid>
      <w:tr>
        <w:trPr>
          <w:trHeight w:val="949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змененные бюджетные ассигнования на 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 879 65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1,5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316 7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,8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497 92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,0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4 20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64 20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7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,79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,79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99 0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4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99 0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1,4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109 9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109 9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 332 88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на 2025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 879 65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1,57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 316 73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4,82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 109 991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2,61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109 991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2,61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>Бюджетные ассигнования на оплату текущих услуг и работ запланированы без индексации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Объем финансовой помощи из бюджета муниципального района «Жиздринский район» городскому поселению «Деревня Акимовка» на 2025 год и плановый период 2026-2027 годов.</w:t>
      </w:r>
      <w:r>
        <w:rPr>
          <w:rStyle w:val="FootnoteCharacters"/>
          <w:rStyle w:val="FootnoteAnchor"/>
        </w:rPr>
        <w:footnoteReference w:id="5"/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400"/>
        <w:gridCol w:w="1320"/>
        <w:gridCol w:w="1320"/>
        <w:gridCol w:w="1320"/>
      </w:tblGrid>
      <w:tr>
        <w:trPr>
          <w:trHeight w:val="23" w:hRule="atLeast"/>
        </w:trPr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вида финансовой помощ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121 1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036 196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042 510,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671 91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671 917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671 917,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венции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64 2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79 279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5 593,00</w:t>
            </w:r>
          </w:p>
        </w:tc>
      </w:tr>
      <w:tr>
        <w:trPr>
          <w:trHeight w:val="2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28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185 000,00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Межбюджетные трансферты из бюджета сельского поселения «Деревня Акимовка» бюджету муниципального района «Жиздринский район» в соответствии с заключенными соглашениями на 2025 год и плановый период 2026-2027 годов.</w:t>
      </w:r>
      <w:r>
        <w:rPr>
          <w:rStyle w:val="FootnoteCharacters"/>
          <w:rStyle w:val="FootnoteAnchor"/>
        </w:rPr>
        <w:footnoteReference w:id="6"/>
      </w:r>
      <w:r>
        <w:rPr>
          <w:i/>
        </w:rPr>
        <w:tab/>
        <w:tab/>
        <w:tab/>
        <w:tab/>
        <w:tab/>
        <w:tab/>
        <w:tab/>
        <w:t xml:space="preserve">                                                            </w:t>
      </w:r>
      <w:r>
        <w:rPr>
          <w:color w:val="000000"/>
          <w:kern w:val="0"/>
          <w:sz w:val="20"/>
          <w:szCs w:val="20"/>
          <w:lang w:eastAsia="ru-RU"/>
        </w:rPr>
        <w:t>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1275"/>
        <w:gridCol w:w="1395"/>
      </w:tblGrid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27  год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9 99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7 423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8 34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Администрацией Поселения представлен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Совершенствование организации по решению общегосударственных вопросов и создание условий муниципальной службы сельского поселения «Деревня Акимовка» (далее - МП)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Благоустройство сельского поселения «Деревня Акимовка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рублей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65"/>
        <w:gridCol w:w="1565"/>
        <w:gridCol w:w="1565"/>
      </w:tblGrid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униципальная программа "Совершенствование организации по решению общегосударственных вопросов и создание условий муниципальной службы  "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 954 65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 268 78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 268 787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ниципальная  программа "Благоустройство сельского поселения "Деревня Акимовка"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 099 0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 452 3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 432 783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7 053 6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 721 08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 701 57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ри проверке соответствия объемов бюджетных ассигнований, предусмотренных Проектом бюджета на реализацию МП, объемам финансирования, указанном в паспортах МП.  На 2025 г. по МП КСО расхождений не выявлено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 xml:space="preserve">      (руб.</w:t>
      </w:r>
      <w:r>
        <w:rPr/>
        <w:t>)</w:t>
      </w:r>
    </w:p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172"/>
        <w:gridCol w:w="1173"/>
      </w:tblGrid>
      <w:tr>
        <w:trPr>
          <w:trHeight w:val="230" w:hRule="atLeast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230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аспорт МП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П «Совершенствование организации по решению общегосударственных вопросов и создание условий муниципальной службы сельского поселения «Деревня Акимовка»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54 6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54 658</w:t>
            </w:r>
          </w:p>
        </w:tc>
      </w:tr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П «Благоустройство сельского поселения «Деревня Акимовка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9 03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99 032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рамках данных программ предусмотрены расходы: 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76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Акимовка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954 658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 местных администр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581 815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4 917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0 000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еданных полномочий с соответствии с жилищным законодательств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57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сполнение полномочий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вышение кадрового потенциал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26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51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Благоустройство сельского поселения "Деревня Акимовка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099 032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8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244 032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</w:tbl>
    <w:p>
      <w:pPr>
        <w:pStyle w:val="TextBody"/>
        <w:spacing w:before="0" w:after="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/>
        <w:t>В соответствии со ст. 179 БК РФ (с изм. и доп.)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TextBody"/>
        <w:spacing w:before="0" w:after="0"/>
        <w:ind w:left="1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</w:rPr>
        <w:t xml:space="preserve">Дефицит бюджета Поселения и муниципальный долг отсутствует. </w:t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Сельской Думы Поселения «</w:t>
      </w:r>
      <w:r>
        <w:rPr>
          <w:bCs/>
          <w:spacing w:val="2"/>
        </w:rPr>
        <w:t>О бюджете сельского поселения «Деревня Акимовка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>Поселения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>» 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сельского поселения «Деревня Акимовка» на 2025 год и плановый период 2026-2027 годов представлен в Сельскую Думу и в контрольно-счетный орган МР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5.Проект бюджета составлен в порядке, установленном администрацией СП »Деревня Акимовка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№124-ОЗ 05.10.2005 г. (с изм. и доп.)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8. Расходная часть бюджета поселения на очередной финансовый 2025 год и плановый период 2026-2027 годов сформирована в рамках МП сельского поселения «Деревня Акимовка». 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 xml:space="preserve">9. </w:t>
      </w:r>
      <w:r>
        <w:rPr/>
        <w:t xml:space="preserve">Бюджетные ассигнования на оплату текущих услуг и работ запланированы без индексации. </w:t>
      </w:r>
    </w:p>
    <w:p>
      <w:pPr>
        <w:pStyle w:val="Normal"/>
        <w:ind w:firstLine="539"/>
        <w:jc w:val="both"/>
        <w:rPr/>
      </w:pPr>
      <w:r>
        <w:rPr/>
        <w:t xml:space="preserve">10. </w:t>
      </w:r>
      <w:r>
        <w:rPr>
          <w:lang w:eastAsia="ru-RU"/>
        </w:rPr>
        <w:t>Распределение бюджетных ассигнований бюджета Поселения на р</w:t>
      </w:r>
      <w:r>
        <w:rPr>
          <w:color w:val="000000"/>
          <w:kern w:val="0"/>
          <w:lang w:eastAsia="ru-RU"/>
        </w:rPr>
        <w:t xml:space="preserve">еализацию мероприятий по функционирование местной администраций и благоустройство </w:t>
      </w:r>
      <w:r>
        <w:rPr/>
        <w:t>являются приоритетными в период 2025– 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11. Ассигнования, предусмотренные Проектом на реализацию МП соответствуют объемам финансирования указанным в паспортах МП на 2025-2027 гг.. </w:t>
      </w:r>
    </w:p>
    <w:p>
      <w:pPr>
        <w:pStyle w:val="TextBody"/>
        <w:spacing w:before="0" w:after="0"/>
        <w:ind w:firstLine="539"/>
        <w:jc w:val="both"/>
        <w:rPr/>
      </w:pPr>
      <w:r>
        <w:rPr/>
        <w:t>12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СП «Деревня Акимовка» определены в Проекте решения с соблюдением норм БК РФ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Контрольно-счетный орган МО «Жиздринский район» предлагает Сельской Думе принять к рассмотрению проект решения сельского поселения «Деревня Акимовка» «</w:t>
      </w:r>
      <w:r>
        <w:rPr>
          <w:bCs/>
        </w:rPr>
        <w:t>О бюджете сельского поселения «Деревня Акимовка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7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570" w:gutter="0" w:header="0" w:top="6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536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53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ложение о бюджетном процессе в сельском поселении </w:t>
      </w:r>
      <w:r>
        <w:rPr>
          <w:sz w:val="18"/>
          <w:szCs w:val="18"/>
        </w:rPr>
        <w:t>«Деревня Акимовка» (утв. решением сельской Думы от 25.11.2013г. № 35 (с изм. и доп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</w:t>
      </w:r>
      <w:r>
        <w:rPr>
          <w:i/>
          <w:sz w:val="18"/>
          <w:szCs w:val="18"/>
        </w:rPr>
        <w:t>анные Приложение 2 к Решени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ложение 9 к решению Сельской Думы «О бюджете городского бюджета «Деревня Акимовка» на 2023 год и плановый период 2024-2025 годов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ложение 10 к решению Сельской Думы «О бюджете городского бюджета «Деревня Акимовка» на 2023 год и плановый период 2024-2025 годов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consultantplus://offline/ref=8691F0E4513D6E3EFDFD274CE19FE6A6BEBB3FCD5CC03BE607ACE9A06370106195F83B0A5EE943A6CB8537BF7DL" TargetMode="External"/><Relationship Id="rId6" Type="http://schemas.openxmlformats.org/officeDocument/2006/relationships/hyperlink" Target="http://adm-zhizdra.ru/organizatsionnaia-deiatelnost-kso" TargetMode="External"/><Relationship Id="rId7" Type="http://schemas.openxmlformats.org/officeDocument/2006/relationships/hyperlink" Target="https://zhizdrinskij-r40.gosweb.gosuslugi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59:00Z</dcterms:created>
  <dc:creator>user45230</dc:creator>
  <dc:description/>
  <cp:keywords/>
  <dc:language>en-US</dc:language>
  <cp:lastModifiedBy>1_1</cp:lastModifiedBy>
  <cp:lastPrinted>2024-11-25T10:53:00Z</cp:lastPrinted>
  <dcterms:modified xsi:type="dcterms:W3CDTF">2024-11-25T07:55:00Z</dcterms:modified>
  <cp:revision>192</cp:revision>
  <dc:subject/>
  <dc:title> </dc:title>
</cp:coreProperties>
</file>