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декабря    2025 года                                                                               №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527685</wp:posOffset>
                </wp:positionH>
                <wp:positionV relativeFrom="page">
                  <wp:posOffset>492125</wp:posOffset>
                </wp:positionV>
                <wp:extent cx="6753860" cy="1432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ДУМА</w:t>
                              <w:br/>
                              <w:t>ЖИЗДРИНСКОГО МУНИЦИПАЛЬНОГО ОКРУГА</w:t>
                              <w:br/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pt;height:112.8pt;mso-wrap-distance-left:14.2pt;mso-wrap-distance-right:14.2pt;mso-wrap-distance-top:14.2pt;mso-wrap-distance-bottom:14.2pt;margin-top:38.75pt;mso-position-vertical-relative:page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6"/>
                        </w:rPr>
                        <w:t>ДУМА</w:t>
                        <w:br/>
                        <w:t>ЖИЗДРИНСКОГО МУНИЦИПАЛЬНОГО ОКРУГА</w:t>
                        <w:br/>
                        <w:t>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Жиздринского Районного Собрания «О бюджете муниципального района «Жиздринский район» на 2025 год и плановый период 2026-2027 годов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шение Жиздринского Районного Собрания от 05.12.2024 года № 53 «О бюджете муниципального района «Жиздринский район» на 2025 год и плановый период 2026-2027 годов» (в ред. Решений №39 от 17 июня 2025 года, №32 от 27 октября 2025 года) внести следующие изменения и дополнени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1 статьи 1абзацы второй, третий и четвертый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b w:val="false"/>
          <w:sz w:val="26"/>
          <w:szCs w:val="26"/>
        </w:rPr>
        <w:t>«общий объем доходов бюджета муниципального района в сумме 620 119 276,55  рублей, в том числе объем безвозмездных поступлений в сумме   473 690 176,55 рублей;</w:t>
      </w:r>
    </w:p>
    <w:p>
      <w:pPr>
        <w:pStyle w:val="ConsPlusNormal"/>
        <w:ind w:firstLine="540"/>
        <w:jc w:val="both"/>
        <w:rPr/>
      </w:pPr>
      <w:r>
        <w:rPr>
          <w:b w:val="false"/>
          <w:sz w:val="26"/>
          <w:szCs w:val="26"/>
        </w:rPr>
        <w:t>общий    объем    расходов    бюджета     муниципального    района    в  сумме  656 068 788,75 рублей;</w:t>
      </w:r>
    </w:p>
    <w:p>
      <w:pPr>
        <w:pStyle w:val="ConsPlusNormal"/>
        <w:ind w:firstLine="540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объем бюджетных ассигнований Дорожного фонда муниципального района в сумме 41 638 978,01 рублей;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пункте 1 статьи 1 абзац седьмой изложить в следующей редакции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ефицит  бюджета муниципального района в сумме 35 949 512,20 рублей.»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я 2,4,5,7,9,11,12 изложить в новой редакции согласно приложениям 1,2,3,4,5,6,7 к настоящему Решению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 в пункте  6 статьи 4  цифру   «33 382 381 рубль»     заменить цифрой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 497 229,39 рублей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Жиздрин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руга Калужской области                                                                    А.Е.Барыбин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99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5:00Z</dcterms:created>
  <dc:creator>User</dc:creator>
  <dc:description/>
  <cp:keywords/>
  <dc:language>en-US</dc:language>
  <cp:lastModifiedBy>User</cp:lastModifiedBy>
  <cp:lastPrinted>2021-02-20T08:59:00Z</cp:lastPrinted>
  <dcterms:modified xsi:type="dcterms:W3CDTF">2025-12-30T11:20:00Z</dcterms:modified>
  <cp:revision>58</cp:revision>
  <dc:subject/>
  <dc:title> </dc:title>
</cp:coreProperties>
</file>