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569595" cy="707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ДУМА</w:t>
        <w:br/>
        <w:t>ЖИЗДРИНСКОГО МУНИЦИПАЛЬНОГО ОКРУГА</w:t>
        <w:br/>
        <w:t>КАЛУЖСКОЙ ОБЛАСТИ</w:t>
      </w:r>
    </w:p>
    <w:p>
      <w:pPr>
        <w:pStyle w:val="Normal"/>
        <w:spacing w:before="0" w:after="120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26"/>
          <w:lang w:val="ru-RU"/>
        </w:rPr>
      </w:pPr>
      <w:r>
        <w:rPr>
          <w:b/>
          <w:sz w:val="32"/>
          <w:szCs w:val="26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29  декабря  2025 года                                                                                        №108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й Думы сельского поселения «Деревня Акимовка»  «О бюджете сельского поселения «Деревня  Акимовка» на 2025 год и плановый период 2026-2027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сельского поселения «Деревня Акимовка» «О бюджете сельского поселения «Деревня Акимовка» на 2025 год и плановый период 2026-2027 годов» № 31 от  05 декабря 2024 года (в ред. Решения  № 53 от 12 ноября 2025 года)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9 335 749,31 рублей, в том числе объем безвозмездных поступлений в сумме 7 375 485,31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12 587 249,31 рублей»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татье 1 пункте 1 шестой абзац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дефицит бюджета  сельского поселения  в сумме 3 251 500 рублей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Приложения 2,3,5,7,9,11 изложить  в новой редакции согласно приложениям 1,2,3,4,5,6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Жиздринского муниципальн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круга Калужской области                                                                    А.Е.Барыб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6-01-21T05:29:00Z</dcterms:modified>
  <cp:revision>85</cp:revision>
  <dc:subject/>
  <dc:title>29 ноября 2007 года N 375-ОЗ</dc:title>
</cp:coreProperties>
</file>