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17 »июня 2025 г.                                                                                  № 39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95605</wp:posOffset>
                </wp:positionH>
                <wp:positionV relativeFrom="page">
                  <wp:posOffset>492125</wp:posOffset>
                </wp:positionV>
                <wp:extent cx="6898640" cy="2233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1665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ЖИЗДРИНС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АЙОННОЕ СОБР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Жиздрин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175.9pt;mso-wrap-distance-left:14.2pt;mso-wrap-distance-right:14.2pt;mso-wrap-distance-top:14.2pt;mso-wrap-distance-bottom:14.2pt;margin-top:38.7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1665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ЖИЗДРИНСК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АЙОННОЕ СОБР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униципальног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айо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Жиздринский район»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Жиздринского Районного Собрания «О бюджете муниципального района «Жиздринский район» на 2025 год и плановый период 2026-2027 годов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шение Жиздринского Районного Собрания от 05.12.2024 года № 53 «О бюджете муниципального района «Жиздринский район» на 2025 год и плановый период 2026-2027 годов» внести следующие изменения и дополнен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статьи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бзац третий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  объем   расходов  бюджета муниципального района в сумме 631 553 677,40 рублей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бзац седьмой изложить в следующей редакции: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фицит бюджета муниципального района в сумме 35 535 842,20 рублей.»;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приложения 4,5,7,9 внести изменения согласно приложениям 1,2,3,4 к настоящему Решению. 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12 изложить в новой редакции согласно приложению 5 к настоящему Решени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</w:t>
        <w:br/>
        <w:t>«Жиздринский район»                                                                         М.С. Ку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5:00Z</dcterms:created>
  <dc:creator>User</dc:creator>
  <dc:description/>
  <cp:keywords/>
  <dc:language>en-US</dc:language>
  <cp:lastModifiedBy>User</cp:lastModifiedBy>
  <cp:lastPrinted>2021-02-20T08:59:00Z</cp:lastPrinted>
  <dcterms:modified xsi:type="dcterms:W3CDTF">2025-06-18T06:38:00Z</dcterms:modified>
  <cp:revision>37</cp:revision>
  <dc:subject/>
  <dc:title> </dc:title>
</cp:coreProperties>
</file>