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МР "Жиздринский район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МР "Жиздринский район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год 2024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МР  </w:t>
              <w:br/>
              <w:t xml:space="preserve">"Жиздринский район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39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/>
            </w:pPr>
            <w:r>
              <w:rPr/>
              <w:t>36365,2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/>
            </w:pPr>
            <w:r>
              <w:rPr/>
              <w:t>6655,95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Работники муниципальных учреждени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48,9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/>
            </w:pPr>
            <w:r>
              <w:rPr/>
              <w:t>172450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   Барыбин А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FO</cp:lastModifiedBy>
  <cp:lastPrinted>2017-01-18T15:42:00Z</cp:lastPrinted>
  <dcterms:modified xsi:type="dcterms:W3CDTF">2025-01-20T12:46:00Z</dcterms:modified>
  <cp:revision>56</cp:revision>
  <dc:subject/>
  <dc:title>Сведения</dc:title>
</cp:coreProperties>
</file>