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об исполнении бюджета СП «Деревня Младенск»    за 2024 год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103 %, в общей  сумме составила 6 500,7 тыс. руб., процент исполнения к уровню прошлого года  составил 98,7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 169,1 %,   в сумме составили 1 534,9  тыс. руб.,  процент исполнения к уровню прошлого года  составил 115 %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ога  на доходы физических лиц  поступило  в сумме 62,8  тыс. руб., процент исполнения к плану составил   110,9  %; к уровню прошлого года  117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логи на совокупный доход поступили  в сумме 868,1 тыс. руб., в 2.9 раза больше  к плану  ;к уровню прошлого года в 2,5 раза больше5%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ога на имущество физических лиц поступило в сумме 92,3 тыс. руб., процент исполнения к плану составил  99,2 %, к уровню прошлого года  49,8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емельного  налога  поступило  в сумме 456,1  тыс. руб., процент  исполнения к плану  составил  111,2 %, к уровню прошлого года  65,9 %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9,1 тыс. руб. </w:t>
      </w:r>
    </w:p>
    <w:p>
      <w:pPr>
        <w:pStyle w:val="Normal"/>
        <w:rPr/>
      </w:pPr>
      <w:r>
        <w:rPr/>
        <w:t>Инициативные платежи поступили в сумме 46,5  тыс. руб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Безвозмездные поступления</w:t>
      </w:r>
      <w:r>
        <w:rPr/>
        <w:t xml:space="preserve"> </w:t>
      </w:r>
    </w:p>
    <w:p>
      <w:pPr>
        <w:pStyle w:val="Normal"/>
        <w:rPr/>
      </w:pPr>
      <w:r>
        <w:rPr/>
        <w:t>Безвозмездные поступления исполнены  на 91,9 %, в общей сумме составили 4 965,8 тыс. руб., к уровню прошлого года  94,5 %. ,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отация  на выравнивание уровня бюджетной обеспеченности   составила  в сумме</w:t>
      </w:r>
    </w:p>
    <w:p>
      <w:pPr>
        <w:pStyle w:val="Normal"/>
        <w:jc w:val="both"/>
        <w:rPr/>
      </w:pPr>
      <w:r>
        <w:rPr/>
        <w:t xml:space="preserve"> </w:t>
      </w:r>
      <w:r>
        <w:rPr/>
        <w:t>3 870,6 тыс. 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убсидии бюджетам поселений составили в сумме 300,9 тыс.руб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 составила  в сумме 44,9 тыс. руб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ые  межбюджетные трансферты  составили  в сумме 749,4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b/>
        </w:rPr>
        <w:t xml:space="preserve">РАС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ассовые расходы бюджета исполнены на 74,8 % и  в общей сумме составили 4 722,9 тыс. руб., к уровню прошлого года 85,5 %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ля расходов в рамках программ составила 90,5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общегосударственные вопросы  в сумме  составили 2 585,8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мобилизацию и вневойсковую подготовку в сумме  составили 44,9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на национальную безопасность в сумме  составили 66 тыс. руб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на национальную экономику в сумме  составили 620,5 тыс. руб. </w:t>
      </w:r>
    </w:p>
    <w:p>
      <w:pPr>
        <w:pStyle w:val="Normal"/>
        <w:rPr/>
      </w:pPr>
      <w:r>
        <w:rPr/>
        <w:t xml:space="preserve">   </w:t>
      </w:r>
      <w:r>
        <w:rPr/>
        <w:t>Расходы на жилищно-коммунальное хозяйство  в сумме  составили 1 005,7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на культуру, кинематографию в сумме составили 400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фицит  бюджета в сумме 1 777,8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В 2024  году кредиты  в  бюджет поселения 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 –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1:00Z</dcterms:created>
  <dc:creator>Жиздра</dc:creator>
  <dc:description/>
  <cp:keywords/>
  <dc:language>en-US</dc:language>
  <cp:lastModifiedBy>User</cp:lastModifiedBy>
  <cp:lastPrinted>2013-03-14T15:48:00Z</cp:lastPrinted>
  <dcterms:modified xsi:type="dcterms:W3CDTF">2025-01-21T12:13:00Z</dcterms:modified>
  <cp:revision>28</cp:revision>
  <dc:subject/>
  <dc:title>                                                                                   Главе администрации</dc:title>
</cp:coreProperties>
</file>