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об исполнении бюджета СП «село Студенец»    за 2024  год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ДОХ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 на 98,6 %, в общей  сумме составила 9 514,5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., что к уровню прошлого года 79 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бственные доходы бюджета исполнены  на  99,3 %,   в сумме составили 3 816,5   тыс. руб.,  что  к  уровню прошлого года   68,2 %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 xml:space="preserve">Налоговые 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лога  на доходы физических лиц поступило  в сумме 373,1 тыс. руб., в 3,3 раза больше  к плану и в 4 раза больше к уровню прошлого года 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логи на совокупный доход поступили  в сумме 1 951,2   тыс. руб. процент исполнения к плану составил 85,1 %; к уровню прошлого года  35,8 %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логи на имущество физических лиц поступили в сумме 353,8  тыс. руб., процент исполнения к плану составил  108,9 %; к  уровню прошлого года  161,1  %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емельного налога  поступило  в сумме  916,9  тыс. руб., процент исполнения к плану  102,8 %, к  уровню прошлого года  119  %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оходы от продажи материальных и нематериальных активов поступили  в сумме  5,2 тыс. руб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нициативные платежи  поступили в сумме 216,3  тыс. р.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звозмездные поступления исполнены  на 98,1 %, в общей сумме составили 5 698  тыс. руб., к уровню прошлого года 104,7 %  в том числе:</w:t>
      </w:r>
    </w:p>
    <w:p>
      <w:pPr>
        <w:pStyle w:val="Normal"/>
        <w:jc w:val="both"/>
        <w:rPr/>
      </w:pPr>
      <w:r>
        <w:rPr/>
        <w:t>-дотация  на выравнивание уровня бюджетной обеспеченности составила  в сумме 2 170,3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сидии бюджетам поселений  1 300 тыс. руб.;</w:t>
      </w:r>
    </w:p>
    <w:p>
      <w:pPr>
        <w:pStyle w:val="Normal"/>
        <w:jc w:val="both"/>
        <w:rPr/>
      </w:pPr>
      <w:r>
        <w:rPr/>
        <w:t>-субвенция бюджетам поселений на осуществление первичного воинского учета на территориях, где отсутствуют военные комиссариаты,  составила  в сумме 179,6 тыс. руб.;</w:t>
      </w:r>
    </w:p>
    <w:p>
      <w:pPr>
        <w:pStyle w:val="Normal"/>
        <w:jc w:val="both"/>
        <w:rPr/>
      </w:pPr>
      <w:r>
        <w:rPr/>
        <w:t>-иные межбюджетные трансферты  поступили в сумме 2 048,1 тыс. руб.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АС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ссовые расходы бюджета составили в общей сумме 12 778,3 тыс. руб., процент исполнения к плану составил 95,7 % ,  к уровню прошлого года 134,2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я расходов в рамках программ составила 85,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 в сумме  составили 2 982,8 тыс. руб.</w:t>
      </w:r>
    </w:p>
    <w:p>
      <w:pPr>
        <w:pStyle w:val="Normal"/>
        <w:jc w:val="both"/>
        <w:rPr/>
      </w:pPr>
      <w:r>
        <w:rPr/>
        <w:t>Расходы на мобилизацию и вневойсковую подготовку в сумме  составили 179,6 тыс. руб.</w:t>
      </w:r>
    </w:p>
    <w:p>
      <w:pPr>
        <w:pStyle w:val="Normal"/>
        <w:jc w:val="both"/>
        <w:rPr/>
      </w:pPr>
      <w:r>
        <w:rPr/>
        <w:t xml:space="preserve">Расходы на национальную экономику в сумме  составили 3 933,5 тыс. руб. </w:t>
      </w:r>
    </w:p>
    <w:p>
      <w:pPr>
        <w:pStyle w:val="Normal"/>
        <w:jc w:val="both"/>
        <w:rPr/>
      </w:pPr>
      <w:r>
        <w:rPr/>
        <w:t>Расходы на обеспечение пожарной безопасности в сумме  составили 110 тыс. руб.</w:t>
      </w:r>
    </w:p>
    <w:p>
      <w:pPr>
        <w:pStyle w:val="Normal"/>
        <w:jc w:val="both"/>
        <w:rPr/>
      </w:pPr>
      <w:r>
        <w:rPr/>
        <w:t>Расходы на  жилищно-коммунальное хозяйство   в сумме составили  2 655,9 тыс. руб.</w:t>
      </w:r>
    </w:p>
    <w:p>
      <w:pPr>
        <w:pStyle w:val="Normal"/>
        <w:jc w:val="both"/>
        <w:rPr/>
      </w:pPr>
      <w:r>
        <w:rPr/>
        <w:t>Расходы на культуру, кинематографию в сумме составили 2 916,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ефицит бюджета в сумме 3 263,8 тыс. руб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. В 2024 году кредиты в бюджет поселения не привлекалис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 xml:space="preserve">заведующий отделом финансов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43:00Z</dcterms:created>
  <dc:creator>Жиздра</dc:creator>
  <dc:description/>
  <cp:keywords/>
  <dc:language>en-US</dc:language>
  <cp:lastModifiedBy>User</cp:lastModifiedBy>
  <cp:lastPrinted>2013-03-14T13:33:00Z</cp:lastPrinted>
  <dcterms:modified xsi:type="dcterms:W3CDTF">2025-01-21T11:57:00Z</dcterms:modified>
  <cp:revision>25</cp:revision>
  <dc:subject/>
  <dc:title>                                                                                   Главе администрации</dc:title>
</cp:coreProperties>
</file>