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pt;height:64.55pt" filled="f" o:ole="">
            <v:imagedata r:id="rId3" o:title=""/>
          </v:shape>
          <o:OLEObject Type="Embed" ProgID="" ShapeID="ole_rId2" DrawAspect="Content" ObjectID="_316387262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СЕЛЬСКАЯ ДУМА</w:t>
        <w:br/>
        <w:t>СЕЛЬСКОГО ПОСЕЛЕНИЯ «ДЕРЕВНЯ МЛАДЕНСК»</w:t>
        <w:br/>
        <w:t>ЖИЗДРИНСКОГО РАЙОНА КАЛУЖСКОЙ ОБЛАСТИ</w:t>
      </w:r>
    </w:p>
    <w:p>
      <w:pPr>
        <w:pStyle w:val="Normal"/>
        <w:spacing w:before="0" w:after="12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spacing w:before="0" w:after="12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РЕШЕНИЕ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т   2025 года                                                                                                 №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Об утверждении годового отчета об исполнении бюджета сельского поселения «Деревня Младенск» за 2024 год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.ст. 264.2,264.5, и 264.6 Бюджетного Кодекса Российской Федерации, главой 6 Положения о бюджетном процессе в сельском поселении «Деревня Младенск», утвержденного Решением Сельской Думы сельского поселения «Деревня Младенск» от 26 ноября 2013 года  Сельская Дум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А: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lang w:val="ru-RU"/>
        </w:rPr>
        <w:t xml:space="preserve"> </w:t>
      </w:r>
      <w:r>
        <w:rPr>
          <w:lang w:val="ru-RU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Утвердить отчет об исполнении бюджета СП «Деревня Младенск» за 2024 год по доходам в сумме 6 500 660,53 рублей,  по расходам в сумме 4 722 866,82 рублей, с профицитом в сумме 1 777 793,71 рубля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  <w:t>Статья 2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Утвердить исполнение доходов бюджета СП «Деревня Младенск» за 2024 год  по кодам классификации доходов бюджетов согласно приложению  № 1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  <w:t>Статья 3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Утвердить исполнение расходов  бюджета СП «Деревня Младенск» за 2024 год  по ведомственной структуре расходов  согласно приложению № 2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  <w:t>Статья 4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Утвердить исполнение расходов  бюджета СП «Деревня Младенск» за 2024 год  по разделам и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 согласно приложению № 3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  <w:t>Статья 5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Утвердить исполнение расходов  бюджета СП «Деревня Младенск» за 2024 год 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  <w:t>Статья 6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Утвердить исполнение источников финансирования дефицита  бюджета СП «Деревня Младенск» за 2024 год  по кодам  классификации источников финансирования дефицитов бюджетов согласно приложению № 5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  <w:t>Статья 7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  <w:t>Настоящее Решение вступает в силу с момента его подписания и подлежит официальному опубликованию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сельского поселения "Деревня Младенск"                                     С.П.Муравьева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6:46:00Z</dcterms:created>
  <dc:creator>User</dc:creator>
  <dc:description/>
  <cp:keywords/>
  <dc:language>en-US</dc:language>
  <cp:lastModifiedBy>User</cp:lastModifiedBy>
  <cp:lastPrinted>2017-04-28T13:25:00Z</cp:lastPrinted>
  <dcterms:modified xsi:type="dcterms:W3CDTF">2025-01-15T12:32:00Z</dcterms:modified>
  <cp:revision>24</cp:revision>
  <dc:subject/>
  <dc:title> </dc:title>
</cp:coreProperties>
</file>