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30620345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szCs w:val="28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szCs w:val="28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  мая 2025  года                                                                                                            №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Деревня Акимовка» за 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 264.5, и 264.6 Бюджетного Кодекса Российской Федерации, главой 6 Положения о бюджетном процессе в сельском  поселении «Деревня Акимовка», утвержденного Решением сельской  Думы № 35 от 25.11.2013г Сельская Дума сельского поселения «Деревня Акимовка»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Утвердить отчет об исполнении бюджета СП « Деревня Акимовка»  за 2024 год по доходам в сумме 12 059 549,36 рублей, по  расходам в сумме 9 612 672,81 рубля, с профицитом  2 446 876,55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доходов бюджета СП «Деревня Акимовка»   за 2024 год 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 Деревня Акимовка»   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 Деревня Акимовка»    за 2024 год  по разделам и подразделам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« Деревня Акимовка»   за 2024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« Деревня Акимовка»  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Акимовка»                                                                В.Н.Рубц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4-01-20T12:42:00Z</cp:lastPrinted>
  <dcterms:modified xsi:type="dcterms:W3CDTF">2025-01-15T11:56:00Z</dcterms:modified>
  <cp:revision>204</cp:revision>
  <dc:subject/>
  <dc:title>29 ноября 2007 года N 375-ОЗ</dc:title>
</cp:coreProperties>
</file>