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08530144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ОВСОРО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от  2025  г.                                                                                                                     №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а сельского поселения  «Село Овсорок» за 2024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№ 17 от 26.11.2013г Сельская Дума сельского поселения «Овсоро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всорок» за 2024 год по доходам в сумме 7 289 688,99 рублей, по расходам  в  сумме 7 807 830,42 рублей, с  дефицитом  в сумме 518 141,43 рубль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всорок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всорок»  за 2024 год  по ведомственной структуре расходов  согласно Приложению 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всорок»  за 2024 год  по кодам  классификации источников финансирования дефицитов бюджетов согласно Приложению № 5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всорок"                                                                                                  М.Д.Рашидов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5-01-15T12:24:00Z</dcterms:modified>
  <cp:revision>172</cp:revision>
  <dc:subject/>
  <dc:title>29 ноября 2007 года N 375-ОЗ</dc:title>
</cp:coreProperties>
</file>