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об исполнении бюджета СП «село Овсорок»    за 2024 год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 на 100,2 %, в общей сумме  составила 7 289,7  тыс. руб.,  что к уровню прошлого года  81,2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бственные доходы бюджета исполнены  на 100,7 %,   в сумме составили  2 109,6 тыс. руб., к уровню прошлого года  55,1 %.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 xml:space="preserve">Налоговые доходы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лога  на доходы физических лиц поступило  в сумме 72,4 тыс. руб.,   процент исполнения к плану составил 10,9 %; к уровню прошлого года  125,3 %.</w:t>
      </w:r>
    </w:p>
    <w:p>
      <w:pPr>
        <w:pStyle w:val="Normal"/>
        <w:jc w:val="both"/>
        <w:rPr/>
      </w:pPr>
      <w:r>
        <w:rPr/>
        <w:t>Налоги на совокупный доход поступили в сумме 1 037,1  тыс. руб., процент исполнения к плану составил  95,2 %; к уровню прошлого года   53,5 % .</w:t>
      </w:r>
    </w:p>
    <w:p>
      <w:pPr>
        <w:pStyle w:val="Normal"/>
        <w:jc w:val="both"/>
        <w:rPr/>
      </w:pPr>
      <w:r>
        <w:rPr/>
        <w:t>Налога на имущество  физических лиц поступило в сумме 285,2 тыс. руб., процент исполнения к плану составил  116,5 %; к уровню прошлого года  114,6 %.</w:t>
      </w:r>
    </w:p>
    <w:p>
      <w:pPr>
        <w:pStyle w:val="Normal"/>
        <w:jc w:val="both"/>
        <w:rPr/>
      </w:pPr>
      <w:r>
        <w:rPr/>
        <w:t>Земельного  налога  поступило  в сумме  645,7 тыс. руб., процент исполнения к плану составил 103,6 %,  к уровню прошлого года  115,4 %.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</w:rPr>
        <w:t>Прочие неналоговые доходы</w:t>
      </w:r>
    </w:p>
    <w:p>
      <w:pPr>
        <w:pStyle w:val="Normal"/>
        <w:jc w:val="both"/>
        <w:rPr/>
      </w:pPr>
      <w:r>
        <w:rPr/>
        <w:t xml:space="preserve">Доходы от продажи материальных и нематериальных активов поступили  в сумме  8,2 тыс. руб.; процент исполнения к плану 100 %, </w:t>
      </w:r>
    </w:p>
    <w:p>
      <w:pPr>
        <w:pStyle w:val="Normal"/>
        <w:jc w:val="both"/>
        <w:rPr/>
      </w:pPr>
      <w:r>
        <w:rPr/>
        <w:t>Инициативные платежи поступили в сумме 61 тыс. руб. , процент исполнения к плану 100 %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/>
        <w:t xml:space="preserve">         </w:t>
      </w: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возмездные поступления исполнены  на 100 %, в общей сумме составили  5 180,1  тыс. руб., к уровню прошлого года 100 % , в том числ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дотации  поселениям составила  в сумме 2 739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убсидии бюджетам поселений в сумме 581,3 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субвенция бюджетам поселений на осуществление первичного воинского учета на  территориях, где отсутствуют военные комиссариаты, составила  в сумме 89,8 тыс. руб.,  </w:t>
      </w:r>
    </w:p>
    <w:p>
      <w:pPr>
        <w:pStyle w:val="Normal"/>
        <w:jc w:val="both"/>
        <w:rPr/>
      </w:pPr>
      <w:r>
        <w:rPr/>
        <w:t>-иные  межбюджетные трансферты  составили в сумме  1 770,0 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бюджета составили в общей сумме  7 807,8 тыс. руб., процент исполнения к плану  составил 96,7 %, к уровню прошлого года 95,8%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ля расходов в рамках программ составила 86,3 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общегосударственные вопросы  в сумме  составили 2 895 тыс. руб.</w:t>
      </w:r>
    </w:p>
    <w:p>
      <w:pPr>
        <w:pStyle w:val="Normal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   в сумме  составили 89,8 тыс. руб.</w:t>
      </w:r>
    </w:p>
    <w:p>
      <w:pPr>
        <w:pStyle w:val="Normal"/>
        <w:jc w:val="both"/>
        <w:rPr/>
      </w:pPr>
      <w:r>
        <w:rPr/>
        <w:t>Расходы на противопожарную безопасность в сумме составили 70 тыс. руб.,</w:t>
      </w:r>
    </w:p>
    <w:p>
      <w:pPr>
        <w:pStyle w:val="Normal"/>
        <w:jc w:val="both"/>
        <w:rPr/>
      </w:pPr>
      <w:r>
        <w:rPr/>
        <w:t xml:space="preserve">Расходы на национальную экономику в сумме  составили 1 275 тыс. руб. </w:t>
      </w:r>
    </w:p>
    <w:p>
      <w:pPr>
        <w:pStyle w:val="Normal"/>
        <w:jc w:val="both"/>
        <w:rPr/>
      </w:pPr>
      <w:r>
        <w:rPr/>
        <w:t>Расходы  на жилищно-коммунальное хозяйство  в сумме составили   2 503,7 тыс. руб.</w:t>
      </w:r>
    </w:p>
    <w:p>
      <w:pPr>
        <w:pStyle w:val="Normal"/>
        <w:jc w:val="both"/>
        <w:rPr/>
      </w:pPr>
      <w:r>
        <w:rPr/>
        <w:t>Расходы на культуру, кинематографию   в сумме составили  974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бюджета в сумме 518,1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24 году кредиты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</w:rPr>
        <w:t xml:space="preserve">заведующий отделом финансов   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1:00Z</dcterms:created>
  <dc:creator>Жиздра</dc:creator>
  <dc:description/>
  <cp:keywords/>
  <dc:language>en-US</dc:language>
  <cp:lastModifiedBy>User</cp:lastModifiedBy>
  <cp:lastPrinted>2013-03-14T13:33:00Z</cp:lastPrinted>
  <dcterms:modified xsi:type="dcterms:W3CDTF">2025-01-21T06:42:00Z</dcterms:modified>
  <cp:revision>28</cp:revision>
  <dc:subject/>
  <dc:title>                                                                                   Главе администрации</dc:title>
</cp:coreProperties>
</file>