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ПОЯСНИТЕЛЬНАЯ ЗАПИС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об исполнении бюджета СП «Деревня  Акимовка»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 xml:space="preserve">за 2024 год     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b/>
          <w:bCs/>
        </w:rPr>
        <w:t>ДОХ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 126,8 %  и в  сумме составила  12 059,5  тыс. руб., к уровню прошлого года  102,1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бственные доходы бюджета исполнены  на  191,6 %   и  в сумме составили  5 338,7  тыс. руб., процент исполнения к  уровню прошлого года составил  188,1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Налоговые дохо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лога на доходы физических лиц  поступило  в сумме 64 тыс. руб., процент исполнения к плану составил 123 %; к  уровню прошлого года 154,3 %.</w:t>
      </w:r>
    </w:p>
    <w:p>
      <w:pPr>
        <w:pStyle w:val="Normal"/>
        <w:jc w:val="both"/>
        <w:rPr/>
      </w:pPr>
      <w:r>
        <w:rPr/>
        <w:t>Налоги на совокупный доход поступили  в сумме 889,8  тыс. руб.,  процент исполнения к плану составил 88,2 %; процент исполнения к  уровню прошлого года 65,4 %.</w:t>
      </w:r>
    </w:p>
    <w:p>
      <w:pPr>
        <w:pStyle w:val="Normal"/>
        <w:jc w:val="both"/>
        <w:rPr/>
      </w:pPr>
      <w:r>
        <w:rPr/>
        <w:t>Налога  на имущество физических лиц поступило  в сумме  62 тыс. руб., процент исполнения к плану составил  95,4 %; к  уровню прошлого года 23%.</w:t>
      </w:r>
    </w:p>
    <w:p>
      <w:pPr>
        <w:pStyle w:val="Normal"/>
        <w:jc w:val="both"/>
        <w:rPr/>
      </w:pPr>
      <w:r>
        <w:rPr/>
        <w:t>Земельного  налога  поступило  в сумме 923,3  тыс. руб.,  процент исполнения к плану составил  100,1 %, процент исполнения к  уровню прошлого года составил  101,4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Неналоговые доход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оходы от использования имущества поступили в сумме  420,6  тыс. руб., процент исполнения к плану составил  100 %; к  уровню прошлого года в 8 раз, поступление заолженности .</w:t>
      </w:r>
    </w:p>
    <w:p>
      <w:pPr>
        <w:pStyle w:val="Normal"/>
        <w:jc w:val="both"/>
        <w:rPr/>
      </w:pPr>
      <w:r>
        <w:rPr/>
        <w:t xml:space="preserve">Доходы от продажи материальных и нематериальных активов поступили  в сумме  2 911 тыс. руб. </w:t>
      </w:r>
    </w:p>
    <w:p>
      <w:pPr>
        <w:pStyle w:val="Normal"/>
        <w:jc w:val="both"/>
        <w:rPr/>
      </w:pPr>
      <w:r>
        <w:rPr/>
        <w:t>Инициативные платежи  поступили в сумме  68 тыс. руб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возмездные поступления исполнены  на 99,9 % и  составили  6 720,8  тыс. руб., к уровню прошлого года 74,9 % в  том числе:</w:t>
      </w:r>
    </w:p>
    <w:p>
      <w:pPr>
        <w:pStyle w:val="Normal"/>
        <w:jc w:val="both"/>
        <w:rPr/>
      </w:pPr>
      <w:r>
        <w:rPr/>
        <w:t>-Дотация на выравнивание уровня бюджетной обеспеченности в сумме составила 2 518,5 тыс. руб.</w:t>
      </w:r>
    </w:p>
    <w:p>
      <w:pPr>
        <w:pStyle w:val="Normal"/>
        <w:jc w:val="both"/>
        <w:rPr/>
      </w:pPr>
      <w:r>
        <w:rPr/>
        <w:t>-Субсидии бюджетам поселений составили в сумме 862 тыс. руб.,</w:t>
      </w:r>
    </w:p>
    <w:p>
      <w:pPr>
        <w:pStyle w:val="Normal"/>
        <w:jc w:val="both"/>
        <w:rPr/>
      </w:pPr>
      <w:r>
        <w:rPr/>
        <w:t xml:space="preserve">-Субвенция бюджетам поселений на осуществление первичного воинского учета на территориях, где отсутствуют военные комиссариаты,  в сумме составила 134,7 тыс. руб., </w:t>
      </w:r>
    </w:p>
    <w:p>
      <w:pPr>
        <w:pStyle w:val="Normal"/>
        <w:jc w:val="both"/>
        <w:rPr/>
      </w:pPr>
      <w:r>
        <w:rPr/>
        <w:t>-иные межбюджетные трансферты в сумме составили 3 205,6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РАСХ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исполнены на 99,3 %  и  составили 9 612,7 тыс. руб. , к уровню прошлого года 82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я расходов в рамках программ составила 85,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составили в сумме 2 960,5 тыс. руб.</w:t>
      </w:r>
    </w:p>
    <w:p>
      <w:pPr>
        <w:pStyle w:val="Normal"/>
        <w:jc w:val="both"/>
        <w:rPr/>
      </w:pPr>
      <w:r>
        <w:rPr/>
        <w:t>Расходы на мобилизацию и вневойсковую подготовку составили в сумме  134,7 тыс. руб.</w:t>
      </w:r>
    </w:p>
    <w:p>
      <w:pPr>
        <w:pStyle w:val="Normal"/>
        <w:jc w:val="both"/>
        <w:rPr/>
      </w:pPr>
      <w:r>
        <w:rPr/>
        <w:t>Расходы на национальную безопасность составили  в сумме 69 тыс. руб.</w:t>
      </w:r>
    </w:p>
    <w:p>
      <w:pPr>
        <w:pStyle w:val="Normal"/>
        <w:jc w:val="both"/>
        <w:rPr/>
      </w:pPr>
      <w:r>
        <w:rPr/>
        <w:t>Расходы на национальную экономику составили  в сумме 1 889,4 тыс. руб.</w:t>
      </w:r>
    </w:p>
    <w:p>
      <w:pPr>
        <w:pStyle w:val="Normal"/>
        <w:jc w:val="both"/>
        <w:rPr/>
      </w:pPr>
      <w:r>
        <w:rPr/>
        <w:t>Расходы на жилищно-коммунальное хозяйство составили в сумме  3 270,3 тыс. руб.</w:t>
      </w:r>
    </w:p>
    <w:p>
      <w:pPr>
        <w:pStyle w:val="Normal"/>
        <w:jc w:val="both"/>
        <w:rPr/>
      </w:pPr>
      <w:r>
        <w:rPr/>
        <w:t>Расходы на культуру, кинематографию  составили в сумме  1 288,8 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официт  бюджета составил  в сумме 2 446,8 тыс. 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В 2024 году кредиты в бюджет поселения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  <w:bCs/>
        </w:rPr>
        <w:t xml:space="preserve">заведующий отделом финансов 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6:00Z</dcterms:created>
  <dc:creator>Жиздра</dc:creator>
  <dc:description/>
  <cp:keywords/>
  <dc:language>en-US</dc:language>
  <cp:lastModifiedBy>User</cp:lastModifiedBy>
  <cp:lastPrinted>2014-02-28T15:16:00Z</cp:lastPrinted>
  <dcterms:modified xsi:type="dcterms:W3CDTF">2025-01-21T06:13:00Z</dcterms:modified>
  <cp:revision>32</cp:revision>
  <dc:subject/>
  <dc:title>                                                                                   Главе администрации</dc:title>
</cp:coreProperties>
</file>