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1966517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«СЕЛО ОГОРЬ»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от 2025  г.                                                                                                                    </w:t>
      </w:r>
      <w:r>
        <w:rPr/>
        <w:t xml:space="preserve">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 утверждении годового отчета об исполнении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ельского поселения «Село Огорь» за 2024 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 264.2,264.5и 264.6 Бюджетного Кодекса Российской Федерации, Главой 6 Положения о бюджетном процессе в сельском поселении «Село Огорь», утвержденного Решением Сельской Думы от 26.11.2013г № 31,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Огорь» за 2024 год по доходам в сумме 7 546 371,43 рубль,  по расходам  в  сумме 9 935 162,02 рубля, с  дефицитом в сумме 2 388 790,59   рублей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доходов бюджета СП «Село Огорь»  за 2024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Огорь»  за 2024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горь»   за 2024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горь»  за 2024 год 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Огорь»  за 2024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Огорь"                                                                                                      В.В.Тюрин                                              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2:00Z</cp:lastPrinted>
  <dcterms:modified xsi:type="dcterms:W3CDTF">2025-01-15T12:27:00Z</dcterms:modified>
  <cp:revision>149</cp:revision>
  <dc:subject/>
  <dc:title>29 ноября 2007 года N 375-ОЗ</dc:title>
</cp:coreProperties>
</file>