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ПОЯСНИТЕЛЬНАЯ ЗАПИСКА К ОТЧЕТУ  ОБ ИСПОЛНЕНИИ </w:t>
        <w:br/>
        <w:t xml:space="preserve">             БЮДЖЕТА  МР «ЖИЗДРИНСКИЙ РАЙОН» ЗА  2024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</w:rPr>
        <w:t>ДОХОД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/>
        <w:t>В  2024 году в доход бюджета района  поступило всего доходов  в сумме  534 567,8  тыс. руб., процент исполнения к плану составил 103,6  % ,  к уровню   прошлого года 105,4 %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обственных доходов  поступило в сумме  146 800   тыс. руб., процент исполнения  к плану составил 117,8  % ,  к уровню   прошлого года  108,6 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>Налоговые доход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лога  на доходы физ/лиц поступило  в сумме  106 043,9  тыс. руб., процент  исполнения к плану составил  122 % , к уровню  прошлого года 125,4 %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лога на прибыль организаций поступило  в сумме 114,3  тыс. руб., процент  исполнения к плану составил  114,3 %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кцизы  по подакцизным товарам (продукции), производимым на территории РФ поступили в общей  сумме 11 202,7 тыс. руб., процент исполнения к плану составил 107,3 %,  к уровню  прошлого года 97,9  %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логи  на совокупный доход поступили в общей  сумме 15 506,6  тыс. руб., процент исполнения к плану составил 100,4 %, к уровню   прошлого года 103,3 %.  В том числе: налога, взимаемого  в связи с применением упрощенной системы налогообложения поступило  в сумме 13 724,8   тыс. руб.,  процент исполнения к плану  составил 100,3 %,  , единого  налога  на вмененный доход для отдельных видов деятельности поступило  в сумме  13,4  тыс. руб., единого  сельскохозяйственного налога  поступило  в сумме 1088,5 тыс. руб., процент исполнения к плану 100 %, налога, взимаемого в связи с применением патентной системы налогообложения в сумме 679,9 тыс. руб. процент исполнения к плану 100 %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</w:t>
      </w:r>
      <w:r>
        <w:rPr/>
        <w:t>Налога на имущество организаций  поступило  в  сумме 1 018,8  тыс. руб., процент исполнения к плану составил  100 % ,  к уровню   прошлого года 122,3 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сударственная пошлина по делам, рассматриваемым в судах общей юрисдикции, мировыми судьями (за исключением Верховного Суда РФ) поступила в сумме  1 235,6   тыс. руб., процент исполнения к плану составил  100 % ,  к уровню   прошлого года 170 %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</w:t>
      </w:r>
      <w:r>
        <w:rPr>
          <w:b/>
        </w:rPr>
        <w:t xml:space="preserve">Неналоговые доход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оходы от использования имущества, находящегося в муниципальной собственности поступили в общей сумме  1 954  тыс. руб., процент исполнения к плану составил  99,9 %,   к уровню прошлого года 110,1 %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латежи при пользовании природными ресурсами поступили в общей сумме 79,9  тыс. руб.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ходы от оказания платных услуг и компенсации затрат государства поступили в  сумме 1 466 тыс. руб., процент исполнения к плану составил 100,8,  %, к уровню   прошлого года 101,5 %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ходы от продажи материальных  и нематериальных активов поступили в общей сумме 6 004,2 тыс.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Штрафы, санкции, возмещение ущерба поступили в общей сумме 2 154  тыс. руб., процент исполнения к плану составил  205 %, к уровню   прошлого года 150 %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ициативные платежи поступили в общей сумме 20  тыс. руб., процент исполнения к плану составил  100 %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Безвозмездные поступления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езвозмездные поступления  поступили в общей сумме  387 767,8 тыс. руб., процент исполнения к плану  составил 99,1 % ,  к уровню    прошлого года  104,2 %.  Удельный вес целевых субвенций,  субсидий и межбюджетных трансфертов  в общей сумме безвозмездных поступлений составляет  75,4 %. Дотации на выравнивание бюджетной обеспеченности   поступило  в  сумме  95 369,5    тыс. руб., процент исполнения к плану составил  100 %;  к  уровню прошлого  года  121,5 %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                                                            </w:t>
      </w:r>
      <w:r>
        <w:rPr>
          <w:b/>
        </w:rPr>
        <w:t>РАСХ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/>
        <w:t xml:space="preserve">        </w:t>
      </w:r>
      <w:r>
        <w:rPr/>
        <w:t>Кассовые расходы бюджета района за 2024 год составили  527 861,8</w:t>
      </w:r>
      <w:r>
        <w:rPr>
          <w:bCs/>
          <w:color w:val="000000"/>
        </w:rPr>
        <w:t xml:space="preserve">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цент исполнения к плану составил  94,8 % ,  к уровню    прошлого года  101,6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Удельный вес в общей сумме  расходов  в  2024 году  составил:</w:t>
      </w:r>
    </w:p>
    <w:p>
      <w:pPr>
        <w:pStyle w:val="Normal"/>
        <w:jc w:val="both"/>
        <w:rPr/>
      </w:pPr>
      <w:r>
        <w:rPr/>
        <w:t>общегосударственные вопросы  11,3 %  образование 53,7 %,  культура, кинематография , средства массовой информации 8,4 %,  социальная  политика, физическая  культура и спорт 13 %,  перечисления другим бюджетам  6,4 % , другие расходы, в том числе  национальная экономика,   национальная безопасность,   коммунальное хозяйство  7,2 %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Целевые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ля расходов в рамках целевых программ в 2024 году  составила  98,7 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в рамках  муниципальной целевой программы «Развитие образования в Жиздринском районе проведены мероприятия по обеспечению образовательного процесса в учреждениях дошкольного, общего и дополнительного образования, по обеспечению питания в школах и детских садах, организация отдыха и оздоровление детей.  Общая сумма расходов составляет – 271 482  тыс. руб., в том числе расходы на  ремонтные работы  составили   34 093  тыс. руб. из них 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 ремонтные работы   в Кореневской средней общеобразовательной школе на сумму 1 395,5 тыс.руб., в Полюдовской основной школе на сумму  130 тыс. руб., в Акимовской основной школе на сумму  70 тыс. руб., в средней образовательной школе №1 на сумму 32 316,5 тыс. руб., в средней общеобразовательной школе №2 на сумму 181 тыс. руб.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организация питания на сумму   12 785,6 тыс. руб., 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</w:t>
      </w:r>
      <w:r>
        <w:rPr/>
        <w:t>-оздоровление детей на сумму  1 090,7 тыс. руб.,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-реализация школьных инициатив на сумму 3 138,5 тыс.руб.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</w:t>
      </w:r>
      <w:r>
        <w:rPr/>
        <w:t xml:space="preserve">-в рамках регионального проекта "Успех каждого ребенка" проведен ремонт спортивного зала МКОУ «Коренёвская ООШ» на сумму 3 392,3 </w:t>
      </w:r>
      <w:r>
        <w:rPr>
          <w:bCs/>
          <w:color w:val="000000"/>
        </w:rPr>
        <w:t>тыс.руб.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- повышение уровня антитеррористической безопасности на сумму 1 526,7 тыс.руб.(видеонаблюдение, речевое оповещение, ограждение в школах и допобразован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/>
        <w:t xml:space="preserve">-в рамках муниципальной программы  «Социальная поддержка граждан в Жиздринском районе » проведены мероприятия,  по социальной поддержке  населении, включая  социальные выплаты и иные выплаты населению, в том числе публичные  нормативные социальные выплаты. Общая сумма расходов составляет – 49 361,4 тыс. руб.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- расходы в рамках муниципальной программы «Доступная среда в Жиздринском районе» составили  3,3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 рамках муниципальной программы «Обеспечение жильем молодых семей в МР «Жиздринский район» проведены мероприятия по  обеспечению жильем молодых семей. Общая сумма расходов составляет – 1 099,8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в рамках муниципальной программы </w:t>
      </w:r>
      <w:r>
        <w:rPr>
          <w:bCs/>
          <w:color w:val="000000"/>
        </w:rPr>
        <w:t xml:space="preserve"> "Поддержка развития российского казачества на территории Жиздринского района" проведены мероприятия по поддержке российского казачества. </w:t>
      </w:r>
      <w:r>
        <w:rPr/>
        <w:t>Общая сумма расходов составляет –100 тыс. руб.;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 в рамках муниципальной  программы « Реализация мероприятий активной политики в области обеспечения занятости населения в Жиздринском районе» проведены мероприятии по трудоустройству несовершеннолетних граждан в возрасте от 14 до 18 лет в свободное от учебы время. Общая сумма расходов составляет – 250 тыс. руб.;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- в рамках муниципальной  программы «Обеспечение безопасности жизнедеятельности населения муниципального района Жиздринский район» проведены мероприятия по обеспечению безопасности  жизнедеятельности населения. Общая сумма расходов составляет – 9 234,3  тыс. руб. из них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участие в предупреждении и ликвидации последствий ЧС на территории муниципального района на сумму 8 042,2  тыс. руб., в т.ч. содержание и развитие МКУ "ЕДДС"– 6 600,7 тыс. руб., организация эксплуатации и развития системы-112 на базе МКУ "ЕДДС" на сумму 719,3 тыс.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организация и осуществление мероприятий по ГО, защите населения и территории муниципального района от ЧС на сумму  935,1 тыс. руб., в т.ч.  развитие, содержание и организация функционирования муниципальной системы оповещения населения– 656,9 тыс.руб., создание и поддержание в состоянии постоянной готовности сил и средств ГО – 170,2 тыс. руб.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</w:t>
      </w:r>
      <w:r>
        <w:rPr/>
        <w:t>-осуществление мероприятий по обеспечению безопасности людей на водных объектах, охране их жизни и здоровья на сумму 5 тыс. руб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- обеспечение первичных мер пожарной безопасности в границах муниципального района за границами городских и сельских населенных пунктов на сумму 212,5 тыс. руб.;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</w:rPr>
      </w:pPr>
      <w:r>
        <w:rPr/>
        <w:t>-антитеррористические мероприятия на территории муниципального района на сумму  39,5 тыс. руб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- в рамках   муниципальной  программы «Развитие культуры  Жиздринского района» проведены мероприятия по обеспечению услугами культуры населения  района.     Общая сумма расходов составляет – 49 832,6  тыс. руб., их них </w:t>
      </w:r>
    </w:p>
    <w:p>
      <w:pPr>
        <w:pStyle w:val="Normal"/>
        <w:jc w:val="both"/>
        <w:rPr/>
      </w:pPr>
      <w:r>
        <w:rPr/>
        <w:t>-  комплектование книжных фондов – 276,7 тыс. руб.,</w:t>
      </w:r>
    </w:p>
    <w:p>
      <w:pPr>
        <w:pStyle w:val="Normal"/>
        <w:jc w:val="both"/>
        <w:rPr/>
      </w:pPr>
      <w:r>
        <w:rPr/>
        <w:t>- проведение ремонтных и иных работ в сумме  2 693,2 тыс. руб. в т. ч: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/>
        <w:t xml:space="preserve">     </w:t>
      </w:r>
      <w:r>
        <w:rPr/>
        <w:t>ремонт сельских домов культуры   в  СП  «Село Огорь»    на сумму  300 тыс. руб., в СП «Село Овсорок» на сумму 290,6 тыс.руб., ремонт РКДЦ на сумму 577,6  тыс. руб., ремонт братских захоронений на  общую сумму 1 525 тыс. руб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- в  рамках муниципальной  программы «Развитие физической культуры и спорта в Жиздринском  районе»  проведены  мероприятия по развитию физической культуры и спорта. Общая сумма расходов составляет – 1 625,5  тыс. руб.;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- в рамках муниципальной  целевой программы «Развитие транспорта на территории Жиздринского района » проведены мероприятия, направленные на обеспечение транспортной доступности  населения  Жиздринского района.  Общая сумма расходов составляет – 4 880,7  тыс. руб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/>
        <w:t xml:space="preserve">- в  рамках муниципальной  программы «Совершенствование организации по решению общегосударственных вопросов и создание условий муниципальной службы в Жиздринском районе»  проведены   мероприятия по обеспечению деятельности  органов местного самоуправления. Общая сумма расходов составляет – 53 422,2  тыс. руб. из них на </w:t>
      </w:r>
    </w:p>
    <w:p>
      <w:pPr>
        <w:pStyle w:val="Normal"/>
        <w:jc w:val="both"/>
        <w:rPr/>
      </w:pPr>
      <w:r>
        <w:rPr>
          <w:bCs/>
          <w:color w:val="000000"/>
        </w:rPr>
        <w:t>-   публичные нормативные социальные выплаты гражданам направлено   1 971,1 тыс. руб.,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-  поддержку в сфере средств массовой информации направлено-1 400 тыс. руб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- в рамках   муниципальной программы «Развитие дорожного хозяйства в Жиздринском районе »  проведены мероприятия по ремонту и содержанию дорожно-уличной сети. Общая сумма расходов составляет –  9 774,9  тыс. руб. в том числе ;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софинансирование  ремонта дорог городского поселения  692,7тыс. руб.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ремонт дорог сельских поселений  1 749,1 тыс. руб.,</w:t>
      </w:r>
    </w:p>
    <w:p>
      <w:pPr>
        <w:pStyle w:val="Normal"/>
        <w:jc w:val="both"/>
        <w:rPr/>
      </w:pPr>
      <w:r>
        <w:rPr/>
        <w:t xml:space="preserve"> </w:t>
      </w:r>
      <w:r>
        <w:rPr/>
        <w:t>-содержание дорог 7 157,2 тыс.руб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</w:t>
      </w:r>
      <w:r>
        <w:rPr/>
        <w:t xml:space="preserve">-в рамках  муниципальной  программы «Развитие сельского хозяйства и рынков сельскохозяйственной продукции в Жиздринском проведены мероприятия по обеспечению деятельности отдела, мероприятия  по развитию  сельскохозяйственной кооперации. Общая сумма расходов составляет –  5 665,8 тыс. руб., из них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/>
        <w:t>- на поддержку сельскохозяйственной потребительской кооперации 991,8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- в  рамках муниципальной  программы «Профилактика правонарушений в Жиздринском район»  проведены   мероприятия по профилактике правонарушений. Общая сумма расходов составляет  около 19,2 тыс. руб.;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- в рамках   муниципальной программы «Энергосбережение и повышения энергетической эффективности в учреждениях «Жиздринского района» за счет собственных средств проведены мероприятия,  направленные на энергосбережение и энергоэффективность в  учреждениях района на общую сумму 3 163,1 тыс. руб. из них </w:t>
      </w:r>
    </w:p>
    <w:p>
      <w:pPr>
        <w:pStyle w:val="Normal"/>
        <w:jc w:val="both"/>
        <w:rPr/>
      </w:pPr>
      <w:r>
        <w:rPr/>
        <w:t>-  ремонты электрики, тепловой сети и другие работы в сумме 2 133,2 тыс. руб.;</w:t>
      </w:r>
    </w:p>
    <w:p>
      <w:pPr>
        <w:pStyle w:val="Normal"/>
        <w:jc w:val="both"/>
        <w:rPr/>
      </w:pPr>
      <w:r>
        <w:rPr/>
        <w:t xml:space="preserve">- платежи согласно концессионного соглашения 1 029,9 тыс. руб. 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>-расходы в рамках   муниципальной  программы  «Развитие туризма в Жиздринском районе» составили  25  тыс. руб.;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- в рамках муниципальной программы   «Семья и дети Жиздринского района » проведены мероприятия, направленные на поддержку семейных ценностей, обеспечение социальных выплат, пособий и компенсаций детям, семьям с детьми. Общая сумма расходов составляет – 13 620,3 тыс. руб., из них в рамках  Регионального  проекта "Финансовая поддержка семей при рождении детей" расходы составили 8 427,3 тыс. руб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-  в рамках  муниципальной   программы «Молодежь Жиздринского района»  проведены мероприятия по патриотическому  воспитанию  молодежи, мероприятия, связанные с праздничными датами  и др. Общая сумма расходов составляет –61,9 тыс. руб.;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расходы в рамках  муниципальной   программы «Укрепление общественного здоровья в МР "Жиздринский район»  составили 10,0 тыс. руб.;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в  рамках муниципальной  программы «Совершенствование системы управления общественными финансами Жиздринского района» общая сумма расходов  составила   47 563  тыс. руб. из них: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исполнение  полномочий по расчету и предоставлению дотаций на выравнивание бюджетной обеспеченности бюджетам поселений – 27 778,8  тыс. руб., исполнение  обеспечение финансовой устойчивости – 5 634,3 тыс. руб., поддержка местных инициатив   -1 214,2 тыс. руб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Непрограммные расходы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/>
        <w:t>Общая сумма непрограммных расходов составила  6666,8  тыс. руб. из них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обеспечение деятельности Районного собрания –  894,2  тыс. руб.;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обеспечение деятельности контрольно-счетного органа  – 1 746,8 тыс. руб.;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/>
        <w:t xml:space="preserve">обеспечение деятельности органов по государственной регистрации – 369,7  тыс. руб. </w:t>
      </w:r>
    </w:p>
    <w:p>
      <w:pPr>
        <w:pStyle w:val="Normal"/>
        <w:jc w:val="both"/>
        <w:rPr/>
      </w:pPr>
      <w:r>
        <w:rPr/>
        <w:t>проведение мероприятий по отлову и содержанию безнадзорных животных- 412,1 тыс. руб.;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непрограммные расходы – 1  117,8 тыс. руб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color w:val="000000"/>
          <w:sz w:val="20"/>
          <w:szCs w:val="20"/>
        </w:rPr>
      </w:pPr>
      <w:r>
        <w:rPr/>
        <w:t>межбюджетные трансферты  – 2 126,2 тыс. руб.</w:t>
      </w:r>
      <w:r>
        <w:rPr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Профицит   бюджета составил 6 706 тыс. руб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Оплата труда отдельных категорий работников бюджетной сфе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лата труда отдельных категорий работников  учреждений образования, культуры  производилась в соответствии   с Указом Президента Российской Федерации от 07.05.2012 № 597 «О мероприятиях по реализации государственной социальной политики» и утвержденными  «дорожными» карта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едняя заработная плата составила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Культурные  работники –52,8 тыс. руб.,</w:t>
      </w:r>
    </w:p>
    <w:p>
      <w:pPr>
        <w:pStyle w:val="Normal"/>
        <w:jc w:val="both"/>
        <w:rPr/>
      </w:pPr>
      <w:r>
        <w:rPr/>
        <w:t>Дополнительное образование   (педагогические работники культура)  –  54,1 тыс. руб.</w:t>
      </w:r>
    </w:p>
    <w:p>
      <w:pPr>
        <w:pStyle w:val="Normal"/>
        <w:jc w:val="both"/>
        <w:rPr/>
      </w:pPr>
      <w:r>
        <w:rPr/>
        <w:t>Дополнительное образование   (педагогические работники образование)  –  54,29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Главы – заведующий отделом финансов                            Е.И. Лесюн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44:00Z</dcterms:created>
  <dc:creator>i965</dc:creator>
  <dc:description/>
  <cp:keywords/>
  <dc:language>en-US</dc:language>
  <cp:lastModifiedBy>1_1</cp:lastModifiedBy>
  <cp:lastPrinted>2016-01-28T13:19:00Z</cp:lastPrinted>
  <dcterms:modified xsi:type="dcterms:W3CDTF">2025-03-10T08:02:00Z</dcterms:modified>
  <cp:revision>45</cp:revision>
  <dc:subject/>
  <dc:title>                   ПОЯСНИТЕЛЬНАЯ ЗАПИСКА К ОТЧЕТУ  ОБ ИСПОЛНЕНИИ </dc:title>
</cp:coreProperties>
</file>