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34928985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«Село совхоз Коллективизатор»</w:t>
        <w:br/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025  года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годового отчета об исполнении бюджета сельского поселения «Село совхоз Коллективизатор» Жиздри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совхоз Коллективизатор», утвержденного Решением Сельской Думы № 37 от 26.11.2013г Сельская Дума сельского поселения «Село совхоз Коллективизатор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РЕШИ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Утвердить отчет об исполнении бюджета СП «Село Совхоз Коллективизатор» за 2024 год по доходам в сумме 7 599 176,58 рублей,  по расходам в сумме 8 123 353,00 рубля, с дефицитом   524 176,42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доходов бюджета СП «Село Совхоз Коллективизатор»  за 2024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Совхоз Коллективизатор»  за 2024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Совхоз Коллективизатор» 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Совхоз Коллективизатор» за 2024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Совхоз Коллективизатор» за 2024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стоящее Решение вступает в силу с момента его принятия и подлежит официальному опубликова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ело Совхоз Коллективизатор»                                                                      В.Кривакова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45:00Z</dcterms:created>
  <dc:creator>Жиздра</dc:creator>
  <dc:description/>
  <cp:keywords/>
  <dc:language>en-US</dc:language>
  <cp:lastModifiedBy>User</cp:lastModifiedBy>
  <cp:lastPrinted>2013-12-16T16:55:00Z</cp:lastPrinted>
  <dcterms:modified xsi:type="dcterms:W3CDTF">2025-01-15T11:58:00Z</dcterms:modified>
  <cp:revision>34</cp:revision>
  <dc:subject/>
  <dc:title>29 ноября 2007 года N 375-ОЗ</dc:title>
</cp:coreProperties>
</file>