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 xml:space="preserve">ПОЯСНИТЕЛЬНАЯ ЗАПИСКА 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об исполнении бюджета СП «село совхоз Коллективизатор»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</w:t>
      </w:r>
      <w:r>
        <w:rPr>
          <w:b/>
          <w:bCs/>
        </w:rPr>
        <w:t>за 2024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</w:t>
      </w:r>
      <w:r>
        <w:rPr>
          <w:b/>
          <w:bCs/>
        </w:rPr>
        <w:t>ДОХ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>Доходная часть бюджета  исполнена  на 92,2 %  и в  сумме составила 7 599,2  тыс. руб.,  что к уровню прошлого года 64,5 %.</w:t>
      </w:r>
    </w:p>
    <w:p>
      <w:pPr>
        <w:pStyle w:val="Normal"/>
        <w:rPr/>
      </w:pPr>
      <w:r>
        <w:rPr/>
        <w:t xml:space="preserve">   </w:t>
      </w:r>
      <w:r>
        <w:rPr/>
        <w:t xml:space="preserve">Собственные доходы бюджета исполнены  на  57,2 %,   в сумме составили 841,2 тыс. руб. что к уровню прошлого года 19,5 %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  <w:bCs/>
        </w:rPr>
        <w:t xml:space="preserve">Налоговые доход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Налога  на доходы физических лиц поступило   в сумме  86,2  тыс. руб., процент исполнения к плану  составил 121,7 %;   к уровню прошлого года 111 %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лога на совокупный доход поступило в сумме 144,7 тыс. р., или 96,5 % к план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лога на имущество физических лиц поступило в сумме 149,2 тыс. руб.; процент исполнения к плану составил 87,7 %; к уровню прошлого года 91,9 %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емельного  налога  поступило в сумме  222,1 тыс. руб., процент исполнения к плану  составил 26,5 %, к уровню прошлого года 13,6 %.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Неналоговые доход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ходы от использования имущества поступили в сумме  172,6 тыс. руб., процент исполнения к плану составил  100 %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нициативные платежи поступили в сумме 66,4 тыс. руб. или 100 % к плану.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b/>
        </w:rPr>
        <w:t>Безвозмездные поступл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езвозмездные поступления исполнены   на 99,8 %,  и  составили  6 758   тыс. руб., к уровню прошлого года 90,5 % , в том числе:</w:t>
      </w:r>
    </w:p>
    <w:p>
      <w:pPr>
        <w:pStyle w:val="Normal"/>
        <w:jc w:val="both"/>
        <w:rPr/>
      </w:pPr>
      <w:r>
        <w:rPr/>
        <w:t>-дотация на выравнивание уровня бюджетной обеспеченности в сумме составила 3 943   тыс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-субсидии бюджетам поселений в сумме составили 864,7 тыс. руб.,</w:t>
      </w:r>
    </w:p>
    <w:p>
      <w:pPr>
        <w:pStyle w:val="Normal"/>
        <w:jc w:val="both"/>
        <w:rPr/>
      </w:pPr>
      <w:r>
        <w:rPr/>
        <w:t xml:space="preserve">-субвенция бюджетам поселений на осуществление первичного воинского учета на территориях, где отсутствуют военные комиссариаты,  в сумме составила 134,7 руб. </w:t>
      </w:r>
    </w:p>
    <w:p>
      <w:pPr>
        <w:pStyle w:val="Normal"/>
        <w:jc w:val="both"/>
        <w:rPr/>
      </w:pPr>
      <w:r>
        <w:rPr/>
        <w:t>-иные  межбюджетные трансферты в сумме составили  1 815,6 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  <w:bCs/>
        </w:rPr>
        <w:t xml:space="preserve">РАСХОД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Кассовые расходы бюджета исполнены на 89,3 % и составили 8 123,4 тыс. руб., к уровню прошлого года 95,8 %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оля расходов в рамках программ составила 79,5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ходы на общегосударственные вопросы составили  в сумме 2 298,4  тыс. руб.</w:t>
      </w:r>
    </w:p>
    <w:p>
      <w:pPr>
        <w:pStyle w:val="Normal"/>
        <w:jc w:val="both"/>
        <w:rPr/>
      </w:pPr>
      <w:r>
        <w:rPr/>
        <w:t>Расходы на мобилизацию и вневойсковую подготовку составили  в сумме 134,7  тыс. руб.</w:t>
      </w:r>
    </w:p>
    <w:p>
      <w:pPr>
        <w:pStyle w:val="Normal"/>
        <w:jc w:val="both"/>
        <w:rPr/>
      </w:pPr>
      <w:r>
        <w:rPr/>
        <w:t>Расходы на обеспечение пожарной безопасности  составили в сумме 94 тыс. руб.</w:t>
      </w:r>
    </w:p>
    <w:p>
      <w:pPr>
        <w:pStyle w:val="Normal"/>
        <w:jc w:val="both"/>
        <w:rPr/>
      </w:pPr>
      <w:r>
        <w:rPr/>
        <w:t>Расходы на национальную экономику  составили  в сумме 1 629,6 тыс. руб.</w:t>
      </w:r>
    </w:p>
    <w:p>
      <w:pPr>
        <w:pStyle w:val="Normal"/>
        <w:jc w:val="both"/>
        <w:rPr/>
      </w:pPr>
      <w:r>
        <w:rPr/>
        <w:t>Расходы на жилищно-коммунальное хозяйство  составили в сумме 2 442,3 тыс. руб.</w:t>
      </w:r>
    </w:p>
    <w:p>
      <w:pPr>
        <w:pStyle w:val="Normal"/>
        <w:rPr/>
      </w:pPr>
      <w:r>
        <w:rPr/>
        <w:t>Расходы на культуру, кинематографию составили в сумме 1 524,4  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фицит  бюджета сельского поселения в сумме 524,2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2024 году кредиты в  бюджет поселения не привлек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м. Главы администрации-</w:t>
      </w:r>
    </w:p>
    <w:p>
      <w:pPr>
        <w:pStyle w:val="Normal"/>
        <w:rPr/>
      </w:pPr>
      <w:r>
        <w:rPr>
          <w:b/>
          <w:bCs/>
        </w:rPr>
        <w:t xml:space="preserve">заведующий отделом финансов                                                                   Е.И. Лесюн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47:00Z</dcterms:created>
  <dc:creator>Жиздра</dc:creator>
  <dc:description/>
  <cp:keywords/>
  <dc:language>en-US</dc:language>
  <cp:lastModifiedBy>User</cp:lastModifiedBy>
  <cp:lastPrinted>2013-03-13T17:48:00Z</cp:lastPrinted>
  <dcterms:modified xsi:type="dcterms:W3CDTF">2025-01-21T06:28:00Z</dcterms:modified>
  <cp:revision>25</cp:revision>
  <dc:subject/>
  <dc:title>                                                                                   Главе администрации</dc:title>
</cp:coreProperties>
</file>