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865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1" r="-6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Е СОБРА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 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.          </w:t>
              <w:tab/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ab/>
              <w:t xml:space="preserve">                                                       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годового отчета об исполнении бюджета муниципального района «Жиздринский район»  за 2023 год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ями 264.2, 264.5, 264.6 Бюджетного Кодекса Российской Федерации, главой 6 Положения о бюджетном процессе в муниципальном районе «Жиздринский район» Калужской области, утвержденного Решением Жиздринского Районного Собрания от 25 ноября 2013 г. № 81, Жиздринское Районное Собрание муниципального района "Жиздринский район"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муниципального района «Жиздринский район» за 2023 год по доходам в сумме 50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13 662,81рублей,  расходам в сумме 519 405 442,42 рубля,  с  дефицитом в сумме 11 991 779,61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доходов бюджета муниципального района «Жиздринский район» за 2023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3 год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3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3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источников финансирования дефицита  бюджета муниципального района «Жиздринский район» за 2023 год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стоящее Решение вступает в силу с момента его принятия и подлежит 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«Жиздринский район»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5:00Z</dcterms:created>
  <dc:creator>i965</dc:creator>
  <dc:description/>
  <cp:keywords/>
  <dc:language>en-US</dc:language>
  <cp:lastModifiedBy>User</cp:lastModifiedBy>
  <cp:lastPrinted>2015-07-14T09:36:00Z</cp:lastPrinted>
  <dcterms:modified xsi:type="dcterms:W3CDTF">2024-03-28T06:11:00Z</dcterms:modified>
  <cp:revision>38</cp:revision>
  <dc:subject/>
  <dc:title>                                                    </dc:title>
</cp:coreProperties>
</file>