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91988975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совхоз Коллективизатор»</w:t>
        <w:br/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024  года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одового отчета об исполнении бюджета сельского поселения «Село совхоз Коллективизатор» Жиздр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овхоз Коллективизатор», утвержденного Решением Сельской Думы № 37 от 26.11.2013г Сельская Дума сельского поселения «Село совхоз Коллективизато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Село Совхоз Коллективизатор» за 2023 год по доходам в сумме 11 786 104,17 рубля,  расходам в сумме 8 476 096,96 рублей, с профицитом   3 310 007,21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Село Совхоз Коллективизатор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Совхоз Коллективизатор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Совхоз Коллективизатор»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ее Решение вступает в силу с момента его принятия и подлежит официальному опубликова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    В.Кривакова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5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4-01-24T11:38:00Z</dcterms:modified>
  <cp:revision>32</cp:revision>
  <dc:subject/>
  <dc:title>29 ноября 2007 года N 375-ОЗ</dc:title>
</cp:coreProperties>
</file>