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об исполнении бюджета СП «Деревня Младенск»    за 2023 год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 xml:space="preserve">ДОХОДЫ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99,5 %, в общей  сумме составила 6 588 тыс. руб., процент исполнения к уровню прошлого года  составил 95,1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бственные доходы бюджета исполнены  на  99,9 %,   в сумме составили 1 334  тыс. руб.,  процент исполнения к уровню прошлого года  составил 149 %.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b/>
        </w:rPr>
        <w:t xml:space="preserve">Налоговые доходы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ога  на доходы физических лиц  поступило  в сумме 53,7  тыс. руб., процент исполнения к плану составил   105,2 %; к уровню прошлого года  115,7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логи на совокупный доход поступили  в сумме 344,4 тыс. руб., процент исполнения к плану  составил 99,4 %; к уровню прошлого года 175,5%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ога на имущество физических лиц поступило в сумме 185,4 тыс. руб., процент исполнения к плану составил  98,6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емельного  налога  поступило  в сумме 692,4  тыс. руб., процент  исполнения к плану  составил  100 %, к уровню прошлого года  120,4 %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            </w:t>
      </w:r>
      <w:r>
        <w:rPr>
          <w:b/>
        </w:rPr>
        <w:t>Неналоговые доходы</w:t>
      </w:r>
    </w:p>
    <w:p>
      <w:pPr>
        <w:pStyle w:val="Normal"/>
        <w:rPr/>
      </w:pPr>
      <w:r>
        <w:rPr/>
        <w:t>Штрафы поступили в сумме 5 тыс. руб.</w:t>
      </w:r>
    </w:p>
    <w:p>
      <w:pPr>
        <w:pStyle w:val="Normal"/>
        <w:rPr/>
      </w:pPr>
      <w:r>
        <w:rPr/>
        <w:t>Инициативные платежи поступили в сумме 53,1  тыс. руб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Безвозмездные поступления</w:t>
      </w:r>
      <w:r>
        <w:rPr/>
        <w:t xml:space="preserve"> </w:t>
      </w:r>
    </w:p>
    <w:p>
      <w:pPr>
        <w:pStyle w:val="Normal"/>
        <w:rPr/>
      </w:pPr>
      <w:r>
        <w:rPr/>
        <w:t>Безвозмездные поступления исполнены  на 99,4 %, в общей сумме составили 5 254 тыс. руб., к уровню прошлого года  87,1 %. ,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отация  на выравнивание уровня бюджетной обеспеченности   составила  в сумме</w:t>
      </w:r>
    </w:p>
    <w:p>
      <w:pPr>
        <w:pStyle w:val="Normal"/>
        <w:jc w:val="both"/>
        <w:rPr/>
      </w:pPr>
      <w:r>
        <w:rPr/>
        <w:t xml:space="preserve"> </w:t>
      </w:r>
      <w:r>
        <w:rPr/>
        <w:t>3 752,9 тыс. 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убсидии бюджетам поселений составили в сумме 510,4 тыс.руб.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субвенция бюджетам поселений на осуществление первичного воинского учета на территориях, где отсутствуют военные комиссариаты,   составила  в сумме 72,2 тыс. руб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ые  межбюджетные трансферты  составили  в сумме 918,5 тыс. руб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b/>
        </w:rPr>
        <w:t xml:space="preserve">РАС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ассовые расходы бюджета исполнены на 83,4 % и  в общей сумме составили 5 521 тыс. руб., к уровню прошлого года 81,8 %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ля расходов в рамках программ составила 88,5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ходы на общегосударственные вопросы  в сумме  составили 2 605,7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ходы на мобилизацию и вневойсковую подготовку в сумме  составили 72,2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ходы на национальную безопасность в сумме  составили 66,5 тыс. руб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ходы на национальную экономику в сумме  составили 813,5 тыс. руб. </w:t>
      </w:r>
    </w:p>
    <w:p>
      <w:pPr>
        <w:pStyle w:val="Normal"/>
        <w:rPr/>
      </w:pPr>
      <w:r>
        <w:rPr/>
        <w:t xml:space="preserve">   </w:t>
      </w:r>
      <w:r>
        <w:rPr/>
        <w:t>Расходы на жилищно-коммунальное хозяйство  в сумме  составили 1 401,3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ходы на культуру, кинематографию в сумме составили 561,8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фицит  бюджета в сумме 1 067 тыс. руб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В 2023  году кредиты  в  бюджет поселения 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 –</w:t>
      </w:r>
    </w:p>
    <w:p>
      <w:pPr>
        <w:pStyle w:val="Normal"/>
        <w:jc w:val="both"/>
        <w:rPr/>
      </w:pPr>
      <w:r>
        <w:rPr>
          <w:b/>
        </w:rPr>
        <w:t xml:space="preserve">заведующий отделом финансов    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1:00Z</dcterms:created>
  <dc:creator>Жиздра</dc:creator>
  <dc:description/>
  <cp:keywords/>
  <dc:language>en-US</dc:language>
  <cp:lastModifiedBy>User</cp:lastModifiedBy>
  <cp:lastPrinted>2013-03-14T15:48:00Z</cp:lastPrinted>
  <dcterms:modified xsi:type="dcterms:W3CDTF">2024-01-24T12:09:00Z</dcterms:modified>
  <cp:revision>27</cp:revision>
  <dc:subject/>
  <dc:title>                                                                                   Главе администрации</dc:title>
</cp:coreProperties>
</file>