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5830151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/>
      </w:pPr>
      <w:r>
        <w:rPr/>
        <w:t xml:space="preserve">от 2024  г.                                                                    №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сельского поселения  «Село Овсорок» за 2023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3 год по доходам в сумме 8 979 328,10 рублей,  расходам  в  сумме 8 146 662,83 рубля, с  профицитом  в сумме 832 665,27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3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3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01-24T12:14:00Z</dcterms:modified>
  <cp:revision>170</cp:revision>
  <dc:subject/>
  <dc:title>29 ноября 2007 года N 375-ОЗ</dc:title>
</cp:coreProperties>
</file>