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3694781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СТУДЕНЕЦ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  2024 г.                                                       </w:t>
        <w:tab/>
        <w:tab/>
        <w:tab/>
        <w:tab/>
        <w:tab/>
        <w:t xml:space="preserve">№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 сельского поселения «Село Студенец»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туденец», утвержденного Решением Сельской Думы № 41 от 05.11.2013г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ШИЛА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Студенец » за 2023 год по доходам в сумме 12 036 688,72 рублей,  расходам в сумме 9 518 715,74 рублей, с профицитом в сумме 2 517 972,98 рубл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Село Студенец»   за 2023 год  по кодам классификации доходов бюджетов согласно Приложению 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за 2023 год  по ведомственной структуре расходов  согласно приложению  №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за 2023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 №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Село Студенец»   за 2023 год  по кодам  классификации источников финансирования дефицитов бюджетов согласно Приложению  №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Студенец"                                                                                                О.В.Семенова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4-01-25T06:33:00Z</dcterms:modified>
  <cp:revision>57</cp:revision>
  <dc:subject/>
  <dc:title>29 ноября 2007 года N 375-ОЗ</dc:title>
</cp:coreProperties>
</file>