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527831834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«СЕЛО ОГОРЬ»</w:t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lang w:val="ru-RU"/>
        </w:rPr>
        <w:t xml:space="preserve">от 2024  г.                                                                    </w:t>
      </w:r>
      <w:r>
        <w:rPr/>
        <w:t xml:space="preserve">№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б утверждении годового отчета об исполнении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ельского поселения «Село Огорь» за 2023 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 264.2,264.5и 264.6 Бюджетного Кодекса Российской Федерации, Главой 6 Положения о бюджетном процессе в сельском поселении «Село Огорь», утвержденного Решением Сельской Думы от 26.11.2013г № 31,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отчет об исполнении бюджета СП «Село Огорь» за 2023 год по доходам в сумме 10 328 636,72 рублей,  по расходам  в  сумме 9 041 607,62 рублей, с  профицитом в сумме 1 287 029,10   рублей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доходов бюджета СП «Село Огорь»  за 2023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расходов  бюджета СП «Село Огорь»  за 2023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горь»   за 2023 год  по разделам и подразделам, целевым статьям (государственным программам и непрограммным направлениям деятельности),группам и подгруппам видов расходов классификации расходов бюджетов согласно Приложению №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горь»  за 2023 год 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 «Село Огорь»  за 2023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"Село Огорь"                                                                                                      В.В.Тюрин                                                  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12-26T10:02:00Z</cp:lastPrinted>
  <dcterms:modified xsi:type="dcterms:W3CDTF">2024-01-25T05:52:00Z</dcterms:modified>
  <cp:revision>146</cp:revision>
  <dc:subject/>
  <dc:title>29 ноября 2007 года N 375-ОЗ</dc:title>
</cp:coreProperties>
</file>