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ПОЯСНИТЕЛЬНАЯ ЗАПИСКА К ОТЧЕТУ  ОБ ИСПОЛНЕНИИ </w:t>
        <w:br/>
        <w:t xml:space="preserve">             БЮДЖЕТА  МР «ЖИЗДРИНСКИЙ РАЙОН» ЗА  2023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  <w:r>
        <w:rPr>
          <w:b/>
        </w:rPr>
        <w:t>ДОХОД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В  2023 году в доход бюджета района  поступило всего доходов  в сумме  507 413,7  тыс. руб., процент исполнения к плану составил 102,6  % ,  к уровню   прошлого года 89 %.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Собственных доходов  поступило в сумме  135 209   тыс. руб., процент исполнения  к плану составил 113,1 % ,  к уровню   прошлого года  87,7  %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b/>
          <w:i/>
        </w:rPr>
        <w:t>Налоговые доход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Налога  на доходы физ/лиц поступило  в сумме  84 532,7  тыс. руб., процент  исполнения к плану составил  101,3 % , к уровню  прошлого года 71,3%.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Налога на прибыль организаций поступило  в сумме 100,7  тыс. руб., процент  исполнения к плану составил  167,8 %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Акцизы  по подакцизным товарам (продукции), производимым на территории РФ поступили в общей  сумме 11 445,4 тыс. руб., процент исполнения к плану составил 106,1 %,  к уровню  прошлого года 103,2  %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Налоги  на совокупный доход поступили в общей  сумме 15 011,1  тыс. руб., процент исполнения к плану составил 96,9 %, к уровню   прошлого года 84,6 %.  В том числе: налога, взимаемого  в связи с применением упрощенной системы налогообложения поступило  в сумме 14 559,4   тыс. руб.,  процент исполнения к плану  составил 97 %,  , единого  налога  на вмененный доход для отдельных видов деятельности поступило  в сумме  5,2  тыс. руб., единого  сельскохозяйственного налога  поступило  в сумме 460,7 тыс. руб., процент исполнения к плану 100,1%, налога, взимаемого в связи с применением патентной системы налогообложения возмещено в сумме 14,2 тыс. руб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Налога на имущество организаций  поступило  в  сумме 833,1  тыс. руб., процент исполнения к плану составил  98 % ,  к уровню   прошлого года 97,6 %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Государственная пошлина по делам, рассматриваемым в судах общей юрисдикции, мировыми судьями (за исключением Верховного Суда РФ) поступила в сумме  727   тыс. руб., процент исполнения к плану составил  99,6 % ,  к уровню   прошлого года 74,7 %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                                                      </w:t>
      </w:r>
      <w:r>
        <w:rPr>
          <w:b/>
          <w:i/>
        </w:rPr>
        <w:t xml:space="preserve">Неналоговые доходы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Доходы от использования имущества, находящегося в муниципальной собственности поступили в общей сумме  1 775  тыс. руб., процент исполнения к плану составил  99,1 %,   к уровню прошлого года 86,1 %. 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Платежи при пользовании природными ресурсами поступили в общей сумме 4,9  тыс. руб.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Доходы от оказания платных услуг и компенсации затрат государства поступили в  сумме 1 444,1  тыс. руб., процент исполнения к плану составил 103,5,  %, к уровню   прошлого года 164,6 %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Доходы от продажи материальных  и нематериальных активов поступили в общей сумме 17 901,4 тыс. руб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Штрафы, санкции, возмещение ущерба поступили в общей сумме 1 433,6  тыс. руб., процент исполнения к плану составил  117,5 %, к уровню   прошлого года 120,6 %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</w:t>
      </w:r>
      <w:r>
        <w:rPr>
          <w:b/>
          <w:i/>
        </w:rPr>
        <w:t xml:space="preserve">Безвозмездные поступления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>Безвозмездные поступления  поступили в общей сумме  372 204,7 тыс. руб., процент исполнения к плану  составил 99,2 % ,  к уровню    прошлого года  89,5 %.  Удельный вес целевых субвенций,  субсидий и межбюджетных трансфертов  в общей сумме безвозмездных поступлений составляет  78,2 %. Дотации  поступило  в  сумме  81 024,5    тыс. руб., процент исполнения к плану составил  100 %;  к  уровню прошлого  года  117 %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                                                            </w:t>
      </w:r>
      <w:r>
        <w:rPr>
          <w:b/>
        </w:rPr>
        <w:t>РАСХ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/>
          <w:i/>
          <w:color w:val="000000"/>
          <w:sz w:val="20"/>
          <w:szCs w:val="20"/>
        </w:rPr>
      </w:pPr>
      <w:r>
        <w:rPr>
          <w:i/>
        </w:rPr>
        <w:t xml:space="preserve">        </w:t>
      </w:r>
      <w:r>
        <w:rPr>
          <w:i/>
        </w:rPr>
        <w:t>Кассовые расходы бюджета района за 2023 год составили  519 405,5</w:t>
      </w:r>
      <w:r>
        <w:rPr>
          <w:bCs/>
          <w:i/>
          <w:color w:val="000000"/>
        </w:rPr>
        <w:t xml:space="preserve"> тыс. руб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процент исполнения к плану составил  97,5 % ,  к уровню    прошлого года  95 %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Удельный вес в общей сумме  расходов  в  2023 году  составил: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щегосударственные вопросы  9,9 %  образование 41,4 %,  культура, кинематография , средства массовой информации 7,6 %,  социальная  политика, физическая  культура и спорт 17,5 %,  перечисления другим бюджетам  5,4 % , другие расходы, в том числе  национальная экономика,   национальная безопасность,   коммунальное хозяйство  18,2 %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Целевые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Доля расходов в рамках целевых программ в 2023 году  составила  98,3  %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в рамках   муниципальной программы «Энергосбережение и повышения энергетической эффективности в учреждениях «Жиздринского района» за счет собственных средств проведены мероприятия,  направленные на энергосбережение и энергоэффективность в  учреждениях района на общую сумму 4 220,9 тыс. руб. из них </w:t>
      </w:r>
    </w:p>
    <w:p>
      <w:pPr>
        <w:pStyle w:val="Normal"/>
        <w:jc w:val="both"/>
        <w:rPr/>
      </w:pPr>
      <w:r>
        <w:rPr>
          <w:i/>
        </w:rPr>
        <w:t>-  ремонты котельных, системы отопления  и тепловой сети в сумме 3 070,9 тыс. руб.</w:t>
      </w:r>
    </w:p>
    <w:p>
      <w:pPr>
        <w:pStyle w:val="Normal"/>
        <w:jc w:val="both"/>
        <w:rPr/>
      </w:pPr>
      <w:r>
        <w:rPr>
          <w:i/>
        </w:rPr>
        <w:t xml:space="preserve">- платежи согласно концессионного соглашения 1 150 тыс. руб.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в рамках  муниципальной целевой программы «Развитие образования в Жиздринском районе проведены мероприятия по обеспечению образовательного процесса в учреждениях дошкольного, общего и дополнительного образования, по обеспечению питания в школах и детских садах, организация отдыха и оздоровление детей.  Общая сумма расходов составляет – 204 557,7  тыс. руб., в том числе из них: 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i/>
        </w:rPr>
        <w:t>-  ремонтные работы  на сумму общую сумму  5 258,3    тыс. руб.: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в том числе    ремонт в Зикеевской средней общеобразовательной школе на сумму 713,3 тыс.руб.,  ремонт в Кореневской средней общеобразовательной школе на сумму 868,9 тыс.руб., в Огорской основной школе на сумму 269,9 тыс. руб., в Полюдовской основной школе на сумму  244,3 тыс. руб., в Акимовской основной школе на сумму  447,8 тыс. руб., в средней образовательной школе №1 на сумму 1 077,8 тыс. руб., в средней общеобразовательной школе №2 на сумму 638,1 тыс. руб., ремонт в Детском  саду «Улыбка»  на 998,2 тыс. руб., </w:t>
      </w:r>
    </w:p>
    <w:p>
      <w:pPr>
        <w:pStyle w:val="Normal"/>
        <w:jc w:val="both"/>
        <w:rPr/>
      </w:pPr>
      <w:r>
        <w:rPr>
          <w:i/>
        </w:rPr>
        <w:t>-приобретение оборудования для средней образовательной школы №2 в сумме 12 107,4 тыс. руб.,</w:t>
      </w:r>
    </w:p>
    <w:p>
      <w:pPr>
        <w:pStyle w:val="Normal"/>
        <w:jc w:val="both"/>
        <w:rPr/>
      </w:pPr>
      <w:r>
        <w:rPr>
          <w:i/>
        </w:rPr>
        <w:t xml:space="preserve">- организация питания на сумму   10 730,7 тыс. руб., </w:t>
      </w:r>
    </w:p>
    <w:p>
      <w:pPr>
        <w:pStyle w:val="Normal"/>
        <w:jc w:val="both"/>
        <w:rPr>
          <w:bCs/>
          <w:i/>
          <w:i/>
          <w:color w:val="000000"/>
          <w:sz w:val="20"/>
          <w:szCs w:val="20"/>
        </w:rPr>
      </w:pPr>
      <w:r>
        <w:rPr>
          <w:i/>
        </w:rPr>
        <w:t>-  оздоровление детей на сумму  1 042,7 тыс. руб.,</w:t>
      </w:r>
    </w:p>
    <w:p>
      <w:pPr>
        <w:pStyle w:val="Normal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 в рамках муниципальной  целевой программы «Развитие транспорта на территории Жиздринского района » проведены мероприятия, направленные на обеспечение транспортной доступности  населения  Жиздринского района.  Общая сумма расходов составляет – 4 460  тыс. руб.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</w:rPr>
        <w:t xml:space="preserve">- в рамках муниципальной программы   «Семья и дети Жиздринского района » проведены мероприятия, направленные на поддержку семейных ценностей, обеспечение социальных выплат, пособий и компенсаций детям, семьям с детьми. Общая сумма расходов составляет – 38 600,4 тыс. руб., из них в рамках  Регионального  проекта "Финансовая поддержка семей при рождении детей" расходы составили 14 640,1 тыс. руб. 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  <w:color w:val="000000"/>
          <w:sz w:val="20"/>
          <w:szCs w:val="20"/>
        </w:rPr>
      </w:pPr>
      <w:r>
        <w:rPr>
          <w:i/>
        </w:rPr>
        <w:t xml:space="preserve">-в рамках муниципальной программы  «Социальная поддержка граждан в Жиздринском районе » проведены мероприятия,  по социальной поддержке  населении, включая  социальные выплаты и иные выплаты населению, в том числе публичные  нормативные социальные выплаты. Общая сумма расходов составляет – 46 835,8 тыс. руб. </w:t>
      </w:r>
    </w:p>
    <w:p>
      <w:pPr>
        <w:pStyle w:val="Normal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в рамках муниципальной  программы «Обеспечение безопасности жизнедеятельности населения муниципального района Жиздринский район» проведены мероприятия по обеспечению безопасности  жизнедеятельности населения. Общая сумма расходов составляет – 8 548,5  тыс. руб. из них:</w:t>
      </w:r>
    </w:p>
    <w:p>
      <w:pPr>
        <w:pStyle w:val="Normal"/>
        <w:jc w:val="both"/>
        <w:rPr>
          <w:i/>
          <w:i/>
        </w:rPr>
      </w:pPr>
      <w:r>
        <w:rPr>
          <w:i/>
        </w:rPr>
        <w:t>- участие в предупреждении и ликвидации последствий ЧС на территории муниципального района на сумму 7</w:t>
      </w:r>
      <w:r>
        <w:rPr>
          <w:i/>
          <w:lang w:val="en-US"/>
        </w:rPr>
        <w:t> </w:t>
      </w:r>
      <w:r>
        <w:rPr>
          <w:i/>
        </w:rPr>
        <w:t>527,4  тыс. руб., в т.ч. содержание и развитие МКУ "ЕДДС"– 6 282,1 тыс. руб., создание и своевременное восполнение резерва материальных ресурсов для ликвидации ЧС- 193 тыс. руб.;</w:t>
      </w:r>
      <w:r>
        <w:rPr/>
        <w:t xml:space="preserve"> </w:t>
      </w:r>
      <w:r>
        <w:rPr>
          <w:i/>
        </w:rPr>
        <w:t>организация эксплуатации и развития системы-112 на базе МКУ "ЕДДС" на сумму 757,2 тыс.руб.,</w:t>
      </w:r>
      <w:r>
        <w:rPr/>
        <w:t xml:space="preserve"> </w:t>
      </w:r>
      <w:r>
        <w:rPr>
          <w:i/>
        </w:rPr>
        <w:t>содержание и развитие сегмента АПК "Безопасный город" на территории муниципального района на сумму 295 тыс.руб.</w:t>
      </w:r>
    </w:p>
    <w:p>
      <w:pPr>
        <w:pStyle w:val="Normal"/>
        <w:jc w:val="both"/>
        <w:rPr/>
      </w:pPr>
      <w:r>
        <w:rPr>
          <w:i/>
        </w:rPr>
        <w:t xml:space="preserve">-организация и осуществление мероприятий по ГО, защите населения и территории муниципального района от ЧС на сумму  763,9 тыс. руб., в т.ч.  развитие, содержание и организация функционирования муниципальной системы оповещения населения– 689,7 тыс.руб., создание и содержание в целях ГО запасов продовольствия, медицинских средств индивидуальной защиты и иных средств- 79,7 тыс. руб.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</w:rPr>
        <w:t>-осуществление мероприятий по обеспечению безопасности людей на водных объектах, охране их жизни и здоровья на сумму 5 тыс. руб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i/>
        </w:rPr>
        <w:t xml:space="preserve">- обеспечение первичных мер пожарной безопасности в границах муниципального района за границами городских и сельских населенных пунктов на сумму 164,5 тыс. руб.;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i/>
          <w:i/>
          <w:color w:val="000000"/>
        </w:rPr>
      </w:pPr>
      <w:r>
        <w:rPr>
          <w:i/>
        </w:rPr>
        <w:t>-антитеррористические мероприятия на территории муниципального района на сумму  87,7 тыс. руб.</w:t>
      </w:r>
    </w:p>
    <w:p>
      <w:pPr>
        <w:pStyle w:val="Normal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-  в рамках  муниципальной   программы «Молодежь Жиздринского района»  проведены мероприятия по патриотическому  воспитанию  молодежи, мероприятия, связанные с праздничными датами  и др. Общая сумма расходов составляет –160,9 тыс. руб.;</w:t>
      </w:r>
      <w:r>
        <w:rPr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- в рамках муниципальной  программы « Реализация мероприятий активной политики в области обеспечения занятости населения в Жиздринском районе» проведены мероприятии по трудоустройству несовершеннолетних граждан в возрасте от 14 до 18 лет в свободное от учебы время. Общая сумма расходов составляет – 249 тыс. руб.;</w:t>
      </w:r>
      <w:r>
        <w:rPr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i/>
          <w:i/>
        </w:rPr>
      </w:pPr>
      <w:r>
        <w:rPr>
          <w:i/>
        </w:rPr>
        <w:t xml:space="preserve">- в рамках  муниципальной  программы «Развитие сельского хозяйства и рынков сельскохозяйственной продукции в Жиздринском проведены мероприятия по обеспечению деятельности отдела, мероприятия  по развитию  сельскохозяйственной кооперации. Общая сумма расходов составляет –  4 910,3 тыс. руб., из них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i/>
          <w:i/>
          <w:color w:val="000000"/>
        </w:rPr>
      </w:pPr>
      <w:r>
        <w:rPr>
          <w:i/>
        </w:rPr>
        <w:t>- на поддержку сельскохозяйственной потребительской кооперации 600 тыс. руб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</w:rPr>
        <w:t>- в рамках   муниципальной программы «Развитие дорожного хозяйства в Жиздринском районе »  проведены мероприятия по ремонту и содержанию дорожно-уличной сети . Общая сумма расходов составляет –  48 281,3  тыс. руб. из них ;</w:t>
      </w:r>
      <w:r>
        <w:rPr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-  проведен ремонт дорог на общую сумму 36 055,1 тыс. руб., из них средства областного бюджета на условиях софинансирования 35 400,3 тыс. руб.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- в рамках   муниципальной  программы «Развитие культуры  Жиздринского района» проведены мероприятия по обеспечению услугами культуры населения  района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Общая сумма расходов составляет – 44 946,9  тыс. руб., их них </w:t>
      </w:r>
    </w:p>
    <w:p>
      <w:pPr>
        <w:pStyle w:val="Normal"/>
        <w:jc w:val="both"/>
        <w:rPr/>
      </w:pPr>
      <w:r>
        <w:rPr>
          <w:i/>
        </w:rPr>
        <w:t>-  комплектование книжных фондов – 236,9 тыс. 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>- проведение ремонтных и иных работ и оснащение музея  в сумме  1 970,3 тыс. руб. в т. ч:</w:t>
      </w:r>
    </w:p>
    <w:p>
      <w:pPr>
        <w:pStyle w:val="Normal"/>
        <w:jc w:val="both"/>
        <w:rPr>
          <w:bCs/>
          <w:i/>
          <w:i/>
          <w:color w:val="000000"/>
          <w:sz w:val="20"/>
          <w:szCs w:val="20"/>
        </w:rPr>
      </w:pPr>
      <w:r>
        <w:rPr>
          <w:i/>
        </w:rPr>
        <w:t xml:space="preserve">     </w:t>
      </w:r>
      <w:r>
        <w:rPr>
          <w:i/>
        </w:rPr>
        <w:t>ремонт сельских домов культуры   в  СП  «Село Огорь»    на сумму  23 тыс. руб., оснащения музея в рамках регионального проекта «Культурная среда» в сумме 1 561,7 тыс. руб., ремонт братских захоронений на  общую сумму 385,6 тыс. руб.</w:t>
      </w:r>
    </w:p>
    <w:p>
      <w:pPr>
        <w:pStyle w:val="Normal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bCs/>
          <w:i/>
          <w:i/>
          <w:color w:val="000000"/>
          <w:sz w:val="20"/>
          <w:szCs w:val="20"/>
        </w:rPr>
      </w:pPr>
      <w:r>
        <w:rPr>
          <w:i/>
        </w:rPr>
        <w:t xml:space="preserve">  </w:t>
      </w:r>
      <w:r>
        <w:rPr>
          <w:i/>
        </w:rPr>
        <w:t>-расходы в рамках   муниципальной  программы  «Развитие туризма в Жиздринском районе» составили  25  тыс. руб.;</w:t>
      </w:r>
      <w:r>
        <w:rPr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i/>
        </w:rPr>
        <w:t>- в  рамках муниципальной  программы «Развитие физической культуры и спорта в Жиздринском  районе»  проведены  мероприятия по развитию физической культуры и спорта. Общая сумма расходов составляет – 1 062,6  тыс. руб.;</w:t>
      </w:r>
      <w:r>
        <w:rPr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i/>
        </w:rPr>
        <w:t>- в  рамках муниципальной  программы «Профилактика правонарушений в Жиздринском район»  проведены   мероприятия по профилактике правонарушений. Общая сумма расходов составляет  около 13,2 тыс. руб.;</w:t>
      </w:r>
      <w:r>
        <w:rPr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bCs/>
          <w:i/>
          <w:i/>
          <w:color w:val="000000"/>
          <w:sz w:val="20"/>
          <w:szCs w:val="20"/>
        </w:rPr>
      </w:pPr>
      <w:r>
        <w:rPr>
          <w:i/>
        </w:rPr>
        <w:t>- в  рамках муниципальной  программы «Совершенствование организации по решению общегосударственных вопросов и создание условий муниципальной службы в Жиздринском районе»  проведены   мероприятия по обеспечению деятельности  органов местного самоуправления. Общая сумма расходов составляет – 62</w:t>
      </w:r>
      <w:r>
        <w:rPr>
          <w:i/>
          <w:lang w:val="en-US"/>
        </w:rPr>
        <w:t> </w:t>
      </w:r>
      <w:r>
        <w:rPr>
          <w:i/>
        </w:rPr>
        <w:t xml:space="preserve">735,2  тыс. руб. из них на </w:t>
      </w:r>
    </w:p>
    <w:p>
      <w:pPr>
        <w:pStyle w:val="Normal"/>
        <w:jc w:val="both"/>
        <w:rPr/>
      </w:pPr>
      <w:r>
        <w:rPr>
          <w:bCs/>
          <w:i/>
          <w:color w:val="000000"/>
        </w:rPr>
        <w:t>-   публичные нормативные социальные выплаты гражданам направлено   2 072 тыс. руб.,</w:t>
      </w:r>
    </w:p>
    <w:p>
      <w:pPr>
        <w:pStyle w:val="Normal"/>
        <w:jc w:val="both"/>
        <w:rPr/>
      </w:pP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-  поддержку в сфере средств массовой информации направлено-1 150 тыс. руб.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/>
      </w:pPr>
      <w:r>
        <w:rPr>
          <w:i/>
        </w:rPr>
        <w:t>- расходы в рамках муниципальной программы «Доступная среда в Жиздринском районе» составили  1,1 тыс. руб.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- в рамках муниципальной программы «Обеспечение жильем молодых семей в МР «Жиздринский район» проведены мероприятия по  обеспечению жильем молодых семей. Общая сумма расходов составляет – 882 тыс. руб.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- в рамках муниципальной программы 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"Поддержка развития российского казачества на территории Жиздринского района" проведены мероприятия по поддержке российского казачества.</w:t>
      </w:r>
    </w:p>
    <w:p>
      <w:pPr>
        <w:pStyle w:val="Normal"/>
        <w:jc w:val="both"/>
        <w:rPr/>
      </w:pPr>
      <w:r>
        <w:rPr>
          <w:i/>
        </w:rPr>
        <w:t>Общая сумма расходов составляет –98,6 тыс. руб.;</w:t>
      </w:r>
      <w:r>
        <w:rPr>
          <w:bCs/>
          <w:i/>
          <w:color w:val="000000"/>
        </w:rPr>
        <w:t xml:space="preserve"> 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</w:t>
      </w:r>
      <w:r>
        <w:rPr>
          <w:i/>
        </w:rPr>
        <w:t xml:space="preserve">общая сумма расходов  по  ВЦП «Совершенствование системы управления общественными финансами Жиздринского района» составила –  39 970,6  тыс. руб. из них: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i/>
          <w:i/>
        </w:rPr>
      </w:pPr>
      <w:r>
        <w:rPr>
          <w:i/>
        </w:rPr>
        <w:t>исполнение  полномочий по расчету и предоставлению дотаций на выравнивание бюджетной обеспеченности бюджетам поселений – 28 056,8  тыс. руб., исполнение  полномочий поселений – 300 тыс. руб., обеспечение исполнения решений, принятых органами власти другого уровня – 1 374,9 тыс. руб.,</w:t>
      </w:r>
      <w:r>
        <w:rPr/>
        <w:t xml:space="preserve"> </w:t>
      </w:r>
      <w:r>
        <w:rPr>
          <w:i/>
        </w:rPr>
        <w:t>поддержка местных инициатив   -574,1 тыс. 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Непрограммные расходы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i/>
        </w:rPr>
        <w:t>Общая сумма непрограммных расходов составила  8 835,5  тыс. руб. из них: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i/>
        </w:rPr>
        <w:t>обеспечение деятельности Районного собрания –  848,9  тыс. руб.;</w:t>
      </w:r>
      <w:r>
        <w:rPr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обеспечение деятельности контрольно-счетного органа  – 1 654,9 тыс. руб.;</w:t>
      </w:r>
      <w:r>
        <w:rPr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i/>
          <w:i/>
          <w:color w:val="000000"/>
          <w:sz w:val="20"/>
          <w:szCs w:val="20"/>
        </w:rPr>
      </w:pPr>
      <w:r>
        <w:rPr>
          <w:i/>
        </w:rPr>
        <w:t xml:space="preserve">обеспечение деятельности органов по государственной регистрации – 349,6  тыс. руб. </w:t>
      </w:r>
    </w:p>
    <w:p>
      <w:pPr>
        <w:pStyle w:val="Normal"/>
        <w:jc w:val="both"/>
        <w:rPr/>
      </w:pPr>
      <w:r>
        <w:rPr>
          <w:i/>
        </w:rPr>
        <w:t>проведение мероприятий по отлову и содержанию безнадзорных животных- 430,1 тыс. руб.;</w:t>
      </w:r>
      <w:r>
        <w:rPr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непрограммные расходы – 1  145,1 тыс. руб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i/>
          <w:i/>
          <w:color w:val="000000"/>
          <w:sz w:val="20"/>
          <w:szCs w:val="20"/>
        </w:rPr>
      </w:pPr>
      <w:r>
        <w:rPr>
          <w:i/>
        </w:rPr>
        <w:t>межбюджетные трансферты  – 4 406,9 тыс. руб.</w:t>
      </w:r>
      <w:r>
        <w:rPr>
          <w:i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фицит  бюджета составил 11 991,8 тыс. руб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i/>
        </w:rPr>
        <w:t>Оплата труда отдельных категорий работников бюджетной сферы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Оплата труда отдельных категорий работников  учреждений образования, культуры  производилась в соответствии   с Указом Президента Российской Федерации от 07.05.2012 № 597 «О мероприятиях по реализации государственной социальной политики» и утвержденными  «дорожными» картами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Средняя заработная плата составила: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both"/>
        <w:rPr/>
      </w:pPr>
      <w:r>
        <w:rPr>
          <w:i/>
        </w:rPr>
        <w:t>Культурные  работники –46,9 тыс. 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ое образование   (педагогические работники культура)  –  48,1 тыс. руб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ое образование   (педагогические работники образование)  –  47,6 тыс. руб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Заместитель Главы – заведующий отделом финансов                            Е.И. Лесюн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44:00Z</dcterms:created>
  <dc:creator>i965</dc:creator>
  <dc:description/>
  <cp:keywords/>
  <dc:language>en-US</dc:language>
  <cp:lastModifiedBy>user234</cp:lastModifiedBy>
  <cp:lastPrinted>2016-01-28T13:19:00Z</cp:lastPrinted>
  <dcterms:modified xsi:type="dcterms:W3CDTF">2024-02-09T11:20:00Z</dcterms:modified>
  <cp:revision>32</cp:revision>
  <dc:subject/>
  <dc:title>                   ПОЯСНИТЕЛЬНАЯ ЗАПИСКА К ОТЧЕТУ  ОБ ИСПОЛНЕНИИ </dc:title>
</cp:coreProperties>
</file>