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17  декабря  2024 года                                                                                                 № 20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4 год и плановый период 2025 и 2026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«О бюджете городского поселения «Город Жиздра» на 2024год и плановый период 2025-26 годов № 157 от 05 декабря 2023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городского поселения на 2024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77 032 666,42 рублей, в том числе объем безвозмездных поступлений в сумме 50 984 579,42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79 322 247,62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9 799 162 рубля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 2 289 581,20 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иложения 2,3,5,7,9,10,11 изложить в новой редакции согласно приложениям 1,2,3,4,5,6,7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25-01-14T12:04:00Z</dcterms:modified>
  <cp:revision>257</cp:revision>
  <dc:subject/>
  <dc:title>29 ноября 2007 года N 375-ОЗ</dc:title>
</cp:coreProperties>
</file>