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СЕЛО ОГОРЬ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32"/>
          <w:lang w:val="ru-RU"/>
        </w:rPr>
      </w:pPr>
      <w:r>
        <w:rPr>
          <w:rFonts w:cs="Arial"/>
          <w:b/>
          <w:bCs/>
          <w:kern w:val="2"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32"/>
          <w:lang w:val="ru-RU"/>
        </w:rPr>
      </w:pPr>
      <w:r>
        <w:rPr>
          <w:rFonts w:cs="Arial"/>
          <w:b/>
          <w:bCs/>
          <w:kern w:val="2"/>
          <w:sz w:val="32"/>
          <w:lang w:val="ru-RU"/>
        </w:rPr>
        <w:t>РЕШЕНИЕ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05 декабря 2024  года                                                                                           № 31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в Решение «О  бюджете сельского поселения «Село Огорь» на 2023 год и плановый период 2024-2025 годов».</w:t>
      </w:r>
    </w:p>
    <w:p>
      <w:pPr>
        <w:pStyle w:val="ConsPlusTitle"/>
        <w:widowControl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в Решение Сельской Думы «О бюджете сельского поселения «Село Огорь» на 2024 год и плановый период 2025-2026 годов» №46 от  05 декабря 2023 года следующие изменения и дополн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татье 1 пункте 1 второй, третий и шесто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доходов бюджета сельского поселения  в сумме 7 764 173 рубля, в том числе объем безвозмездных поступлений в сумме 6 685 673 рубл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 в сумме 10 964 173 рубля»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дефицит бюджета сельского поселения в сумме 3 200 000 рублей.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риложения 2,3,5,7,9,11 изложить  в новой редакции согласно приложениям 1,2,3,4,5,6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"Село Огорь"                                                                                                        В.В.Тюр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</cp:lastModifiedBy>
  <cp:lastPrinted>2015-12-28T09:52:00Z</cp:lastPrinted>
  <dcterms:modified xsi:type="dcterms:W3CDTF">2024-12-12T06:40:00Z</dcterms:modified>
  <cp:revision>86</cp:revision>
  <dc:subject/>
  <dc:title>29 ноября 2007 года N 375-ОЗ</dc:title>
</cp:coreProperties>
</file>