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«27»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декабря 2024 г.                                                      № 60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424180</wp:posOffset>
                </wp:positionH>
                <wp:positionV relativeFrom="page">
                  <wp:posOffset>336550</wp:posOffset>
                </wp:positionV>
                <wp:extent cx="6898640" cy="2233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1665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Жиздрин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75.9pt;mso-wrap-distance-left:14.2pt;mso-wrap-distance-right:14.2pt;mso-wrap-distance-top:14.2pt;mso-wrap-distance-bottom:14.2pt;margin-top:26.5pt;mso-position-vertical-relative:page;margin-left: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1665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униципальног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йо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Жиздринский район»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Жиздринского Районного Собрания «О бюджете муниципального района «Жиздринский район» на 2024 год и плановый период 2025-2026 годов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шение Жиздринского Районного Собрания от 05.12.2023 года № 71 «О бюджете муниципального района «Жиздринский район» на 2024 год и плановый период 2025-2026 годов» (изменения и дополнения № 45 от 16 октября 2024 года) внести следующие изменения и дополнения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) пункт 1 статьи 1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6"/>
        </w:rPr>
        <w:t>«Утвердить основные характеристики  бюджета муниципального района на 2024 год: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щий    объем    доходов    бюджета     муниципального    района   в      сумме </w:t>
      </w:r>
    </w:p>
    <w:p>
      <w:pPr>
        <w:pStyle w:val="ConsPlusNormal"/>
        <w:jc w:val="both"/>
        <w:rPr/>
      </w:pPr>
      <w:r>
        <w:rPr>
          <w:b w:val="false"/>
          <w:sz w:val="26"/>
          <w:szCs w:val="26"/>
        </w:rPr>
        <w:t>516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>018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>531,18 рубль,  в   том   числе  объем  безвозмездных  поступлений в  сумме   391 418 858,18 рублей;</w:t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6"/>
        </w:rPr>
        <w:t>общий    объем    расходов    бюджета     муниципального    района    в  сумме  556 785 911,78 рублей;</w:t>
      </w:r>
    </w:p>
    <w:p>
      <w:pPr>
        <w:pStyle w:val="ConsPlusNormal"/>
        <w:ind w:firstLine="54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объем бюджетных ассигнований Дорожного фонда муниципального района в сумме 10 443 673 рубля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рхний   предел     муниципального    внутреннего  долга    на    1  января     2025 года    в   сумме 0 рублей, в том  числе верхний   предел долга по муниципальным гарантиям 0 рублей;</w:t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6"/>
        </w:rPr>
        <w:t>дефицит  бюджета муниципального района в сумме 40 767 380,60 рублей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приложения 2,3,4,5,7,9,11,12 изложить в новой редакции согласно приложениям 1,2,3,4,5,6,7,8 к настоящему Решению.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)в пункте 6  статье 4 цифру «36 053 687»  заменить цифрой «27 910 527,15»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</w:t>
        <w:br/>
        <w:t>«Жиздринский район»                                                                         М.С. Ку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5:00Z</dcterms:created>
  <dc:creator>User</dc:creator>
  <dc:description/>
  <cp:keywords/>
  <dc:language>en-US</dc:language>
  <cp:lastModifiedBy>User</cp:lastModifiedBy>
  <cp:lastPrinted>2021-02-20T08:59:00Z</cp:lastPrinted>
  <dcterms:modified xsi:type="dcterms:W3CDTF">2025-01-10T08:41:00Z</dcterms:modified>
  <cp:revision>46</cp:revision>
  <dc:subject/>
  <dc:title> </dc:title>
</cp:coreProperties>
</file>