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kern w:val="2"/>
          <w:sz w:val="28"/>
          <w:szCs w:val="32"/>
          <w:lang w:val="ru-RU"/>
        </w:rPr>
      </w:pPr>
      <w:bookmarkStart w:id="0" w:name="_GoBack"/>
      <w:bookmarkEnd w:id="0"/>
      <w:r>
        <w:rPr>
          <w:rFonts w:cs="Arial"/>
          <w:b/>
          <w:bCs/>
          <w:kern w:val="2"/>
          <w:sz w:val="28"/>
          <w:szCs w:val="32"/>
          <w:lang w:val="ru-RU"/>
        </w:rPr>
        <w:t>СЕЛЬСКАЯ ДУМА</w:t>
        <w:br/>
        <w:t>СЕЛЬСКОГО ПОСЕЛЕНИЯ «СЕЛО ОВСОРОК» ЖИЗДРИНСКОГО РАЙОНА КАЛУЖ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kern w:val="2"/>
          <w:sz w:val="28"/>
          <w:szCs w:val="32"/>
        </w:rPr>
        <w:t>РЕШЕНИЕ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05  декабря         2024 года                                                                                  № 32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 внесении изменений и дополнений в Решение о бюджете сельского поселения «Село Овсорок» на 2024 год и плановый период 2025-2026 годов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в Решение Сельской Думы «О бюджете сельского поселения «Село Овсорок» на 2024 год и плановый период 2025-2026 годов» № 44 от  05 декабря 2023 года следующие изменения и дополн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татье 1 пункте 1 второй, третий и шестой абзацы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щий объем доходов бюджета сельского поселения  в сумме 7 274 860,07 рублей, в том числе объем безвозмездных поступлений в сумме 5 180 560,07 рубле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ельского поселения  в сумме 8 074 860,07 рублей»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фицит бюджета сельского поселения в сумме 800 000 рублей.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Приложения 2,3,5,7,9,11 изложить  в новой редакции согласно приложениям 1,2,3,4,5,6 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Село Овсорок"                                                                                                   М.Д.Рашид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</cp:lastModifiedBy>
  <cp:lastPrinted>2018-03-05T12:20:00Z</cp:lastPrinted>
  <dcterms:modified xsi:type="dcterms:W3CDTF">2024-12-06T08:29:00Z</dcterms:modified>
  <cp:revision>89</cp:revision>
  <dc:subject/>
  <dc:title>29 ноября 2007 года N 375-ОЗ</dc:title>
</cp:coreProperties>
</file>