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5 декабря  202 года                                                                                          № 32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 внесении изменений в Решение о бюджете сельского поселения «Деревня  Акимовка» на 2024 год и плановый период 2025-2026 год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Деревня Акимовка» на 2024 год и плановый период 2025-2026 годов» № 51 от  05 декабря 2023 года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9 513 386,04 рублей, в том числе объем безвозмездных поступлений в сумме 6 726 286,04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9 683 386,04 рублей»;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татье 1 пункте 1 шестой абзац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дефицит бюджета  сельского поселения  в сумме 170 000 рублей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Приложения 2,3,5,7,9,11 изложить  в новой редакции согласно приложениям 1,2,3,4,5,6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5-12-28T09:52:00Z</cp:lastPrinted>
  <dcterms:modified xsi:type="dcterms:W3CDTF">2024-12-06T08:27:00Z</dcterms:modified>
  <cp:revision>78</cp:revision>
  <dc:subject/>
  <dc:title>29 ноября 2007 года N 375-ОЗ</dc:title>
</cp:coreProperties>
</file>