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 «ДЕРЕВНЯ МЛАДЕНС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sz w:val="20"/>
          <w:szCs w:val="20"/>
        </w:rPr>
        <w:t>от    5 декабря    2024 года                                                                                                № 3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Решение о бюджете сельского поселения «Деревня Младенск» на 2024 год и плановый период 2025-2026 годо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Деревня Младенск» на 2024 год и плановый период 2025-2026 годов» № 44 от  05 декабря 2023 года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6 310 634 рубля, в том числе объем безвозмездных поступлений в сумме 5 403 034 рубл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6 310 634 рубля»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я 2,3,5,7,9 изложить  в новой редакции согласно приложениям 1,2,3,4,5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Деревня Младенск"                                                                                      С.П.Муравье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5-12-28T09:52:00Z</cp:lastPrinted>
  <dcterms:modified xsi:type="dcterms:W3CDTF">2024-12-10T08:19:00Z</dcterms:modified>
  <cp:revision>89</cp:revision>
  <dc:subject/>
  <dc:title>29 ноября 2007 года N 375-ОЗ</dc:title>
</cp:coreProperties>
</file>