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СЕЛО «СОВХОЗ 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5 декабря      2024 года                                                                                 №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о бюджете сельского поселения «Село Совхоз Коллективизатор» на 2024 год и плановый период 2025-2026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совхоз Коллективизатор» на 2024 год и плановый период 2025-2026 годов» № 45 от  05 декабря 2023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8 246 073 рубля, в том числе объем безвозмездных поступлений в сумме 6 774 273 руб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9 096 073 рубля»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дефицит бюджета сельского поселения в сумме 850 000 рублей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,11 изложить  в новой редакции согласно приложениям 1,2,3,4,5,6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В.Г.Кривак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9-02-11T09:07:00Z</cp:lastPrinted>
  <dcterms:modified xsi:type="dcterms:W3CDTF">2024-12-11T11:52:00Z</dcterms:modified>
  <cp:revision>78</cp:revision>
  <dc:subject/>
  <dc:title>29 ноября 2007 года N 375-ОЗ</dc:title>
</cp:coreProperties>
</file>