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16» октября 2024 г.                                                      № 45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95605</wp:posOffset>
                </wp:positionH>
                <wp:positionV relativeFrom="page">
                  <wp:posOffset>492125</wp:posOffset>
                </wp:positionV>
                <wp:extent cx="6898640" cy="2233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1665" cy="731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ЖИЗДРИН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РАЙОННОЕ СОБР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муницип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«Жиздринский район» 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2pt;height:175.9pt;mso-wrap-distance-left:14.2pt;mso-wrap-distance-right:14.2pt;mso-wrap-distance-top:14.2pt;mso-wrap-distance-bottom:14.2pt;margin-top:38.75pt;mso-position-vertical-relative:page;margin-left: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21665" cy="731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ЖИЗДРИНСКО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РАЙОННОЕ СОБР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муниципальног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райо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«Жиздринский район» Калуж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Жиздринского Районного Собрания «О бюджете муниципального района «Жиздринский район» на 2024 год и плановый период 2025-2026 годов»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шение Жиздринского Районного Собрания от 05.12.2023 года № 71 «О бюджете муниципального района «Жиздринский район» на 2024 год и плановый период 2025-2026 годов» внести следующие изменения и дополнени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пункте 1 статьи 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абзац третий изложить в следующей редакции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  объем   расходов  бюджета муниципального района в сумме 547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119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634,05 рублей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абзац седьмой изложить в следующей редакции:</w:t>
      </w:r>
    </w:p>
    <w:p>
      <w:pPr>
        <w:pStyle w:val="Normal"/>
        <w:spacing w:lineRule="auto" w:line="240" w:before="0" w:after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фицит бюджета муниципального района в сумме 39 996 380,60 рублей.»;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приложения 4,5,7,9 внести изменения согласно приложениям 1,2,3,4 к настоящему Решению. </w:t>
      </w:r>
    </w:p>
    <w:p>
      <w:pPr>
        <w:pStyle w:val="Normal"/>
        <w:spacing w:lineRule="auto" w:line="240" w:before="0" w:after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ложение 12 изложить в новой редакции согласно приложению 5 к настоящему Решению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района</w:t>
        <w:br/>
        <w:t>«Жиздринский район»                                                                         М.С. Кур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eastAsia="Times New Roman" w:cs="Verdana"/>
      <w:b/>
      <w:bCs/>
      <w:color w:val="000099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Verdana" w:hAnsi="Verdana" w:eastAsia="Times New Roman" w:cs="Verdana"/>
      <w:b/>
      <w:bCs/>
      <w:color w:val="000099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5:00Z</dcterms:created>
  <dc:creator>User</dc:creator>
  <dc:description/>
  <cp:keywords/>
  <dc:language>en-US</dc:language>
  <cp:lastModifiedBy>User</cp:lastModifiedBy>
  <cp:lastPrinted>2021-02-20T08:59:00Z</cp:lastPrinted>
  <dcterms:modified xsi:type="dcterms:W3CDTF">2025-01-14T12:11:00Z</dcterms:modified>
  <cp:revision>33</cp:revision>
  <dc:subject/>
  <dc:title> </dc:title>
</cp:coreProperties>
</file>