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700791227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 16 мая 2024  года                                                                                                            №18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«Деревня Акимовка» за  1 квартал 2024 года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соответствии со статьями 9, 153, 241 Бюджетного кодекса РФ Сельская Дума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</w:t>
      </w:r>
      <w:r>
        <w:rPr>
          <w:b/>
          <w:lang w:val="ru-RU"/>
        </w:rPr>
        <w:t>реши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.Принять к сведению отчет об исполнении бюджета сельского поселения «Деревня Акимовка» за 1 квартал 2024 года согласно приложениям  №  1, 2, 3,4,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2.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Деревня Акимовка»                                                                В.Н.Рубц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4-01-20T12:42:00Z</cp:lastPrinted>
  <dcterms:modified xsi:type="dcterms:W3CDTF">2024-05-17T07:58:00Z</dcterms:modified>
  <cp:revision>199</cp:revision>
  <dc:subject/>
  <dc:title>29 ноября 2007 года N 375-ОЗ</dc:title>
</cp:coreProperties>
</file>