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3528460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ОВСОРО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16 мая 2024 г                                                                                                                   №12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бюджета сельского поселения «Село Овсоро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23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9,153,241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а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всорок» за 1 квартал 2023 года согласно приложениям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всорок"                                                                          М.Д.Рашидова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4-05-22T07:15:00Z</dcterms:modified>
  <cp:revision>160</cp:revision>
  <dc:subject/>
  <dc:title>29 ноября 2007 года N 375-ОЗ</dc:title>
</cp:coreProperties>
</file>