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4258414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СЕЛЬСКОГО ПОСЕЛЕНИЯ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 мая  2024 года                                                                                                         № 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«Село совхоз Коллективизатор» за 1 квартал 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совхоз Коллективизатор» за 1 квартал 2024 года согласно приложениям № 1, 2, 3 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Совхоз Коллективизатор»                                                 В.Крива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4-05-22T07:09:00Z</dcterms:modified>
  <cp:revision>162</cp:revision>
  <dc:subject/>
  <dc:title>29 ноября 2007 года N 375-ОЗ</dc:title>
</cp:coreProperties>
</file>