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14565520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СЕЛЬСКОГО ПОСЕЛЕНИЯ «СЕЛО ОВСОРОК»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25.10.2024 г                                                                                                                   № 24</w:t>
      </w:r>
    </w:p>
    <w:p>
      <w:pPr>
        <w:pStyle w:val="ConsPlusTitle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б исполнении бюджета сельского поселения «Село Овсорок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9 месяцев 2024 год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.ст.9,153,241 Бюджетного Кодекса Российской Федерации Сельская Дум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ила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инять к сведению отчет об исполнении бюджета сельского поселения «Село Овсорок» за 9 месяцев 2024 года согласно приложениям 1-5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подписания и подлежит официальному опубликова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"Село Овсорок"                                                                          М.Д.Рашидова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13-12-26T10:06:00Z</cp:lastPrinted>
  <dcterms:modified xsi:type="dcterms:W3CDTF">2024-10-28T07:01:00Z</dcterms:modified>
  <cp:revision>164</cp:revision>
  <dc:subject/>
  <dc:title>29 ноября 2007 года N 375-ОЗ</dc:title>
</cp:coreProperties>
</file>