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646691029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АЯ ДУМА</w:t>
      </w:r>
    </w:p>
    <w:p>
      <w:pPr>
        <w:pStyle w:val="Normal"/>
        <w:ind w:right="226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 «ДЕРЕВНЯ АКИМОВКА»</w:t>
      </w:r>
    </w:p>
    <w:p>
      <w:pPr>
        <w:pStyle w:val="Normal"/>
        <w:ind w:right="226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ИЗДРИНСКОГО РАЙОНА 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24 октября 2024  года                                                                                                    № 27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чет об исполнении бюджет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«Деревня Акимовка» за  9 месяцев 2024 года.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 соответствии со статьями 9, 153, 241 Бюджетного кодекса РФ Сельская Дума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lang w:val="ru-RU"/>
        </w:rPr>
      </w:pPr>
      <w:r>
        <w:rPr>
          <w:lang w:val="ru-RU"/>
        </w:rPr>
        <w:t xml:space="preserve">  </w:t>
      </w:r>
      <w:r>
        <w:rPr>
          <w:b/>
          <w:lang w:val="ru-RU"/>
        </w:rPr>
        <w:t>решил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1.Принять к сведению отчет об исполнении бюджета сельского поселения «Деревня Акимовка» за 9 месяцев 2024 года согласно приложениям  №  1, 2, 3,4,5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2.Настоящее Решение вступает в силу со дня подписания и подлежит официальному опубликова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Деревня Акимовка»                                                                В.Н.Рубцова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</cp:lastModifiedBy>
  <cp:lastPrinted>2024-09-16T09:10:00Z</cp:lastPrinted>
  <dcterms:modified xsi:type="dcterms:W3CDTF">2024-10-28T07:03:00Z</dcterms:modified>
  <cp:revision>203</cp:revision>
  <dc:subject/>
  <dc:title>29 ноября 2007 года N 375-ОЗ</dc:title>
</cp:coreProperties>
</file>