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72386294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024 г.                                                                                      №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чет об исполнении бюджета  городского поселения «Город Жиздра» за 9 месяцев  2024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24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4-10-03T07:57:00Z</dcterms:modified>
  <cp:revision>36</cp:revision>
  <dc:subject/>
  <dc:title>Модельный муниципальный правовой акт о бюджете муниципального образования на очередной финансовый год</dc:title>
</cp:coreProperties>
</file>