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2239336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СОВХОЗ КОЛЛЕКТИВИЗАТОР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3 ноября 2024 года                                                                                                       №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«Село совхоз Коллективизатор» за 9 месяцев 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9,153,241 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совхоз Коллективизатор» за 9 месяцев 2024 года согласно приложениям № 1, 2, 3 ,4,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ело Совхоз Коллективизатор»                                                 В.Криваков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16T16:55:00Z</cp:lastPrinted>
  <dcterms:modified xsi:type="dcterms:W3CDTF">2024-11-18T11:15:00Z</dcterms:modified>
  <cp:revision>166</cp:revision>
  <dc:subject/>
  <dc:title>29 ноября 2007 года N 375-ОЗ</dc:title>
</cp:coreProperties>
</file>