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390176339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 xml:space="preserve">СЕЛЬСКАЯ ДУМА 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СЕЛЬСКОГО ПОСЕЛЕНИЯ «СЕЛО СТУДЕНЕЦ»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 xml:space="preserve">  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от  24.10.2024 г</w:t>
      </w:r>
      <w:r>
        <w:rPr>
          <w:rFonts w:cs="Times New Roman" w:ascii="Times New Roman" w:hAnsi="Times New Roman"/>
          <w:b w:val="false"/>
          <w:sz w:val="24"/>
        </w:rPr>
        <w:t xml:space="preserve">.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u w:val="single"/>
        </w:rPr>
        <w:t>№ 3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 бюджета сельского поселения «Село Студенец» за 9 месяцев  202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.9,153,241 Бюджетного Кодекса РФ  Сельская Дума сельского поселения «Село Студенец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</w:rPr>
        <w:t>РЕШИЛ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Принять к сведению отчет об исполнении бюджета сельского поселения «Село Студенец» за 9 месяцев 2024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анное Решение вступает в силу с момента подписания и подлежит официальному опубликованию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"Село Студенец"                                                                           О.В.Семенова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49:00Z</dcterms:created>
  <dc:creator>Жиздра</dc:creator>
  <dc:description/>
  <cp:keywords/>
  <dc:language>en-US</dc:language>
  <cp:lastModifiedBy>User</cp:lastModifiedBy>
  <cp:lastPrinted>2013-12-26T10:03:00Z</cp:lastPrinted>
  <dcterms:modified xsi:type="dcterms:W3CDTF">2024-10-28T08:36:00Z</dcterms:modified>
  <cp:revision>61</cp:revision>
  <dc:subject/>
  <dc:title>29 ноября 2007 года N 375-ОЗ</dc:title>
</cp:coreProperties>
</file>