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627637170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07 ноября  2023 г.                                                                                      № 15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чет об исполнении бюджета  город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оселения «Город Жиздра» за 9 месяцев  2023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23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3-11-10T12:25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