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4.55pt" filled="f" o:ole="">
            <v:imagedata r:id="rId3" o:title=""/>
          </v:shape>
          <o:OLEObject Type="Embed" ProgID="" ShapeID="ole_rId2" DrawAspect="Content" ObjectID="_2043644474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ЕЛЬСКАЯ ДУМА</w:t>
        <w:br/>
        <w:t>СЕЛЬСКОГО ПОСЕЛЕНИЯ «ДЕРЕВНЯ МЛАДЕНСК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3.05. 2024 года                                                                                                 №  1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Об утверждении годового отчета об исполнении бюджета сельского поселения «Деревня Младенск» за 2023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 264.2,264.5, и 264.6 Бюджетного Кодекса Российской Федерации, главой 6 Положения о бюджетном процессе в сельском поселении «Деревня Младенск», утвержденного Решением Сельской Думы сельского поселения «Деревня Младенск» от 26 ноября 2013 года 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А: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lang w:val="ru-RU"/>
        </w:rPr>
        <w:t xml:space="preserve"> </w:t>
      </w: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отчет об исполнении бюджета СП «Деревня Младенск» за 2023 год по доходам в сумме 6 587 957,34 рублей,  расходам в сумме 5 520 979,94 рублей, с профицитом в сумме 1 066 977,40 рублей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доходов бюджета СП «Деревня Младенск» за 2023 год  по кодам классификации доходов бюджетов согласно приложению  № 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Деревня Младенск» за 2023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Деревня Младенск» за 2023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Деревня Младенск» за 2023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источников финансирования дефицита  бюджета СП «Деревня Младенск» за 2023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сельского поселения "Деревня Младенск"                                     С.П.Муравьева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46:00Z</dcterms:created>
  <dc:creator>User</dc:creator>
  <dc:description/>
  <cp:keywords/>
  <dc:language>en-US</dc:language>
  <cp:lastModifiedBy>User</cp:lastModifiedBy>
  <cp:lastPrinted>2017-04-28T13:25:00Z</cp:lastPrinted>
  <dcterms:modified xsi:type="dcterms:W3CDTF">2024-05-29T05:15:00Z</dcterms:modified>
  <cp:revision>23</cp:revision>
  <dc:subject/>
  <dc:title> </dc:title>
</cp:coreProperties>
</file>