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00726936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ОВСОРО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т 23 мая 2024  г.                                                                                                                     № 1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годового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юджета сельского поселения  «Село Овсорок» за 2023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Овсорок», утвержденного Решением Сельской Думы № 17 от 26.11.2013г Сельская Дума сельского поселения «Овсоро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всорок» за 2023 год по доходам в сумме 8 979 328,10 рублей,  расходам  в  сумме 8 146 662,83 рубля, с  профицитом  в сумме 832 665,27 рублей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всорок»  за 2023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всорок»  за 2023 год  по ведомственной структуре расходов  согласно Приложению 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за 2023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всорок»  за 2023 год  по кодам  классификации источников финансирования дефицитов бюджетов согласно Приложению № 5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всорок"                                                                                                  М.Д.Рашидова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4-05-29T05:27:00Z</dcterms:modified>
  <cp:revision>171</cp:revision>
  <dc:subject/>
  <dc:title>29 ноября 2007 года N 375-ОЗ</dc:title>
</cp:coreProperties>
</file>