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4.55pt" filled="f" o:ole="">
            <v:imagedata r:id="rId3" o:title=""/>
          </v:shape>
          <o:OLEObject Type="Embed" ProgID="" ShapeID="ole_rId2" DrawAspect="Content" ObjectID="_260641598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 xml:space="preserve">СЕЛЬСКАЯ ДУМА 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СЕЛЬСКОГО ПОСЕЛЕНИЯ «ДЕРЕВНЯ МЛАДЕНСК»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 05.08.2024 года                                                                                                             № 1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чет исполнения бюджета сельского поселения «Деревня Младенск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 1 полугодие 2024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Бюджетным Кодексом РФ, ст.28 Федерального Закона №131-ФЗ от 06.10.2003 года» Об общих принципах организации местного самоуправления Российской Федерации» Сельская Дум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ЛА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1</w:t>
      </w:r>
      <w:r>
        <w:rPr>
          <w:lang w:val="ru-RU"/>
        </w:rPr>
        <w:t xml:space="preserve">. Принять к сведению отчет об исполнении бюджета сельского поселения «Деревня Младенск» за 1 полугодие 2024 года согласно приложениям: № 1, №2, №3 ,№4, № 5. 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2.Настоящее Решение вступает в силу со дня подписания и подлежит официальному опубликованию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сельского поселения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"Деревня Младенск"                                                                 С.П.Муравье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6:44:00Z</dcterms:created>
  <dc:creator>User</dc:creator>
  <dc:description/>
  <cp:keywords/>
  <dc:language>en-US</dc:language>
  <cp:lastModifiedBy>User</cp:lastModifiedBy>
  <cp:lastPrinted>2017-04-28T13:46:00Z</cp:lastPrinted>
  <dcterms:modified xsi:type="dcterms:W3CDTF">2024-09-16T05:25:00Z</dcterms:modified>
  <cp:revision>19</cp:revision>
  <dc:subject/>
  <dc:title> </dc:title>
</cp:coreProperties>
</file>