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578306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СОВХОЗ КОЛЛЕКТИВИЗАТОР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12 августа 2024 года                                                                                                       №17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«Село совхоз Коллективизатор» за 1 полугодие 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совхоз Коллективизатор» за 1 полугодие 2024 года согласно приложениям № 1, 2, 3 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ело Совхоз Коллективизатор»                                                 В.Кривако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4-09-16T06:04:00Z</dcterms:modified>
  <cp:revision>164</cp:revision>
  <dc:subject/>
  <dc:title>29 ноября 2007 года N 375-ОЗ</dc:title>
</cp:coreProperties>
</file>