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42948874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ВСОРОК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5.08.2024 г                                                                                                                   № 20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бюджета сельского поселения «Село Овсоро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4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ла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всорок» за 1 полугодие 2024 года согласно приложениям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Овсорок"                                                                          М.Д.Рашидова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4-09-16T06:00:00Z</dcterms:modified>
  <cp:revision>162</cp:revision>
  <dc:subject/>
  <dc:title>29 ноября 2007 года N 375-ОЗ</dc:title>
</cp:coreProperties>
</file>