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41725534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7 августа 2024 года                                                     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сельского поселения «Село Огорь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горь» за 1 полугодие 2024 года согласно приложениям №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горь"                                                                                       В.В.Тюрин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4-09-16T05:55:00Z</dcterms:modified>
  <cp:revision>137</cp:revision>
  <dc:subject/>
  <dc:title>29 ноября 2007 года N 375-ОЗ</dc:title>
</cp:coreProperties>
</file>