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84727127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СЕЛЬСКАЯ ДУМА 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СТУДЕНЕЦ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05 августа 2024 г                                                                                                               №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 бюджета сельского поселения «Село Студенец» за 1 полугодие 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9,153,241 Бюджетного Кодекса РФ  Сельская Дума сельского поселения «Село Студене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РЕШИЛ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инять к сведению отчет об исполнении бюджета сельского поселения «Село Студенец» за 1 полугодие 2024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нное Решение вступает в силу с момента подписания и подлежит официальному опубликова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Студенец"                                                                           О.В.Семенова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9:00Z</dcterms:created>
  <dc:creator>Жиздра</dc:creator>
  <dc:description/>
  <cp:keywords/>
  <dc:language>en-US</dc:language>
  <cp:lastModifiedBy>User</cp:lastModifiedBy>
  <cp:lastPrinted>2013-12-26T10:03:00Z</cp:lastPrinted>
  <dcterms:modified xsi:type="dcterms:W3CDTF">2024-09-16T05:29:00Z</dcterms:modified>
  <cp:revision>59</cp:revision>
  <dc:subject/>
  <dc:title>29 ноября 2007 года N 375-ОЗ</dc:title>
</cp:coreProperties>
</file>