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ЖИЗДРИНСКОЕ</w:t>
        <w:br/>
        <w:t>РАЙОННОЕ СОБРАНИЕ</w:t>
        <w:br/>
        <w:t>МУНИЦИПАЛЬНОГО РАЙОНА</w:t>
        <w:br/>
        <w:t>«ЖИЗДРИНСКИЙ РАЙОН»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5   декабря  2024  года                                                                                              № 5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муниципального района «Жиздринский район» на 2025 год  и плановый период 2026-2027 год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муниципального района «Жиздринский район» на 2025 год 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муниципального района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596 017 835,20  рублей, в том числе объем безвозмездных поступлений в сумме   449 588 735,2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613 017 835,2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11 718 92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внутреннего  долга    на    1  января     2026 года    в  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бюджета муниципального района в сумме 17 000 0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района на 2026 год и  2027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 доходов бюджета муниципального района на 2026 год в сумме 539 474 832,14  рубля, в том числе безвозмездные поступления в сумме 382 315 042,14  рубля  и на 2027 год в сумме 543 248 825,13 рублей, в том числе безвозмездные поступления в сумме 378 229 549,13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района на 2026 год в сумме 539 474 832,14 рубля, в том числе условно утверждаемые расходы в сумме 6 537 900 рублей и на 2027 год в сумме 543 248 825,13 рублей, в том числе условно утверждаемые расходы в сумме 13 213 500 рублей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на 2026 год в сумме 12 039 032 рубля и на 2027 год в сумме 12 938 173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на 2026 год в сумме 100 000 рублей и на 2027 год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внутреннего  долга    на   1  января     2027 года  в  сумме 0 рублей, в том  числе верхний   предел долга по муниципальным гарантиям 0 рублей и  на 1 января 2028 года в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муниципального района на 2026 и 2027 года отсутству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между бюджетом муниципального района «Жиздринский район» и  бюджетами городского и сельских поселений, нормативы по которым не установлены бюджетным законодательством Российской Федерации, на 2025 год и плановый период 2026 и 2027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Доходы бюджета муниципального района на 2025 год и плановый период 2026-2027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1. Установить, что доходы от: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>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 xml:space="preserve">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честь в доходах муниципального района объемы межбюджетных трансфертов, предоставляемых бюджету Жиздринского района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честь в доходах муниципального района объемы межбюджетных трансфертов из бюджетов поселений бюджету муниципального района в соответствии с заключенными соглашениями на 2025 год и плановый период 2026 и 2027 годов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района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муниципального района "Жиздринский район"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 и плановый период 2026 и 2027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6 и 2027 годов - согласно приложению 6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</w:t>
      </w:r>
      <w:r>
        <w:rPr>
          <w:szCs w:val="26"/>
          <w:lang w:val="ru-RU"/>
        </w:rPr>
        <w:t xml:space="preserve"> Утвердить в составе ведомственной структуры расходов бюджета муниципального района перечень главных распорядителей средств  бюджета муниципального района разделов, подразделов, целевых статей (государственных программ и непрограммных направлений деятельности), групп и подгрупп видов расходов бюджета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6 и 2027 годов  - согласно приложению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4.Утвердить распределение бюджетных ассигнований бюджета муниципального район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6 и 2027 годов  - согласно приложению 8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5. Утвердить распределение бюджетных ассигнований бюджета муниципального район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6 и 2027 годов  - согласно приложению 10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Утвердить общий объем бюджетных ассигнований на исполнение публичных нормативных обязательств на 2025 год в сумме 33 582 381 рубль, на 2026 год в сумме 30 531 434 рубля, на 2027 год в сумме  26 567 934 руб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муниципального района и окладов денежного содержания по должностям муниципальной службы муниципального района,</w:t>
      </w:r>
      <w:r>
        <w:rPr>
          <w:szCs w:val="26"/>
          <w:lang w:val="ru-RU"/>
        </w:rPr>
        <w:t xml:space="preserve"> сложившихся на 1 января 2025 года, в размере 4,5 проц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татья 6</w:t>
      </w:r>
      <w:r>
        <w:rPr/>
        <w:t xml:space="preserve">. </w:t>
      </w:r>
      <w:r>
        <w:rPr>
          <w:b/>
        </w:rPr>
        <w:t>Особенности использования бюджетных ассигнований в сфере общегосударственных вопросов, национальной экономики, благоустройств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Zhikaryov;Times New Roman"/>
          <w:szCs w:val="26"/>
          <w:lang w:val="ru-RU"/>
        </w:rPr>
        <w:t xml:space="preserve">1. Субсидии юридическим лицам (за исключением субсидий государственным (муниципальным) учреждениям, а также субсидий, указанных </w:t>
        <w:br/>
        <w:t>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бюджета муниципального района на 2025 год (приложение № 5 к настоящему Решению) и (или) на плановый период 2026 и 2027 годов (приложение № 6 к настоящему Решению), или в изменениях сводной бюджетной росписи расходов бюджета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Zhikaryov;Times New Roman"/>
          <w:szCs w:val="26"/>
          <w:lang w:val="ru-RU"/>
        </w:rPr>
        <w:t xml:space="preserve">2. Бюджетные ассигнования на предоставление субсидий, указанных </w:t>
        <w:br/>
        <w:t xml:space="preserve">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района на 2025 год (приложение № 5 к настоящему Решению) и (или) на плановый период 2026 и 2027 годов (приложение № 6 к настоящему Решению), или </w:t>
        <w:br/>
        <w:t>в изменениях сводной бюджетной росписи расходов бюджета муниципального района.</w:t>
      </w:r>
    </w:p>
    <w:p>
      <w:pPr>
        <w:pStyle w:val="Normal"/>
        <w:spacing w:before="0" w:after="80"/>
        <w:ind w:firstLine="539"/>
        <w:jc w:val="both"/>
        <w:rPr/>
      </w:pPr>
      <w:r>
        <w:rPr>
          <w:lang w:val="ru-RU"/>
        </w:rPr>
        <w:t>3.Установить, что через администрацию (исполнительно-распорядительный орган)</w:t>
      </w:r>
      <w:r>
        <w:rPr>
          <w:szCs w:val="26"/>
          <w:lang w:val="ru-RU"/>
        </w:rPr>
        <w:t xml:space="preserve"> </w:t>
      </w:r>
      <w:r>
        <w:rPr>
          <w:lang w:val="ru-RU"/>
        </w:rPr>
        <w:t>муниципального района «Жиздринский район» осуществляется финансирование расходов: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по муниципальной программе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-</w:t>
      </w:r>
      <w:r>
        <w:rPr>
          <w:lang w:val="ru-RU"/>
        </w:rPr>
        <w:t>отдельных мероприятий муниципальной программы «Энергосбережение и повышение энергоэффективности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-по муниципальной </w:t>
      </w:r>
      <w:r>
        <w:rPr>
          <w:lang w:val="ru-RU"/>
        </w:rPr>
        <w:t>программе "Профилактика правонарушений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Обеспечение безопасности жизнедеятельности населения муниципального района «Жиздринский район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Развитие транспортного обслуживания на территории Жиздринского района Калужской области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Развитие дорожного хозяйства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Развитие предпринимательства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Молодежь Жиздринского района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Обеспечение жильем молодых семей в МР «Жиздринский район»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по муниципальной программе "Укрепление общественного здоровья в МР "Жиздринский район"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по муниципальной программе "Развитие сельского хозяйства и рынков сельскохозяйственной продукции в Жиздринском районе"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отдельных мероприятий муниципальной программы "Развитие культуры Жиздринского района"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по муниципальной программе "Поддержка развития российского казачества на территории Жиздринского района"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4.Установить, что через отдел финансов администрации (исполнительно-распорядительного органа) муниципального района «Жиздринский район» осуществляется финансирование расходов: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-по муниципальной программе "Совершенствование системы управления общественными финансами Жиздринского района ",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-отдельных мероприятий муниципальной программы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Style15"/>
        <w:jc w:val="both"/>
        <w:rPr/>
      </w:pPr>
      <w:r>
        <w:rPr/>
        <w:t xml:space="preserve">          </w:t>
      </w:r>
      <w:r>
        <w:rPr>
          <w:szCs w:val="26"/>
        </w:rPr>
        <w:t xml:space="preserve">5. Поступившие в бюджет муниципального района доходы, предусмотренные пунктом 1 статьи 3 настоящего Решения  носят целевой характер и используются в соответствии с планом </w:t>
      </w:r>
      <w:r>
        <w:rPr/>
        <w:t xml:space="preserve">мероприятий, утвержденным </w:t>
      </w:r>
      <w:bookmarkStart w:id="0" w:name="_GoBack"/>
      <w:bookmarkEnd w:id="0"/>
      <w:r>
        <w:rPr/>
        <w:t>уполномоченным органом исполнительной власти Калужской области.</w:t>
      </w:r>
    </w:p>
    <w:p>
      <w:pPr>
        <w:pStyle w:val="Style15"/>
        <w:jc w:val="both"/>
        <w:rPr/>
      </w:pPr>
      <w:r>
        <w:rPr/>
        <w:t xml:space="preserve">  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>Статья 7. Особенности использования бюджетных ассигнований в сфере образования.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Установить, что через  отдел образования администрации (исполнительно-распорядительный  орган)  муниципального района «Жиздринский район» осуществляется финансирование расх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по  муниципальной программы "Развитие образования в Жиздринском районе"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на реализацию  отдельных мероприятий муниципальной программы «Энергосбережение и повышение энергоэффективности в Жиздринском  районе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по  муниципальной программе "Реализация мероприятий активной политики в области обеспечения занятости населения в Жиздринском районе"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по муниципальной программе "Развитие физической культуры и спорта в Жиздринском  районе"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-отдельных мероприятий </w:t>
      </w:r>
      <w:r>
        <w:rPr>
          <w:lang w:val="ru-RU" w:eastAsia="ru-RU"/>
        </w:rPr>
        <w:t>муниципальной программы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b/>
          <w:lang w:val="ru-RU"/>
        </w:rPr>
        <w:t>Статья 8. Особенности использования бюджетных ассигнований в сфере  культуры.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Установить, что через отдел культуры администрации (исполнительно-распорядительного органа) муниципального района «Жиздринский район» осуществляется финансирование расход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отдельных мероприятий муниципальной программы "Развитие культуры Жиздринского района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Развитие туризма в  Жиздринском районе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-отдельных мероприятий </w:t>
      </w:r>
      <w:r>
        <w:rPr>
          <w:lang w:val="ru-RU" w:eastAsia="ru-RU"/>
        </w:rPr>
        <w:t>муниципальной программы "Совершенствование организации по решению общегосударственных вопросов и создание условий муниципальной службы в Жиздринском районе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</w:rPr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9. Особенности использования бюджетных ассигнований в сфере  социальной политики.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1. Установить, что через  отдел социальной защиты населения администрации (исполнительно-распорядительного органа) муниципального района "Жиздринский район" осуществляется финансирование расх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по муниципальной программе «Семья и дети Жиздринского район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по муниципальной программе «Социальная поддержка граждан в Жиздринском районе»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отдельных мероприятий по муниципальной программе «Доступная среда в Жиздринском районе»,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-отдельных мероприятий </w:t>
      </w:r>
      <w:r>
        <w:rPr>
          <w:lang w:val="ru-RU" w:eastAsia="ru-RU"/>
        </w:rPr>
        <w:t>муниципальной программы "Совершенствование организации по решению общегосударственных вопросов и создание условий муниципальной службы в Жиздринском районе"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/>
        <w:t xml:space="preserve">               </w:t>
      </w:r>
      <w:r>
        <w:rPr>
          <w:b/>
        </w:rPr>
        <w:t>Статья 10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 распределение межбюджетных трансфертов бюджетам поселений Жиздринского района на 2025 год и плановый период 2026-2027 годов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 на 2025 год в качестве критерия выравнивания финансовых возможностей городских и сельских поселений уровень равный 0,485 для городского поселения и уровень равный 1,767 для сельских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1.Источники финансирования дефицита бюджета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муниципального района на 2025 год и плановый период 2026-2027 годов согласно приложению 12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12.Муниципальные внутренние заимствования муниципального района «Жиздринский район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Программу муниципальных внутренних заимствований муниципального района «Жиздринский район» на 2025 год и плановый период 2026-2027 годов согласно приложению 13 к настоящему Решению.</w:t>
      </w:r>
    </w:p>
    <w:p>
      <w:pPr>
        <w:pStyle w:val="Style15"/>
        <w:jc w:val="both"/>
        <w:rPr/>
      </w:pPr>
      <w:r>
        <w:rPr/>
        <w:t xml:space="preserve">       </w:t>
      </w:r>
    </w:p>
    <w:p>
      <w:pPr>
        <w:pStyle w:val="Style15"/>
        <w:jc w:val="both"/>
        <w:rPr/>
      </w:pPr>
      <w:r>
        <w:rPr/>
        <w:t xml:space="preserve">       </w:t>
      </w:r>
      <w:r>
        <w:rPr>
          <w:b/>
        </w:rPr>
        <w:t>Статья 13. Особенности использования средств, предоставляемых отдельным юридическим лицам и индивидуальным предпринимателям, в 2025 году.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  <w:lang w:val="ru-RU"/>
        </w:rPr>
        <w:t>1. Установить, что в 2025 году отдел  финансов (исполнительно-распорядительный орган) муниципального района «Жиздрин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2. 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lang w:val="ru-RU"/>
        </w:rPr>
        <w:t>1) субсидии юридическим лицам (за исключением субсидий государственным учреждениям) индивидуальным предпринимателям, физическим лица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2) субсидии и (или) бюджетные инвестиции в объекты муниципальной собственности Жиздринского района и юридическим лицам, иные формы направления  бюджетных средств,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</w:t>
      </w:r>
      <w:r>
        <w:rPr>
          <w:szCs w:val="26"/>
          <w:lang w:val="ru-RU"/>
        </w:rPr>
        <w:t>на сумму 50</w:t>
      </w:r>
      <w:r>
        <w:rPr>
          <w:szCs w:val="26"/>
        </w:rPr>
        <w:t> </w:t>
      </w:r>
      <w:r>
        <w:rPr>
          <w:szCs w:val="26"/>
          <w:lang w:val="ru-RU"/>
        </w:rPr>
        <w:t>000,0 тыс. рублей и более</w:t>
      </w:r>
      <w:r>
        <w:rPr>
          <w:lang w:val="ru-RU"/>
        </w:rPr>
        <w:t xml:space="preserve">; 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 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 контрактов (договоров) о поставке товаров, выполнении работ, оказании услуг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Установить дополнительные основания для внесения изменений в сводную бюджетную роспись  без внесения изменений в настоящее Решение в соответствии с решениями руководителя отдела финансов администрации (исполнительно-распорядительного органа) «Жиздринский район:</w:t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изменения типа и организационно-правовой формы муниципальных учреждений;</w:t>
      </w:r>
    </w:p>
    <w:p>
      <w:pPr>
        <w:pStyle w:val="ConsPlu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изменения состава (структуры) главных распорядителей средств бюджета (подведомственных им учреждений);</w:t>
      </w:r>
    </w:p>
    <w:p>
      <w:pPr>
        <w:pStyle w:val="Normal"/>
        <w:spacing w:before="0" w:after="80"/>
        <w:jc w:val="both"/>
        <w:rPr>
          <w:szCs w:val="26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</w:t>
      </w:r>
      <w:r>
        <w:rPr>
          <w:szCs w:val="26"/>
          <w:lang w:val="ru-RU"/>
        </w:rPr>
        <w:t>в части перераспределения межбюджетных трансфертов между муниципальными образованиями муниципального района по основаниям, предусмотренным законодательством;</w:t>
      </w:r>
    </w:p>
    <w:p>
      <w:pPr>
        <w:pStyle w:val="Normal"/>
        <w:spacing w:before="0" w:after="80"/>
        <w:jc w:val="both"/>
        <w:rPr/>
      </w:pPr>
      <w:r>
        <w:rPr>
          <w:szCs w:val="26"/>
          <w:lang w:val="ru-RU"/>
        </w:rPr>
        <w:t xml:space="preserve">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между главными распорядителями средств местного бюджета на осуществление переданных полномочий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асти перераспределения бюджетных ассигнований в рамках реализации муниципальных программ, а также других мероприятий между исполнителями этих мероприятий и (или) по кодам классификации расходов 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доходов от оказания платных услуг (работ) и компенсации затрат бюджетов, полученных сверх сумм учт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-в части перераспределения бюджетных ассигнований, предусмотренных главным распорядителям средств местного бюджета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перераспределения бюджетных ассигнований, предусмотренных по главным распорядителям средств местного бюджета, на финансирование неоплаченных обязательств, образовавшихся на 1 января 2025 года, перед поставщиками товаров, работ и услуг на основании муниципальных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Дорожного фонда муниципального района по кодам классификации расходов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не использованных по состоянию на 1 января 2025 года поступивших, начиная с 01.09.2022 года, от платы за негативное воздействие на окружающую среду, 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и не использованных на цели, предусмотренные пунктом 1 статьи 16.6, пунктом 1 статьи 75.1, пунктом 1 статьи 78.2 Федерального закона от 10.01.2002 № 7-ФЗ «Об охране окружающей среды», для последующего использования на   те же цели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  <w:lang w:val="ru-RU"/>
        </w:rPr>
        <w:t>- в части увеличения бюджетных ассигнований по кодам классификации расходов бюджета на сумму средств, необходимых для выполнения условий софинансирования по государственным программам и межбюджетным субсидиям, предоставляемым из федерального и областного бюджетов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szCs w:val="26"/>
          <w:lang w:val="ru-RU"/>
        </w:rPr>
        <w:t>-по обращениям главных</w:t>
      </w:r>
      <w:r>
        <w:rPr>
          <w:lang w:val="ru-RU"/>
        </w:rPr>
        <w:t xml:space="preserve"> распорядителей средств местного бюджета </w:t>
        <w:br/>
        <w:t>об изменении наименования целевой статьи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>2.</w:t>
      </w:r>
      <w:r>
        <w:rPr>
          <w:szCs w:val="26"/>
          <w:lang w:val="ru-RU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-работников муниципальных учреждений муниципального района «Жиздринский район» с 1 января 2025 года;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szCs w:val="26"/>
          <w:lang w:val="ru-RU"/>
        </w:rPr>
        <w:t>-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 1 октября 2025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>Статья 15. Заключительны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Настоящее Решение вступает в силу с 1 января 202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2:00Z</dcterms:created>
  <dc:creator>Жиздра</dc:creator>
  <dc:description/>
  <cp:keywords/>
  <dc:language>en-US</dc:language>
  <cp:lastModifiedBy>User</cp:lastModifiedBy>
  <cp:lastPrinted>2020-11-25T11:10:00Z</cp:lastPrinted>
  <dcterms:modified xsi:type="dcterms:W3CDTF">2024-12-12T05:49:00Z</dcterms:modified>
  <cp:revision>75</cp:revision>
  <dc:subject/>
  <dc:title>29 ноября 2007 года N 375-ОЗ</dc:title>
</cp:coreProperties>
</file>