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992085812" r:id="rId2"/>
        </w:objec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«Город ЖИЗДРА»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КАЛУЖСКОЙ ОБЛАСТИ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6"/>
          <w:szCs w:val="16"/>
        </w:rPr>
      </w:pPr>
      <w:r>
        <w:rPr>
          <w:rFonts w:cs="Times New Roman" w:ascii="Times New Roman" w:hAnsi="Times New Roman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rFonts w:ascii="Times New Roman" w:hAnsi="Times New Roman" w:cs="Times New Roman"/>
          <w:bCs w:val="false"/>
          <w:spacing w:val="58"/>
          <w:sz w:val="28"/>
        </w:rPr>
      </w:pPr>
      <w:r>
        <w:rPr>
          <w:rFonts w:cs="Times New Roman" w:ascii="Times New Roman" w:hAnsi="Times New Roman"/>
          <w:bCs w:val="false"/>
          <w:spacing w:val="58"/>
          <w:sz w:val="28"/>
        </w:rPr>
        <w:t>ГОРОДСКАЯ ДУМА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2"/>
          <w:szCs w:val="12"/>
        </w:rPr>
      </w:pPr>
      <w:r>
        <w:rPr>
          <w:rFonts w:cs="Times New Roman" w:ascii="Times New Roman" w:hAnsi="Times New Roman"/>
          <w:bCs w:val="false"/>
          <w:spacing w:val="58"/>
          <w:sz w:val="12"/>
          <w:szCs w:val="12"/>
        </w:rPr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от 05  декабря 2025 г                                                                                                        №199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бюджете бюджета городского поселения «Город Жиздра» на 2025 год и плановый период 2026-2027 г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5 год и плановый период 2026-2027 годов.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5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124 578 775,94 рублей, в том числе объем безвозмездных поступлений в сумме 94 218 968,94 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124 578 775,94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2 993 957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6 год и  202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6 год в сумме 48 160 033,83 рубля, в том числе безвозмездные поступления в сумме 18 262 492,83  рубля  и на 2027 год  в сумме 49 793 170,06  рублей,  в том  числе  безвозмездные  поступления  в  сумме  18 107 008,06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6 год в сумме 48 160 033,83  рубля, в том числе условно утверждаемые расходы в сумме 983 900 рублей и на 2027 год в сумме 49 793 170,06  рублей, в том числе условно утверждаемые расходы в сумме 2 057 20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6 год в сумме 3 078 684 рублей и на 2027 год в сумме  3 303 926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6 год в сумме 50 000 рублей и на 2027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6 и 2027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5 год и плановый период 2026-2027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городского поселения «Город Жиздра» на 2025 год и плановый период 2026-2027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 и плановый период 2026-2027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6-2027 годов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5 год – согласно приложению  5 к настоящему Решению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-2027 годов - согласно приложению 6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5 год – согласно приложению  7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-2027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и окладов денежного содержания по должностям муниципальной службы городского поселения,</w:t>
      </w:r>
      <w:r>
        <w:rPr>
          <w:szCs w:val="26"/>
          <w:lang w:val="ru-RU"/>
        </w:rPr>
        <w:t xml:space="preserve"> сложившихся на 1 января 2025 года, в размере 4,5 процента.</w:t>
      </w:r>
      <w:r>
        <w:rPr>
          <w:b/>
          <w:lang w:val="ru-RU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</w:t>
      </w:r>
      <w:r>
        <w:rPr>
          <w:b/>
        </w:rPr>
        <w:t xml:space="preserve">Статья </w:t>
      </w:r>
      <w:r>
        <w:rPr>
          <w:b/>
          <w:lang w:val="ru-RU"/>
        </w:rPr>
        <w:t>5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других бюджетов  бюджету городского поселения на 2025 год и плановый период 2026-2027 годов согласно приложению 9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5 год и плановый период 2026-2027 годов согласно  приложению 10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6.Источники финансирования дефицита бюджета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городского поселения на 2025 год и плановый период 2026-2027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город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5 год и плановый период 2026-2027 годов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b/>
        </w:rPr>
        <w:t xml:space="preserve">      </w:t>
      </w:r>
      <w:r>
        <w:rPr>
          <w:b/>
        </w:rPr>
        <w:t>Статья 8. Особенности использования средств, предоставляемых отдельным юридическим лицам и индивидуальным предпринимателям, в 2025 году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1. Установить, что в 2025 году отдел  финансов (исполнительно-распорядительный орган) муниципального района «Жиздрин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2. 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0" w:name="P17"/>
      <w:bookmarkStart w:id="1" w:name="P7"/>
      <w:bookmarkEnd w:id="0"/>
      <w:bookmarkEnd w:id="1"/>
      <w:r>
        <w:rPr>
          <w:lang w:val="ru-RU"/>
        </w:rPr>
        <w:t>1) субсидии юридическим лицам (за исключением субсидий муниципальным учреждениям) индивидуальным предпринимателям, физическим лицам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</w:t>
      </w:r>
      <w:r>
        <w:rPr/>
        <w:t> </w:t>
      </w:r>
      <w:r>
        <w:rPr>
          <w:lang w:val="ru-RU"/>
        </w:rPr>
        <w:t>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2) субсидии и (или) бюджетные инвестиции в объекты муниципальной собственности городского поселения и юридическим лицам, иные формы направления  бюджетных средств,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</w:t>
      </w:r>
      <w:r>
        <w:rPr>
          <w:szCs w:val="26"/>
          <w:lang w:val="ru-RU"/>
        </w:rPr>
        <w:t>на сумму 50</w:t>
      </w:r>
      <w:r>
        <w:rPr>
          <w:szCs w:val="26"/>
        </w:rPr>
        <w:t> </w:t>
      </w:r>
      <w:r>
        <w:rPr>
          <w:szCs w:val="26"/>
          <w:lang w:val="ru-RU"/>
        </w:rPr>
        <w:t>000,0 тыс. рублей и более</w:t>
      </w:r>
      <w:r>
        <w:rPr>
          <w:lang w:val="ru-RU"/>
        </w:rPr>
        <w:t xml:space="preserve">; 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</w:t>
      </w:r>
      <w:r>
        <w:rPr/>
        <w:t> </w:t>
      </w:r>
      <w:r>
        <w:rPr>
          <w:lang w:val="ru-RU"/>
        </w:rPr>
        <w:t>000, 0 тыс. рублей и более;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, указанных в пункте 2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бюджетных инвестиций, указанных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взносов, указанных в пункте 4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 000,0 тыс. рублей;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муниципальных контрактов (договоров) о поставке товаров, выполнении работ, оказании услуг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9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ить, что в ходе исполнения бюджета городского поселения "Город Жиздра" отдел финансов вправе вносить изменения в сводную бюджетную роспись </w:t>
      </w:r>
      <w:r>
        <w:rPr>
          <w:rFonts w:cs="Times New Roman" w:ascii="Times New Roman" w:hAnsi="Times New Roman"/>
          <w:sz w:val="24"/>
        </w:rPr>
        <w:t>без внесения изменений в настоящее 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 </w:t>
      </w: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5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>2.</w:t>
      </w:r>
      <w:r>
        <w:rPr>
          <w:szCs w:val="26"/>
          <w:lang w:val="ru-RU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-работников муниципальных учреждений городского поселения  с 1 января 2025 года;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szCs w:val="26"/>
          <w:lang w:val="ru-RU"/>
        </w:rPr>
        <w:t>-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 1 октября 2025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1-01-14T11:54:00Z</cp:lastPrinted>
  <dcterms:modified xsi:type="dcterms:W3CDTF">2024-12-09T07:20:00Z</dcterms:modified>
  <cp:revision>44</cp:revision>
  <dc:subject/>
  <dc:title>29 ноября 2007 года N 375-ОЗ</dc:title>
</cp:coreProperties>
</file>