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«Село Овсорок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3 от 05 дека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5 год и плановый период 2026-2027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57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509 5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597 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687 9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2.5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509 5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597 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687 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4-12-06T08:20:00Z</dcterms:modified>
  <cp:revision>70</cp:revision>
  <dc:subject/>
  <dc:title> </dc:title>
</cp:coreProperties>
</file>