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 год  и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>лановый период 2026-2027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 xml:space="preserve">31 от 5 декабря 2024 года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06T08:22:00Z</dcterms:modified>
  <cp:revision>38</cp:revision>
  <dc:subject/>
  <dc:title>Приложение N 1</dc:title>
</cp:coreProperties>
</file>