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</w:rPr>
        <w:t>Приложение 1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>к Решению Сельской Думы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>«О бюджете сельского поселения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cs="Arial" w:ascii="Arial" w:hAnsi="Arial"/>
        </w:rPr>
        <w:t xml:space="preserve">«Село совхоз Коллективизатор» 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>на 2025 год и плановый период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2026-2027 годов»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>№</w:t>
      </w:r>
      <w:r>
        <w:rPr>
          <w:rFonts w:cs="Arial" w:ascii="Arial" w:hAnsi="Arial"/>
        </w:rPr>
        <w:t>32 от 05 декабря   2024 г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ОРМАТИВ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ЗАЧИСЛЕНИЙ В БЮДЖЕТ СЕЛЬСКОГО ПОСЕЛЕНИЯ «СЕЛО СОВХОЗ КОЛЛЕКТИВИЗАТОР» ДОХОДОВ, НОРМАТИВЫ ПО КОТОРЫМ НЕ УСТАНОВЛЕНЫ БЮДЖЕТНЫМ ЗАКОНОДАТЕЛЬСТВОМ РОССИЙСКОЙ ФЕДЕРАЦИИ, НА 2024 ГОД И ПЛАНОВЫЙ ПЕРИОД 2026-2027 ГОДОВ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3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8334"/>
        <w:gridCol w:w="6"/>
        <w:gridCol w:w="1298"/>
      </w:tblGrid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, %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части погашения задолженности и перерасчетов по отмененным  налогам, сборам и иным обязательным платежам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доходов от оказания платных услуг (работ) и компенсации затрат государства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доходы от компенсации затрат  бюджетов поселений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штрафов, санкций, возмещения ущерба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прочих неналоговых доходов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выясненные поступления, зачисляемые в бюджет муниципального района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31" w:hRule="atLeast"/>
        </w:trPr>
        <w:tc>
          <w:tcPr>
            <w:tcW w:w="8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ind w:left="-5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        </w:t>
            </w:r>
            <w:r>
              <w:rPr/>
              <w:t>1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6:49:00Z</dcterms:created>
  <dc:creator>usernat</dc:creator>
  <dc:description/>
  <cp:keywords/>
  <dc:language>en-US</dc:language>
  <cp:lastModifiedBy>User</cp:lastModifiedBy>
  <dcterms:modified xsi:type="dcterms:W3CDTF">2024-12-11T08:02:00Z</dcterms:modified>
  <cp:revision>33</cp:revision>
  <dc:subject/>
  <dc:title>Приложение N 1</dc:title>
</cp:coreProperties>
</file>