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СЕЛО «СОВХОЗ КОЛЛЕКТИВИЗАТОР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  декабря      2024 года                                                                                 № 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Совхоз Коллективизатор» на 2025 год и плановый период 2026-2027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Совхоз Коллективизатор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7 359 314 рублей, в том числе объем безвозмездных поступлений в сумме 5 377 71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9 459 31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2 1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 бюджета сельского поселения на 2026 и на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6 год в сумме  8 981 620,05 рублей, в том числе объем безвозмездных поступлений в сумме 6 989 060,05 рублей  и  на 2027 год в сумме 7 297 265 рублей,  в  том  числе  объем  безвозмездных  поступлений  в  сумме 5 299 10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6 год в сумме 8 981 620,05 рублей, в том числе условно утверждаемые расходы в сумме  149 200 рублей  и  на 2027  год   в  сумме 7 297 265 рублей,  в том числе условно утверждаемые расходы в сумме 298 600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6 год в сумме 10 000 рублей и на 2027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фицит (профицит) бюджета  сельского поселения  на 2026 и 2027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Совхоз Коллективизатор», нормативы по которым не установлены бюджетным законодательством Российской Федерации, на 2025 год и плановый период 2026-2027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Совхоз Коллективизатор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на плановый период 2026-2027 годов - согласно приложению 4</w:t>
      </w:r>
      <w:r>
        <w:rPr/>
        <w:t xml:space="preserve">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– согласно приложению 5 к настоящему Решени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7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5"/>
        <w:rPr>
          <w:b/>
          <w:b/>
          <w:lang w:val="ru-RU"/>
        </w:rPr>
      </w:pPr>
      <w:r>
        <w:rPr>
          <w:rFonts w:eastAsia="Verdana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color w:val="FF6600"/>
          <w:lang w:val="ru-RU"/>
        </w:rPr>
        <w:t xml:space="preserve">        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честь в доходах сельского поселения объемы межбюджетных трансфертов, предоставляемых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Статья 6.Источники финансирования дефицита бюджет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совхоз Коллективизатор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Бюджетные полномочия отдела финансов администрации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Совхоз Коллективизатор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видами расходов и целевыми статьями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</w:t>
      </w:r>
      <w:r>
        <w:rPr>
          <w:szCs w:val="26"/>
          <w:lang w:val="ru-RU"/>
        </w:rPr>
        <w:t>-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>Статья 9</w:t>
      </w:r>
      <w:r>
        <w:rPr>
          <w:lang w:val="ru-RU"/>
        </w:rPr>
        <w:t xml:space="preserve">. </w:t>
      </w:r>
      <w:r>
        <w:rPr>
          <w:b/>
          <w:lang w:val="ru-RU"/>
        </w:rPr>
        <w:t>Заключительные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В.Г.Кривакова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3-11-27T08:08:00Z</cp:lastPrinted>
  <dcterms:modified xsi:type="dcterms:W3CDTF">2024-12-11T08:05:00Z</dcterms:modified>
  <cp:revision>39</cp:revision>
  <dc:subject/>
  <dc:title>29 ноября 2007 года N 375-ОЗ</dc:title>
</cp:coreProperties>
</file>