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bookmarkStart w:id="0" w:name="_GoBack"/>
      <w:bookmarkEnd w:id="0"/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СЕЛО ОВСОРОК» ЖИЗДРИНСКОГО РАЙОНА КАЛУЖ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kern w:val="2"/>
          <w:sz w:val="28"/>
          <w:szCs w:val="32"/>
        </w:rPr>
        <w:t>РЕШЕНИ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05  декабря         2024 года                                                                                  № 33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Овсорок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всорок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7 615 668 рублей, в том числе объем безвозмездных поступлений в сумме 4 261 36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8 115 66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5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6 год и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26  год  в   сумме  7 547 419 рублей, в том числе объем безвозмездных поступлений в сумме 4 171 419 рублей и на 2027 год в сумме 7 591 028 рублей, в том числе   объем   безвозмездных   поступлений  в  сумме 4 175 62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6 год в сумме 7 547 419 рублей, в том числе условно утверждаемые расходы в сумме 156 700 рублей  и  на  2027 год в сумме  7 591 028 рубля, в том числе условно утверждаемые расходы в сумме 315 400 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том числе верхний предел долга по муниципальным гарантиям 0 рублей и на 1 января 2028 года в сумме 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всорок», нормативы по которым не установлены бюджетным законодательством Российской Федерации, на 2025 год и плановый период 2026-2027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Овсорок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на плановый период 2026-2027 годов - согласно приложению 4</w:t>
      </w:r>
      <w:r>
        <w:rPr/>
        <w:t xml:space="preserve">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5 к настоящему Решению;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7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/>
        </w:rPr>
        <w:t xml:space="preserve">   </w:t>
      </w:r>
      <w:r>
        <w:rPr>
          <w:rFonts w:eastAsia="Verdana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b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всорок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Овсорок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9.  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М.Д.Рашид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1-01-14T12:11:00Z</cp:lastPrinted>
  <dcterms:modified xsi:type="dcterms:W3CDTF">2024-12-06T08:21:00Z</dcterms:modified>
  <cp:revision>33</cp:revision>
  <dc:subject/>
  <dc:title>29 ноября 2007 года N 375-ОЗ</dc:title>
</cp:coreProperties>
</file>