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spacing w:val="3"/>
          <w:sz w:val="32"/>
          <w:lang w:val="ru-RU"/>
        </w:rPr>
        <w:t>СЕЛЬСКАЯ ДУМА</w:t>
        <w:br/>
      </w:r>
      <w:r>
        <w:rPr>
          <w:rFonts w:cs="Arial" w:ascii="Arial" w:hAnsi="Arial"/>
          <w:b/>
          <w:bCs/>
          <w:sz w:val="32"/>
          <w:lang w:val="ru-RU"/>
        </w:rPr>
        <w:t>МУНИЦИПАЛЬНОЕ ОБРАЗОВАНИЕ</w:t>
        <w:br/>
        <w:t>СЕЛЬСКОЕ ПОСЕЛЕНИЕ «СЕЛО СТУДЕНЕЦ»</w:t>
        <w:br/>
      </w:r>
      <w:r>
        <w:rPr>
          <w:rFonts w:cs="Arial" w:ascii="Arial" w:hAnsi="Arial"/>
          <w:b/>
          <w:bCs/>
          <w:spacing w:val="-1"/>
          <w:sz w:val="32"/>
          <w:lang w:val="ru-RU"/>
        </w:rPr>
        <w:t>ЖИЗДРИНСКИЙ РАЙОН КАЛУЖСКАЯ ОБЛАСТЬ</w:t>
      </w:r>
    </w:p>
    <w:p>
      <w:pPr>
        <w:pStyle w:val="ConsPlusNormal"/>
        <w:tabs>
          <w:tab w:val="clear" w:pos="708"/>
          <w:tab w:val="left" w:pos="573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spacing w:before="0" w:after="12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т   05 декабря   2024 года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№ 36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Студенец» на 2025 год и плановый период 2026-2027 год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Студенец» на 2025 год и плановый период 2026-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7 441 316 рублей, в том числе объем безвозмездных поступлений в сумме 3 837 31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 7 941 316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5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6 год и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6 год в сумме  7 393 525 рублей, в том числе объем безвозмездных поступлений в сумме 3 757 419 рублей и на 2027 год в сумме 7 418 366 рублей, в том числе   объем   безвозмездных   поступлений  в  сумме 3 765 83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6 год в сумме 7 393 525 рубля, в том числе условно утверждаемые расходы в сумме 149 900 рублей, и  на  2027 год в сумме 7 418 366 рублей, в том числе условно утверждаемые расходы в сумме 300 600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6 год в сумме 10 000 рублей и на 2027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том числе верхний предел долга по муниципальным гарантиям 0 рублей и на 1 января 2028 года 0 рублей,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на 2026 и 2027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Студенец», нормативы по которым не установлены бюджетным законодательством Российской Федерации, на 2025 год и плановый период 2026-2027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Студенец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распределение бюджетных ассигнований бюджета сельского поселения по разделам и подразделам классификации расходов  бюджетов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 и плановый период 2026 и 2027 годов 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6 и 2027 годов  - согласно приложению 4 к настоящему Решению.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 2025 год –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на плановый период 2026 и 2027 годов  - согласно приложению 6 к настоящему Решени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7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плановый период 2026 и 2027 годов  - согласно приложению 8 к настоящему Решению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 бюджету сель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 7.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Студенец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Бюджетные полномочия отдела финансов администрации муниципального района  "Жиздринский район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Студенец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8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spacing w:before="0" w:after="8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</w:t>
      </w:r>
      <w:r>
        <w:rPr>
          <w:lang w:val="ru-RU"/>
        </w:rPr>
        <w:t xml:space="preserve"> </w:t>
      </w:r>
      <w:r>
        <w:rPr>
          <w:b/>
        </w:rPr>
        <w:t xml:space="preserve">Статья </w:t>
      </w:r>
      <w:r>
        <w:rPr>
          <w:b/>
          <w:lang w:val="ru-RU"/>
        </w:rPr>
        <w:t>9</w:t>
      </w:r>
      <w:r>
        <w:rPr>
          <w:b/>
        </w:rPr>
        <w:t>. 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О.В.Семе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3:00Z</dcterms:created>
  <dc:creator>Жиздра</dc:creator>
  <dc:description/>
  <cp:keywords/>
  <dc:language>en-US</dc:language>
  <cp:lastModifiedBy>User</cp:lastModifiedBy>
  <cp:lastPrinted>2016-12-26T09:11:00Z</cp:lastPrinted>
  <dcterms:modified xsi:type="dcterms:W3CDTF">2024-12-09T11:49:00Z</dcterms:modified>
  <cp:revision>34</cp:revision>
  <dc:subject/>
  <dc:title>29 ноября 2007 года N 375-ОЗ</dc:title>
</cp:coreProperties>
</file>