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ОГОРЬ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32"/>
          <w:lang w:val="ru-RU"/>
        </w:rPr>
      </w:pPr>
      <w:r>
        <w:rPr>
          <w:rFonts w:cs="Arial"/>
          <w:b/>
          <w:bCs/>
          <w:kern w:val="2"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32"/>
          <w:lang w:val="ru-RU"/>
        </w:rPr>
      </w:pPr>
      <w:r>
        <w:rPr>
          <w:rFonts w:cs="Arial"/>
          <w:b/>
          <w:bCs/>
          <w:kern w:val="2"/>
          <w:sz w:val="32"/>
          <w:lang w:val="ru-RU"/>
        </w:rPr>
        <w:t>РЕШЕНИЕ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05 декабря 2024  года                                                                                           № 30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«Село Огорь» на 2025 год и плановый период 2026-2027 годов.</w:t>
      </w:r>
    </w:p>
    <w:p>
      <w:pPr>
        <w:pStyle w:val="ConsPlusTitle"/>
        <w:widowControl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Огорь» на 2025 год и плановый период 2026-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7 364 173 рубля, в том числе объем безвозмездных поступлений в сумме 4 868 873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8 264 173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900 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6 год и 202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6 год в сумме 7 287 924 рубля, в том числе объем безвозмездных поступлений в сумме 4 778 924 рубля и  на 2027 год в сумме 7 299 213  рублей, в том  числе  объем   безвозмездных   поступлений   в сумме 4 783 133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26 год в сумме 7 287 924 рубль, в том числе условно утверждаемые расходы в сумме 149 900 рублей, и на 2027 год в сумме 7 299 213  рублей, в том числе условно утверждаемые расходы в сумме 300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6 год в сумме 10 000 рублей и на 2027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6 и 2027 год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Огорь», нормативы по которым не установлены бюджетным законодательством Российской Федерации, на 2025 год и плановый период 2026-2027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Село Огорь» на 2025 год и плановый период 2026-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 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6 и 2027 годов 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5 к настоящему Решению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 и 2027 годов  - согласно 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7 к настоящему Решению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 и 2027 годов 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25 года, в размере 4,5 процента.</w:t>
      </w:r>
    </w:p>
    <w:p>
      <w:pPr>
        <w:pStyle w:val="Normal"/>
        <w:jc w:val="both"/>
        <w:rPr>
          <w:lang w:val="ru-RU"/>
        </w:rPr>
      </w:pPr>
      <w:r>
        <w:rPr>
          <w:szCs w:val="26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честь в доходах сельского поселения объемы межбюджетных трансфертов, предоставляемых  бюджету сельского поселения на 2025 год и плановый период 2026 и 2027 годов 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 и 2027 годов  согласно приложению 10 к настоящему Решению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6.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сельского поселения на 2025 год и плановый период 2026-2027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Огорь» на 2025 год и плановый период 2026-2027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Село Огорь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 , направлениями расходов и  видами расхо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</w:t>
      </w:r>
      <w:r>
        <w:rPr>
          <w:szCs w:val="26"/>
          <w:lang w:val="ru-RU"/>
        </w:rPr>
        <w:t>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b/>
        </w:rPr>
        <w:t xml:space="preserve">Статья </w:t>
      </w:r>
      <w:r>
        <w:rPr>
          <w:b/>
          <w:lang w:val="ru-RU"/>
        </w:rPr>
        <w:t>9</w:t>
      </w:r>
      <w:r>
        <w:rPr>
          <w:b/>
        </w:rPr>
        <w:t>. 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В.В.Тюрин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5:00Z</dcterms:created>
  <dc:creator>Жиздра</dc:creator>
  <dc:description/>
  <cp:keywords/>
  <dc:language>en-US</dc:language>
  <cp:lastModifiedBy>User</cp:lastModifiedBy>
  <cp:lastPrinted>2023-11-27T08:10:00Z</cp:lastPrinted>
  <dcterms:modified xsi:type="dcterms:W3CDTF">2024-12-12T05:42:00Z</dcterms:modified>
  <cp:revision>34</cp:revision>
  <dc:subject/>
  <dc:title>29 ноября 2007 года N 375-ОЗ</dc:title>
</cp:coreProperties>
</file>