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Село Студенец» на 2025 год 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плановый период 2026-2027 г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36  от  05 декабря 2024 г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СТУДЕНЕЦ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4-12-09T11:46:00Z</dcterms:modified>
  <cp:revision>31</cp:revision>
  <dc:subject/>
  <dc:title>Приложение N 1</dc:title>
</cp:coreProperties>
</file>