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cs="Arial"/>
          <w:b/>
          <w:b/>
          <w:bCs/>
          <w:kern w:val="2"/>
          <w:sz w:val="28"/>
          <w:szCs w:val="32"/>
          <w:lang w:val="ru-RU"/>
        </w:rPr>
      </w:pPr>
      <w:r>
        <w:rPr>
          <w:rFonts w:cs="Arial"/>
          <w:b/>
          <w:bCs/>
          <w:kern w:val="2"/>
          <w:sz w:val="28"/>
          <w:szCs w:val="32"/>
          <w:lang w:val="ru-RU"/>
        </w:rPr>
        <w:t>СЕЛЬСКАЯ ДУМА</w:t>
        <w:br/>
        <w:t>СЕЛЬСКОГО ПОСЕЛЕНИЯ «ДЕРЕВНЯ АКИМОВКА»</w:t>
        <w:br/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rFonts w:cs="Arial"/>
          <w:b/>
          <w:b/>
          <w:bCs/>
          <w:kern w:val="2"/>
          <w:sz w:val="28"/>
          <w:szCs w:val="32"/>
          <w:lang w:val="ru-RU"/>
        </w:rPr>
      </w:pPr>
      <w:r>
        <w:rPr>
          <w:rFonts w:cs="Arial"/>
          <w:b/>
          <w:bCs/>
          <w:kern w:val="2"/>
          <w:sz w:val="28"/>
          <w:szCs w:val="32"/>
          <w:lang w:val="ru-RU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bCs/>
          <w:kern w:val="2"/>
          <w:sz w:val="28"/>
          <w:szCs w:val="32"/>
          <w:lang w:val="ru-RU"/>
        </w:rPr>
      </w:pPr>
      <w:r>
        <w:rPr>
          <w:rFonts w:cs="Arial"/>
          <w:b/>
          <w:bCs/>
          <w:kern w:val="2"/>
          <w:sz w:val="28"/>
          <w:szCs w:val="32"/>
          <w:lang w:val="ru-RU"/>
        </w:rPr>
        <w:t>РЕШЕНИЕ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от  05  декабря  2024 года                                                                                           №31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бюджете сельского поселения «Деревня  Акимовка» на 2025 год и плановый период 2026-2027 годов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Основные характеристики  бюджета сельского поселения «Деревня  Акимовка» на 2025 год и плановый период 2026-2027 год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 бюджета сельского поселения на 2025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6 432 883  рубля, в том числе объем безвозмездных поступлений в сумме 4 121 119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 9 332 883  руб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администрации сельского поселения в сумме 1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6 года в сумме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бюджета  сельского поселения  в сумме 2 900 00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 бюджета сельского поселения на 2026 год и 2027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на 2026 год в сумме 6 634 590  рублей, в том числе объем безвозмездных поступлений в сумме 4 036 196 рублей  и  на 2027 год в сумме 6 854 804 рубля,  в  том  числе  объем  безвозмездных  поступлений  в  сумме 4 042 51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на 2026 год в сумме 6 634 590 рублей, в том числе условно утверждаемые расходы 131 800 рублей  и  на  2027  год в  сумме  6 854 804   рубля, в том числе условно утверждаемые расходы  274 3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администрации сельского поселения на 2026 год в сумме 10 000 рублей и на 2027 год в сумме 10 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7 года в сумме 0 рублей, в том числе верхний предел долга по муниципальным гарантиям 0 рублей и на 1 января 2028 года 0 рублей, в том числе верхний предел долга по муниципальным гарантиям 0 рублей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(профицит) бюджета  сельского поселения  на 2026 и 2027 года отсутствует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2. Нормативы распределения доходов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В соответствии с пунктом 2 статьи 184.1 Бюджетного Кодекса Российской Федерации утвердить нормативы </w:t>
      </w:r>
      <w:r>
        <w:rPr>
          <w:lang w:val="ru-RU" w:eastAsia="ru-RU"/>
        </w:rPr>
        <w:t>распределения  доходов  в бюджет сельского поселения «Деревня Акимовка», нормативы по которым не установлены бюджетным законодательством Российской Федерации, на 2025 год  и плановый период 2026-2027 согласно приложению 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. Бюджетные ассигнования бюджета сельского поселения «Деревня  Акимовка» на 2025 год и плановый период 2026-2027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распределение бюджетных ассигнований бюджета сельского поселения по разделам и подразделам классификации расходов  бюдже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год и  плановый период 2026-2027 годов - согласно приложению 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 расходов бюджета сель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5 год -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лановый период 2026-2027 годов - согласно приложению 4 к настоящему Решению.</w:t>
      </w:r>
    </w:p>
    <w:p>
      <w:pPr>
        <w:pStyle w:val="Normal"/>
        <w:spacing w:before="0" w:after="120"/>
        <w:ind w:firstLine="540"/>
        <w:jc w:val="both"/>
        <w:rPr>
          <w:lang w:val="ru-RU"/>
        </w:rPr>
      </w:pPr>
      <w:r>
        <w:rPr>
          <w:lang w:val="ru-RU"/>
        </w:rPr>
        <w:t>3. Утвердить распределение бюджетных ассигнований бюджета сельского поселения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2025 год – согласно приложению  5 к настоящему Решению;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 плановый период 2026-2027 годов - согласно приложению 6 к настоящему Решению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4. Утвердить распределение бюджетных ассигнований бюджета сельского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2025 год – согласно приложению  7 к настоящему Решению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 плановый период 2026-2027 годов - согласно приложению 8 к настоящему Решени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Verdana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4. Особенности использования бюджетных ассигнований по обеспечению деятельности органов местного самоуправлени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szCs w:val="26"/>
          <w:lang w:val="ru-RU"/>
        </w:rPr>
        <w:t xml:space="preserve">Установить с 1 октября 2025 года с учетом уровня индексации, принятого для государственных должностей Калужской области и окладов денежного содержания по должностям государственной гражданской службы Калужской области, уровень индексации размеров должностных окладов </w:t>
      </w:r>
      <w:r>
        <w:rPr>
          <w:lang w:val="ru-RU"/>
        </w:rPr>
        <w:t>по муниципальным должностям сельского поселения и окладов денежного содержания по должностям муниципальной службы сельского поселения,</w:t>
      </w:r>
      <w:r>
        <w:rPr>
          <w:szCs w:val="26"/>
          <w:lang w:val="ru-RU"/>
        </w:rPr>
        <w:t xml:space="preserve"> сложившихся на 1 января 2025 года, в размере 4,5 процента.</w:t>
      </w:r>
    </w:p>
    <w:p>
      <w:pPr>
        <w:pStyle w:val="Normal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5. Межбюджетные трансферт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Учесть в доходах сельского поселения объемы межбюджетных трансфертов, предоставляемых из других бюджетов бюджету сельского поселения на 2025 год и плановый период 2026-2027 годов согласно приложению 9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бъемы межбюджетных трансфертов из бюджета поселения бюджету муниципального района в соответствии с заключенными соглашениями на 2025 год и плановый период 2026-2027 годов согласно приложению 10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>Статья 6. Источники финансирования дефицита бюдже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Утвердить источники финансирования дефицита бюджета сельского поселения на 2025 год и плановый период 2026-2027 годов согласно приложению 1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Статья  7. Муниципальные внутренние заимствования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 программу муниципальных внутренних заимствований сельского поселения «Деревня Акимовка» на 2025 год и плановый период 2026-2027 годов согласно приложению 12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8. Бюджетные полномочия отдела финансов администрации  (исполнительно-распорядительного органа) муниципального района  "Жиздринский район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становить, что в ходе исполнения бюджета сельского поселения "Деревня Акимовка" отдел финансов вправе вносить изменения в сводную бюджетную роспись без внесения изменений в настоящее Реше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в части перераспределения бюджетных ассигнований в рамках реализации муниципальных целевых программ между разделами и подразделами функциональной классификации расходов бюджетов Российской Федерации, направлениями и видами расход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 случае перераспределения межбюджетных трансфертов по основаниям, предусмотренным законодательств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доходов от компенсации затрат государства бюджетов поселений, полученных сверх сумм учтенных настоящим Решением;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-в части увеличения бюджетных ассигнований на сумму не использованных по состоянию на 1 января 2025 года остатков средств межбюджетных трансфертов из муниципального района «Жиздринский район» для последующего использования на те же цел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в случае принятия муниципальн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- в части увеличения бюджетных ассигнований на сумму средств, поступающих в доходы бюджета от юридических и физических лиц на оказание помощи гражданам, гуманитарной помощи территориям, пострадавшим в результате чрезвычайных ситуаций ,на проведение благотворительных акций, иных социально значимых мероприятий и целевых спонсорских средств.</w:t>
      </w:r>
    </w:p>
    <w:p>
      <w:pPr>
        <w:pStyle w:val="Normal"/>
        <w:jc w:val="both"/>
        <w:rPr/>
      </w:pPr>
      <w:r>
        <w:rPr>
          <w:lang w:val="ru-RU"/>
        </w:rPr>
        <w:t xml:space="preserve">        – </w:t>
      </w:r>
      <w:r>
        <w:rPr>
          <w:lang w:val="ru-RU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- 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Normal"/>
        <w:spacing w:before="0" w:after="80"/>
        <w:ind w:firstLine="709"/>
        <w:jc w:val="both"/>
        <w:rPr>
          <w:lang w:val="ru-RU"/>
        </w:rPr>
      </w:pPr>
      <w:r>
        <w:rPr>
          <w:lang w:val="ru-RU"/>
        </w:rPr>
        <w:t>2.</w:t>
      </w:r>
      <w:r>
        <w:rPr>
          <w:szCs w:val="26"/>
          <w:lang w:val="ru-RU"/>
        </w:rPr>
        <w:t xml:space="preserve"> Установить с 1 октября 2025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сложившихся на 1 января 2025 года, в размере 4,5 процент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ru-RU"/>
        </w:rPr>
        <w:t xml:space="preserve">       </w:t>
      </w:r>
      <w:r>
        <w:rPr>
          <w:lang w:val="ru-RU"/>
        </w:rPr>
        <w:t xml:space="preserve">   </w:t>
      </w:r>
      <w:r>
        <w:rPr>
          <w:b/>
        </w:rPr>
        <w:t>Статья 9.  Заключительные полож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5 года и подлежит официальному опубликованию (обнародованию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Деревня Акимовка»                                                                                           В.Н.Рубцова 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6:21:00Z</dcterms:created>
  <dc:creator>Жиздра</dc:creator>
  <dc:description/>
  <cp:keywords/>
  <dc:language>en-US</dc:language>
  <cp:lastModifiedBy>User</cp:lastModifiedBy>
  <cp:lastPrinted>2021-01-14T11:47:00Z</cp:lastPrinted>
  <dcterms:modified xsi:type="dcterms:W3CDTF">2024-12-06T08:25:00Z</dcterms:modified>
  <cp:revision>42</cp:revision>
  <dc:subject/>
  <dc:title>29 ноября 2007 года N 375-ОЗ</dc:title>
</cp:coreProperties>
</file>