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 «ДЕРЕВНЯ МЛАДЕНС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sz w:val="20"/>
          <w:szCs w:val="20"/>
        </w:rPr>
        <w:t xml:space="preserve">от  5   декабря    2024 года                                                                                                №31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О бюджете сельского поселения «Деревня Младенск» на 2025 год и плановый период 2026-2027 годов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Деревня Младенск» на 2025 год и плановый период 2026-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сельского поселения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5 921 162 рубля, в том числе объем безвозмездных поступлений в сумме 4 991 262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в сумме 5 921 162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 бюджета сельского поселения на плановый период 2026-2027 г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6 год в сумме 5 833 588 рублей, в том числе объем безвозмездных поступлений в сумме 4 896 288  рублей и на 2027 год в сумме 5 839 392 рубля, в   том   числе   объем   безвозмездных поступлений в сумме 4 898 392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на 2026 год в сумме 5 833 588 рублей, в том числе условно утверждаемые расходы в сумме 123 400 рублей, и на 2027 год в сумме 5 839 392 рубля, в том числе условно утверждаемые расходы в сумме 246 9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6 год в сумме 10 000 рублей и на 2027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ефицит (профицит) бюджета  сельского поселения  на 2026 и 2027 года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Деревня Младенск», нормативы по которым не установлены бюджетным законодательством Российской Федерации, на 2025 год и плановый период 2026-2027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Деревня Младенск» на 2025 год и плановый период 2026-2027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и плановый период 2026-2027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3 к настоящему Решению;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на плановый период 2026-2027 годов - согласно приложению 4</w:t>
      </w:r>
      <w:r>
        <w:rPr/>
        <w:t xml:space="preserve">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5 год – согласно приложению 5 к настоящему Решению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-2027 годов - согласно приложению 6 к настоящему Решению.</w:t>
      </w:r>
    </w:p>
    <w:p>
      <w:pPr>
        <w:pStyle w:val="Style15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5 год – согласно приложению 7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-2027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5"/>
        <w:jc w:val="both"/>
        <w:rPr>
          <w:b/>
          <w:b/>
          <w:lang w:val="ru-RU"/>
        </w:rPr>
      </w:pPr>
      <w:r>
        <w:rPr>
          <w:rFonts w:eastAsia="Verdana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color w:val="FF6600"/>
          <w:lang w:val="ru-RU"/>
        </w:rPr>
      </w:pPr>
      <w:r>
        <w:rPr>
          <w:color w:val="FF6600"/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color w:val="FF6600"/>
          <w:lang w:val="ru-RU"/>
        </w:rPr>
        <w:t xml:space="preserve">         </w:t>
      </w:r>
      <w:r>
        <w:rPr>
          <w:szCs w:val="26"/>
          <w:lang w:val="ru-RU"/>
        </w:rPr>
        <w:t xml:space="preserve"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,</w:t>
      </w:r>
      <w:r>
        <w:rPr>
          <w:szCs w:val="26"/>
          <w:lang w:val="ru-RU"/>
        </w:rPr>
        <w:t xml:space="preserve"> сложившихся на 1 января 2025 года, в размере 4,5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Статья 5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честь в доходах сельского поселения объемы межбюджетных трансфертов, предоставляемых  бюджету сельского поселения на 2025 год и плановый период 2026-2027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Статья 6.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Утвердить источники финансирования дефицита бюджета сельского поселения на 2025 год и плановый период 2026-2027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 7.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Деревня Младенск» на 2025 год и плановый период 2026-2027 годов согласно приложению 1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Статья 8</w:t>
      </w:r>
      <w:r>
        <w:rPr>
          <w:lang w:val="ru-RU"/>
        </w:rPr>
        <w:t>.</w:t>
      </w:r>
      <w:r>
        <w:rPr>
          <w:b/>
          <w:lang w:val="ru-RU"/>
        </w:rPr>
        <w:t>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Деревня Младенск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</w:rPr>
        <w:t>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целевыми статьями и видами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lang w:val="ru-RU"/>
        </w:rPr>
        <w:t>2.</w:t>
      </w:r>
      <w:r>
        <w:rPr>
          <w:szCs w:val="26"/>
          <w:lang w:val="ru-RU"/>
        </w:rPr>
        <w:t>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9</w:t>
      </w:r>
      <w:r>
        <w:rPr>
          <w:lang w:val="ru-RU"/>
        </w:rPr>
        <w:t xml:space="preserve">.  </w:t>
      </w:r>
      <w:r>
        <w:rPr>
          <w:b/>
          <w:lang w:val="ru-RU"/>
        </w:rPr>
        <w:t>Заключительные полож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 и подлежи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"Деревня Младенск"                                     С.П.Муравьева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2:00Z</dcterms:created>
  <dc:creator>Жиздра</dc:creator>
  <dc:description/>
  <cp:keywords/>
  <dc:language>en-US</dc:language>
  <cp:lastModifiedBy>User</cp:lastModifiedBy>
  <cp:lastPrinted>2021-01-14T12:31:00Z</cp:lastPrinted>
  <dcterms:modified xsi:type="dcterms:W3CDTF">2024-12-09T13:55:00Z</dcterms:modified>
  <cp:revision>35</cp:revision>
  <dc:subject/>
  <dc:title>29 ноября 2007 года N 375-ОЗ</dc:title>
</cp:coreProperties>
</file>