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</w:t>
      </w:r>
      <w:r>
        <w:rPr/>
        <w:t>Приложение 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Собра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«О бюджете муниципальн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Cs/>
        </w:rPr>
        <w:t xml:space="preserve">«Жиздринский район» на 2025 год и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плановый период 2026-2027 годов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№</w:t>
      </w:r>
      <w:r>
        <w:rPr>
          <w:bCs/>
        </w:rPr>
        <w:t>53  от   05 декабря  2024 г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РЕДЕЛЕНИЯ ДОХОДОВ МЕЖДУ БЮДЖЕТОМ МУНИЦИПАЛЬНОГО РАЙОНА "ЖИЗДРИНСКИЙ РАЙОН» И БЮДЖЕТАМИ ГОРОДСКОГО И СЕЛЬСКИХ ПОСЕЛЕНИЙ, НОРМАТИВЫ ПО КОТОРЫМ НЕ УСТАНОВЛЕНЫ БЮДЖЕТНЫМ ЗАКОНОДАТЕЛЬСТВОМ РОССИЙСКОЙ ФЕДЕРАЦИИ, НА 2025 ГОД И ПЛАНОВЫЙ ПЕРИОД 2026-202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720"/>
        <w:gridCol w:w="15"/>
        <w:gridCol w:w="1545"/>
        <w:gridCol w:w="75"/>
        <w:gridCol w:w="1245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-ного района, 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ы поселений входящих в состав МР, %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бюджетов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9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1140" w:hRule="atLeast"/>
        </w:trPr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20-11-25T12:11:00Z</cp:lastPrinted>
  <dcterms:modified xsi:type="dcterms:W3CDTF">2024-12-12T05:46:00Z</dcterms:modified>
  <cp:revision>37</cp:revision>
  <dc:subject/>
  <dc:title>Приложение N 1</dc:title>
</cp:coreProperties>
</file>