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>Отдел финансов администрации (исполнительно-распорядительного</w:t>
      </w:r>
    </w:p>
    <w:p>
      <w:pPr>
        <w:pStyle w:val="Normal"/>
        <w:ind w:left="-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органа) муниципального района «Жиздринский район»</w:t>
      </w:r>
    </w:p>
    <w:p>
      <w:pPr>
        <w:pStyle w:val="Normal"/>
        <w:ind w:left="-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Отдел финансов МР «Жиздринский район»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П Р И К А З 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9 апреля  2025 года                                                                                        № 5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О внесении изменений в план контрольных мероприятий на  2025 год</w:t>
      </w:r>
    </w:p>
    <w:p>
      <w:pPr>
        <w:pStyle w:val="Normal"/>
        <w:ind w:left="-540"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унктом 18 Федерального стандарта внутреннего государственного (муниципального) финансового контроля «Планирование проверок, ревизий, обследований» утвержденного Постановлением Правительства Российской Федерации № 208 от 27.02.2020г.</w:t>
      </w:r>
    </w:p>
    <w:p>
      <w:pPr>
        <w:pStyle w:val="ConsPlusNonformat"/>
        <w:widowControl/>
        <w:ind w:firstLine="6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ЫВАЮ:</w:t>
      </w:r>
    </w:p>
    <w:p>
      <w:pPr>
        <w:pStyle w:val="ConsPlusNonformat"/>
        <w:widowControl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 Внести изменение в план проведения контрольных мероприятий органа уполномоченного на осуществление внутреннего муниципального финансового контроля  на 2025 год, согласно приложению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Разместить измененный план проведения плановых контрольных мероприятий на 2025 год на официальном сайте МР «Жиздринский район» в разделе Бюджет/Внутренний финансовый контроль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приказа возложить на заместителя заведующего отделом финансов по осуществлению внутреннего финансового контроля и Еремкину Л.И.</w:t>
      </w:r>
    </w:p>
    <w:p>
      <w:pPr>
        <w:pStyle w:val="Normal"/>
        <w:ind w:left="-540" w:right="-185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540"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Главы администрации</w:t>
      </w:r>
    </w:p>
    <w:p>
      <w:pPr>
        <w:pStyle w:val="Normal"/>
        <w:ind w:left="708" w:right="-185" w:hanging="708"/>
        <w:rPr/>
      </w:pPr>
      <w:r>
        <w:rPr>
          <w:b/>
          <w:sz w:val="26"/>
          <w:szCs w:val="26"/>
        </w:rPr>
        <w:t xml:space="preserve">заведующий отделом финансов                                                           Е.И.Лесюнина </w:t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: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sz w:val="20"/>
          <w:szCs w:val="20"/>
        </w:rPr>
        <w:t>Приложение 1 к Приказу № 5 от 29.04.20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 (Лесюнина Е.И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sz w:val="16"/>
          <w:szCs w:val="16"/>
        </w:rPr>
        <w:t>одпись                              Ф.И.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</w:rPr>
        <w:t>ПЛАН (изменения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нтрольных мероприятий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ргана внутреннего муниципального финансового контроля МР «Жиздринский район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 2025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49"/>
        <w:gridCol w:w="3181"/>
        <w:gridCol w:w="1696"/>
        <w:gridCol w:w="1848"/>
      </w:tblGrid>
      <w:tr>
        <w:trPr>
          <w:tblHeader w:val="true"/>
          <w:trHeight w:val="11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ма контрольного мероприят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объекта контроля/ групп объектов контро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яемый 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 реализации муниципальных программ, отчета об исполнении муниципального задания или отчета о достижении показателей результативности</w:t>
            </w:r>
          </w:p>
        </w:tc>
      </w:tr>
      <w:tr>
        <w:trPr>
          <w:trHeight w:val="4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б исполнении  муниципального задания</w:t>
            </w:r>
          </w:p>
        </w:tc>
      </w:tr>
      <w:tr>
        <w:trPr>
          <w:trHeight w:val="5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МБУККТ «Жиздринский РКДЦ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предоставления субсидий юридическим лицам, индивидуальным предпринимателям, физическим лицам, а также физическим лицам - производителям товаров, работ, услуг и соблюдения условий соглашений (договоров) об их предоставл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cs="PT Astra Serif;Times New Roman" w:ascii="PT Astra Serif;Times New Roman" w:hAnsi="PT Astra Serif;Times New Roman"/>
              </w:rPr>
              <w:t>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</w:t>
            </w:r>
          </w:p>
        </w:tc>
      </w:tr>
      <w:tr>
        <w:trPr>
          <w:trHeight w:val="6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езд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дел сельского хозяйства и продовольствия администрации МР «Жиздр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1.01.2024 по 30.04.2025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достоверности отчета о реализации муниципальных программ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дел социальной защиты населения администрации МР «Жиздр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2024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V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  <w:tr>
        <w:trPr>
          <w:trHeight w:val="8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соблюдения целей, порядка и условий предоставления межбюджетной субсидии или субвенции либо иного межбюджетного трансферта, имеющего целевое назначение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соблюдения условий договоров (соглашений) о передаче полномочий и проверка использования средств межбюджетных трансфертов, переданных бюджету сельского поселения из бюджета муниципального района «Жиздринский район»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меральная документальная проверк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СП «Село Овсоро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4-2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рка (ревизия) финансово-хозяйственной деятельности объекта контроля и п</w:t>
            </w:r>
            <w:r>
              <w:rPr/>
              <w:t>роверка осуществления расходов на обеспечение выполнения функций казенного учреждения  их отражения в бюджетном учете и отчетност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ездная провер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КОУ ДО "ЖИЗДРИНСКАЯ ДШИ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.01.2025-30.06.2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дение внеплановых контрольных мероприятий (по мере необходимости)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готовка плана работы и проведения контрольных мероприятий на 2026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V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готовка отчета о результатах контрольной деятельности за 2025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  <w:t>IV</w:t>
            </w:r>
            <w:r>
              <w:rPr>
                <w:rFonts w:cs="PT Astra Serif;Times New Roman" w:ascii="PT Astra Serif;Times New Roman" w:hAnsi="PT Astra Serif;Times New Roman"/>
              </w:rPr>
              <w:t xml:space="preserve"> квартал 2025</w:t>
            </w:r>
          </w:p>
        </w:tc>
      </w:tr>
    </w:tbl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Заместитель заведующего отделом </w:t>
      </w:r>
    </w:p>
    <w:p>
      <w:pPr>
        <w:pStyle w:val="Normal"/>
        <w:rPr/>
      </w:pPr>
      <w:r>
        <w:rPr/>
        <w:t xml:space="preserve">финансов по осуществлению </w:t>
      </w:r>
    </w:p>
    <w:p>
      <w:pPr>
        <w:pStyle w:val="Normal"/>
        <w:rPr/>
      </w:pPr>
      <w:r>
        <w:rPr/>
        <w:t>внутреннего финансового контроля            /</w:t>
      </w:r>
      <w:r>
        <w:rPr>
          <w:u w:val="single"/>
        </w:rPr>
        <w:t xml:space="preserve">                               </w:t>
      </w:r>
      <w:r>
        <w:rPr/>
        <w:t xml:space="preserve">/                Еремкина Л.И.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8" w:right="-185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59:00Z</dcterms:created>
  <dc:creator>i965</dc:creator>
  <dc:description/>
  <cp:keywords/>
  <dc:language>en-US</dc:language>
  <cp:lastModifiedBy>User</cp:lastModifiedBy>
  <cp:lastPrinted>2025-04-29T16:30:00Z</cp:lastPrinted>
  <dcterms:modified xsi:type="dcterms:W3CDTF">2025-04-30T05:09:00Z</dcterms:modified>
  <cp:revision>9</cp:revision>
  <dc:subject/>
  <dc:title>          Отдел финансов администрации МР «Жиздринский район»</dc:title>
</cp:coreProperties>
</file>