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  <w:t>10 марта 2025 года</w:t>
        <w:tab/>
        <w:tab/>
        <w:tab/>
        <w:tab/>
        <w:tab/>
        <w:tab/>
        <w:t xml:space="preserve">                                        № 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  <w:sz w:val="28"/>
          <w:szCs w:val="28"/>
        </w:rPr>
        <w:t>КАЛУЖСКАЯ ТРАНСПОРТНАЯ ПРОКУРАТУРА</w:t>
      </w:r>
    </w:p>
    <w:p>
      <w:pPr>
        <w:pStyle w:val="Normal"/>
        <w:keepNext w:val="true"/>
        <w:pBdr>
          <w:bottom w:val="threeDEmboss" w:sz="24" w:space="1" w:color="000000"/>
        </w:pBd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ЕСС – РЕЛ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лужской транспортной прокуратурой пресечена нелегальная продажа медицинских препаратов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алужской транспортной прокуратурой по результатам проверки соблюдения требований таможенного законодательства и о лицензировании, </w:t>
        <w:br/>
        <w:t>в действиях ИП Ляшко У. Ю. выявлены наруш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тановлено, что индивидуальным предпринимателем, осуществляющим реализацию косметической продукции, также выставлены на продажу таблетки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Omesec</w:t>
      </w:r>
      <w:r>
        <w:rPr>
          <w:sz w:val="28"/>
          <w:szCs w:val="28"/>
        </w:rPr>
        <w:t xml:space="preserve">» (Омепразол), при этом, лицензии на фармацевтическую деятельность </w:t>
        <w:br/>
        <w:t>у нее не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данному факту прокуратурой в отношении предпринимателя возбуждено дело об административном правонарушении по части 2 </w:t>
        <w:br/>
        <w:t>статьи 14.1 Кодекса Российской Федерации об административных правонарушениях (далее- КоАП РФ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гласно части 2 статьи 14.1 КоАП РФ осуществление предпринимательской деятельности без специального разрешения (лицензии), если такое разрешение (такая лицензия) обязательно (обязательна) </w:t>
        <w:br/>
        <w:t>на должностных лиц - влечет наложение административного штрафа от четырех тысяч до пяти тысяч рублей с конфискацией изготовленной продукции, орудий производства и сырья или без таково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шением Арбитражного суда Калужской ИП Ляшко У. Ю. признана виновн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не вступило в законную сил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из подготовил: </w:t>
        <w:tab/>
        <w:t xml:space="preserve">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.о транспортного прокурора                                                            А.В. Самойл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exact" w:line="240"/>
        <w:ind w:right="-72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eedspagenavigationiconistext">
    <w:name w:val="feeds-page__navigation_icon is-text"/>
    <w:basedOn w:val="Style13"/>
    <w:qFormat/>
    <w:rPr/>
  </w:style>
  <w:style w:type="character" w:styleId="Feedspagenavigationtooltip">
    <w:name w:val="feeds-page__navigation_tooltip"/>
    <w:basedOn w:val="Style13"/>
    <w:qFormat/>
    <w:rPr/>
  </w:style>
  <w:style w:type="character" w:styleId="Feedspagenavigationiconisshare">
    <w:name w:val="feeds-page__navigation_icon is-share"/>
    <w:basedOn w:val="Style13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6:13:00Z</dcterms:created>
  <dc:creator>User</dc:creator>
  <dc:description/>
  <cp:keywords/>
  <dc:language>en-US</dc:language>
  <cp:lastModifiedBy>Зыкова Виктория Александровна</cp:lastModifiedBy>
  <cp:lastPrinted>2024-12-13T12:53:00Z</cp:lastPrinted>
  <dcterms:modified xsi:type="dcterms:W3CDTF">2025-03-10T16:14:00Z</dcterms:modified>
  <cp:revision>3</cp:revision>
  <dc:subject/>
  <dc:title>18 мая  2016 года</dc:title>
</cp:coreProperties>
</file>