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20 января 2025 года</w:t>
        <w:tab/>
        <w:tab/>
        <w:tab/>
        <w:tab/>
        <w:tab/>
        <w:t xml:space="preserve">                                                  №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ой транспортной прокуратурой проведена рабочая встреча с сотрудниками Приокского тылового таможенного поста по вопросам соблюдения антикоррупционного законодательства </w:t>
      </w:r>
    </w:p>
    <w:p>
      <w:pPr>
        <w:pStyle w:val="Normal"/>
        <w:tabs>
          <w:tab w:val="clear" w:pos="708"/>
          <w:tab w:val="left" w:pos="840" w:leader="none"/>
        </w:tabs>
        <w:ind w:right="-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тником Калужской транспортной прокуратуры проведена лекция </w:t>
        <w:br/>
        <w:t xml:space="preserve">в Приокском тыловом таможенном посту на тему соблюдения антикоррупционного законодательства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мероприятия рассмотрены типичные нарушения, допускаемые государственными служащими таможенных органов, а также наиболее яркие примеры прокурорской практики, связанные с предоставлением недостоверных сведений о доходах, расходах, имуществе и обязательствах имущественного характер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бое внимание сотрудников таможни обращено на своевременность предоставление таких сведений и на ответственность за нарушение требований антикоррупционного законодательства.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                                                                         К.А. Третья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240"/>
        <w:ind w:right="-7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43:00Z</dcterms:created>
  <dc:creator>User</dc:creator>
  <dc:description/>
  <cp:keywords/>
  <dc:language>en-US</dc:language>
  <cp:lastModifiedBy>Зыкова Виктория Александровна</cp:lastModifiedBy>
  <cp:lastPrinted>2025-01-20T10:43:00Z</cp:lastPrinted>
  <dcterms:modified xsi:type="dcterms:W3CDTF">2025-01-20T07:44:00Z</dcterms:modified>
  <cp:revision>3</cp:revision>
  <dc:subject/>
  <dc:title>18 мая  2016 года</dc:title>
</cp:coreProperties>
</file>