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7866208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3 мая 2025  года                                                                                                            №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4 год по доходам в сумме 12 059 549,36 рублей, по  расходам в сумме 9 612 672,81 рубля, с профицитом  2 446 876,55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4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5-05-30T06:06:00Z</dcterms:modified>
  <cp:revision>205</cp:revision>
  <dc:subject/>
  <dc:title>29 ноября 2007 года N 375-ОЗ</dc:title>
</cp:coreProperties>
</file>