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1189690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от 28 мая 2025  г.                                                                                                                    </w:t>
      </w:r>
      <w:r>
        <w:rPr/>
        <w:t>№</w:t>
      </w:r>
      <w:r>
        <w:rPr>
          <w:lang w:val="ru-RU"/>
        </w:rPr>
        <w:t>11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ельского поселения «Село Огорь» за 2024 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и 264.6 Бюджетного Кодекса Российской Федерации, Главой 6 Положения о бюджетном процессе в сельском поселении «Село Огорь», утвержденного Решением Сельской Думы от 26.11.2013г № 31,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горь» за 2024 год по доходам в сумме 7 546 371,43 рубль,  по расходам  в  сумме 9 935 162,02 рубля, с  дефицитом в сумме 2 388 790,59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горь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горь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за 2024 год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горь»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В.В.Тюрин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5-05-30T11:54:00Z</dcterms:modified>
  <cp:revision>150</cp:revision>
  <dc:subject/>
  <dc:title>29 ноября 2007 года N 375-ОЗ</dc:title>
</cp:coreProperties>
</file>