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98309982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  2025 года                                                                                                 №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 бюджета сельского поселения «Деревня Младенск» за 2024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, и 264.6 Бюджетного Кодекса Российской Федерации, главой 6 Положения о бюджетном процессе в сельском поселении «Деревня Младенск», утвержденного Решением Сельской Думы сельского поселения «Деревня Младенск» от 26 ноября 2013 года 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lang w:val="ru-RU"/>
        </w:rPr>
        <w:t xml:space="preserve"> </w:t>
      </w: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отчет об исполнении бюджета СП «Деревня Младенск» за 2024 год по доходам в сумме 6 500 660,53 рублей,  по расходам в сумме 4 722 866,82 рублей, с профицитом в сумме 1 777 793,71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Деревня Младенск» за 2024 год  по кодам классификации доходов бюджетов согласно приложению 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Деревня Младенск»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льского поселения "Деревня Младенск"                                     С.П.Муравьева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6:00Z</dcterms:created>
  <dc:creator>User</dc:creator>
  <dc:description/>
  <cp:keywords/>
  <dc:language>en-US</dc:language>
  <cp:lastModifiedBy>User</cp:lastModifiedBy>
  <cp:lastPrinted>2017-04-28T13:25:00Z</cp:lastPrinted>
  <dcterms:modified xsi:type="dcterms:W3CDTF">2025-01-15T12:32:00Z</dcterms:modified>
  <cp:revision>24</cp:revision>
  <dc:subject/>
  <dc:title> </dc:title>
</cp:coreProperties>
</file>