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/>
              <w:t xml:space="preserve">                                                  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0865" cy="7042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1" r="-6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ЗДРИНСКОЕ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НОЕ СОБРАНИЕ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Жиздринский район» Калужской области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30 мая  2025 г.          </w:t>
              <w:tab/>
            </w:r>
            <w:bookmarkStart w:id="0" w:name="_GoBack"/>
            <w:bookmarkEnd w:id="0"/>
            <w:r>
              <w:rPr>
                <w:b/>
                <w:sz w:val="28"/>
                <w:szCs w:val="28"/>
              </w:rPr>
              <w:tab/>
              <w:t xml:space="preserve">                                                    № 3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б утверждении годового отчета об исполнении бюджета муниципального района «Жиздринский район»  за 2024 год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 со статьями 264.2, 264.5, 264.6 Бюджетного Кодекса Российской Федерации, главой 6 Положения о бюджетном процессе в муниципальном районе «Жиздринский район» Калужской области, утвержденного Решением Жиздринского Районного Собрания от 25 ноября 2013 г. № 81, Жиздринское Районное Собрание муниципального района "Жиздринский район"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О: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Утвердить отчет об исполнении бюджета муниципального района «Жиздринский район» за 2024 год по доходам в сумме 534 567 862,09 рублей,  расходам в сумме 527 861 783,29 рубля,  с  профицитом в сумме 6 706 078,80 рублей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Утвердить исполнение доходов бюджета муниципального района «Жиздринский район» за 2024 год по кодам классификации доходов бюджетов согласно Приложению № 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3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Утвердить исполнение расходов  бюджета муниципального района «Жиздринский район» за 2024 год по ведомственной структуре расходов  согласно Приложению № 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4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Утвердить исполнение расходов  бюджета муниципального района «Жиздринский район» за 2024 год по разделам и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Утвердить исполнение расходов  бюджета муниципального района «Жиздринский район» за 2024 год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 согласно Приложению № 4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6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Утвердить исполнение источников финансирования дефицита  бюджета муниципального района «Жиздринский район» за 2024 год по кодам  классификации источников финансирования дефицитов бюджетов согласно Приложению № 5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7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Настоящее Решение вступает в силу с момента его принятия и подлежит 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муниципального района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«Жиздринский район»                                              М.С. Куренкова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5:55:00Z</dcterms:created>
  <dc:creator>i965</dc:creator>
  <dc:description/>
  <cp:keywords/>
  <dc:language>en-US</dc:language>
  <cp:lastModifiedBy>User</cp:lastModifiedBy>
  <cp:lastPrinted>2015-07-14T09:36:00Z</cp:lastPrinted>
  <dcterms:modified xsi:type="dcterms:W3CDTF">2025-06-02T06:30:00Z</dcterms:modified>
  <cp:revision>42</cp:revision>
  <dc:subject/>
  <dc:title>                                                    </dc:title>
</cp:coreProperties>
</file>