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10848905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совхоз Коллективизатор»</w:t>
        <w:br/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мая 2025  года                                                                                     № 1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одового отчета об исполнении бюджета сельского поселения «Село совхоз Коллективизатор» Жиздри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овхоз Коллективизатор», утвержденного Решением Сельской Думы № 37 от 26.11.2013г Сельская Дума сельского поселения «Село совхоз Коллективизатор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Село Совхоз Коллективизатор» за 2024 год по доходам в сумме 7 599 176,58 рублей,  по расходам в сумме 8 123 353,00 рубля, с дефицитом   524 176,42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Село Совхоз Коллективизатор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Совхоз Коллективизатор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Совхоз Коллективизатор»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стоящее Решение вступает в силу с момента его принятия и подлежит официальному опубликова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    В.Кривакова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5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5-06-03T07:59:00Z</dcterms:modified>
  <cp:revision>35</cp:revision>
  <dc:subject/>
  <dc:title>29 ноября 2007 года N 375-ОЗ</dc:title>
</cp:coreProperties>
</file>