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439784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  23.05.2025  г.                                                                                                                   № 1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сельского поселения  «Село Овсорок» за 2024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4 год по доходам в сумме 7 289 688,99 рублей, по расходам  в  сумме 7 807 830,42 рублей, с  дефицитом  в сумме 518 141,43 рубль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4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4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5-05-29T08:10:00Z</dcterms:modified>
  <cp:revision>173</cp:revision>
  <dc:subject/>
  <dc:title>29 ноября 2007 года N 375-ОЗ</dc:title>
</cp:coreProperties>
</file>