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98571104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мая 2025 года                                                                                            № 22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4  год   по    доходам  в   сумме    73 567 396,44 рублей,  по   расходам   в    сумме 74 475 527,64 рублей, с дефицитом в сумме 908 131,20  рубль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5-05-19T11:57:00Z</dcterms:modified>
  <cp:revision>40</cp:revision>
  <dc:subject/>
  <dc:title/>
</cp:coreProperties>
</file>