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91268238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 25 апреля 2025 г.                                                                                        № 220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Отчет об исполнении бюджета  городского поселения «Город Жиздра» за 1 квартал  2025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квартал   2025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5-04-29T09:06:00Z</dcterms:modified>
  <cp:revision>35</cp:revision>
  <dc:subject/>
  <dc:title>Модельный муниципальный правовой акт о бюджете муниципального образования на очередной финансовый год</dc:title>
</cp:coreProperties>
</file>