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75891807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ОВХОЗ КОЛЛЕКТИВИЗАТОР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5 мая  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а                                                                                                         №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«Село совхоз Коллективизатор» за 1 квартал  202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совхоз Коллективизатор» за 1 квартал 2025 года согласно приложениям № 1, 2, 3 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ло Совхоз Коллективизатор»                                                 В.Кривако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5-05-19T08:25:00Z</dcterms:modified>
  <cp:revision>164</cp:revision>
  <dc:subject/>
  <dc:title>29 ноября 2007 года N 375-ОЗ</dc:title>
</cp:coreProperties>
</file>