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73648250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СЕЛЬСКАЯ ДУМА 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СТУДЕНЕЦ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8 апреля   2025 г                                                                                                               №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 бюджета сельского поселения «Село Студенец» за 1 квартал 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9,153,241 Бюджетного Кодекса РФ 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инять к сведению отчет об исполнении бюджета сельского поселения «Село Студенец» за 1 квартал 2025 года согласно приложениям № 1,2,3,4,5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Решение вступает в силу с момента подписания и подлежит официальному опубликова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Студенец"                                                                           О.В.Семенова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5-05-15T06:03:00Z</dcterms:modified>
  <cp:revision>60</cp:revision>
  <dc:subject/>
  <dc:title>29 ноября 2007 года N 375-ОЗ</dc:title>
</cp:coreProperties>
</file>