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164254795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28 апреля 2025 года                                                                                                        №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исполнения бюджета сельского поселения «Деревня Младенск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квартал 2025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Бюджетным Кодексом РФ, ст.28 Федерального Закона №131-ФЗ от 06.10.2003 года» Об общих принципах организации местного самоуправления Российской Федерации» Сель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 xml:space="preserve">. Принять к сведению отчет об исполнении бюджета сельского поселения «Деревня Младенск» за 1 квартал 2025 года согласно приложениям: № 1, №2, №3 ,№4, № 5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"Деревня Младенск"                                                                 С.П.Муравь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User</dc:creator>
  <dc:description/>
  <cp:keywords/>
  <dc:language>en-US</dc:language>
  <cp:lastModifiedBy>User</cp:lastModifiedBy>
  <cp:lastPrinted>2017-04-28T13:46:00Z</cp:lastPrinted>
  <dcterms:modified xsi:type="dcterms:W3CDTF">2025-05-15T06:05:00Z</dcterms:modified>
  <cp:revision>20</cp:revision>
  <dc:subject/>
  <dc:title> </dc:title>
</cp:coreProperties>
</file>