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0143353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5 мая  2025 года                                                                                                      № 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сельского поселения «Село Огорь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 202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1 квартал 2025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горь"                                                                                       В.В.Тюрин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5-05-15T08:52:00Z</cp:lastPrinted>
  <dcterms:modified xsi:type="dcterms:W3CDTF">2025-05-15T05:52:00Z</dcterms:modified>
  <cp:revision>137</cp:revision>
  <dc:subject/>
  <dc:title>29 ноября 2007 года N 375-ОЗ</dc:title>
</cp:coreProperties>
</file>