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4400623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.04.2025 г                                                                                                                   № 11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сельского поселения «Село Овсоро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всорок» за 1 квартал 2025 года согласно приложениям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всорок"                                                                          М.Д.Рашидова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5-04-29T09:08:00Z</dcterms:modified>
  <cp:revision>162</cp:revision>
  <dc:subject/>
  <dc:title>29 ноября 2007 года N 375-ОЗ</dc:title>
</cp:coreProperties>
</file>