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2" w:after="0"/>
        <w:ind w:left="142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ОЯСНИТЕЛЬНАЯ ЗАПИСКА МУНИЦИПАЛЬНОГО РАЙОНА «ЖИЗДРИНСКИЙ РАЙОН»  ЗА 2024 ГОД  И ПЛАНОВЫЙ ПЕРИОД  НА 2025-2027 годы.</w:t>
      </w:r>
    </w:p>
    <w:p>
      <w:pPr>
        <w:pStyle w:val="Normal"/>
        <w:shd w:fill="FFFFFF" w:val="clear"/>
        <w:spacing w:before="292" w:after="0"/>
        <w:jc w:val="center"/>
        <w:rPr/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Экономическое развитие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субъектов малого предпринимательства на территории Жиздринского муниципального района   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036"/>
        <w:gridCol w:w="1482"/>
        <w:gridCol w:w="1800"/>
        <w:gridCol w:w="1309"/>
      </w:tblGrid>
      <w:tr>
        <w:trPr>
          <w:trHeight w:val="2563" w:hRule="atLeast"/>
          <w:cantSplit w:val="true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казател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2023г.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2024 г.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5"/>
                <w:szCs w:val="25"/>
              </w:rPr>
              <w:t>Темп роста          2024 к 2023 г., %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right="26" w:hanging="0"/>
              <w:jc w:val="both"/>
              <w:rPr/>
            </w:pPr>
            <w:r>
              <w:rPr>
                <w:kern w:val="2"/>
                <w:sz w:val="25"/>
                <w:szCs w:val="25"/>
                <w:lang w:eastAsia="ru-RU"/>
              </w:rPr>
              <w:t>Количество малых и средних предприятий</w:t>
            </w:r>
          </w:p>
          <w:p>
            <w:pPr>
              <w:pStyle w:val="Header"/>
              <w:ind w:left="34" w:right="26" w:hanging="0"/>
              <w:jc w:val="both"/>
              <w:rPr>
                <w:kern w:val="2"/>
                <w:sz w:val="25"/>
                <w:szCs w:val="25"/>
                <w:lang w:eastAsia="ru-RU"/>
              </w:rPr>
            </w:pPr>
            <w:r>
              <w:rPr>
                <w:kern w:val="2"/>
                <w:sz w:val="25"/>
                <w:szCs w:val="25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7" w:hanging="0"/>
              <w:jc w:val="center"/>
              <w:rPr>
                <w:sz w:val="25"/>
                <w:szCs w:val="25"/>
                <w:lang w:eastAsia="ru-RU"/>
              </w:rPr>
            </w:pPr>
            <w:r>
              <w:rPr>
                <w:kern w:val="2"/>
                <w:sz w:val="25"/>
                <w:szCs w:val="25"/>
                <w:lang w:eastAsia="ru-RU"/>
              </w:rPr>
              <w:t>ед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34" w:right="26" w:hanging="0"/>
              <w:jc w:val="both"/>
              <w:rPr>
                <w:kern w:val="2"/>
                <w:sz w:val="25"/>
                <w:szCs w:val="25"/>
                <w:lang w:eastAsia="ru-RU"/>
              </w:rPr>
            </w:pPr>
            <w:r>
              <w:rPr>
                <w:kern w:val="2"/>
                <w:sz w:val="25"/>
                <w:szCs w:val="25"/>
                <w:lang w:eastAsia="ru-RU"/>
              </w:rPr>
              <w:t>Количество индивидуальных  предприним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57" w:hanging="0"/>
              <w:jc w:val="center"/>
              <w:rPr>
                <w:kern w:val="2"/>
                <w:sz w:val="25"/>
                <w:szCs w:val="25"/>
                <w:lang w:eastAsia="ru-RU"/>
              </w:rPr>
            </w:pPr>
            <w:r>
              <w:rPr>
                <w:kern w:val="2"/>
                <w:sz w:val="25"/>
                <w:szCs w:val="25"/>
                <w:lang w:eastAsia="ru-RU"/>
              </w:rPr>
              <w:t>ед.</w:t>
            </w:r>
          </w:p>
          <w:p>
            <w:pPr>
              <w:pStyle w:val="Header"/>
              <w:ind w:right="57" w:hanging="0"/>
              <w:jc w:val="center"/>
              <w:rPr>
                <w:kern w:val="2"/>
                <w:sz w:val="25"/>
                <w:szCs w:val="25"/>
                <w:lang w:eastAsia="ru-RU"/>
              </w:rPr>
            </w:pPr>
            <w:r>
              <w:rPr>
                <w:kern w:val="2"/>
                <w:sz w:val="25"/>
                <w:szCs w:val="25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9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2024года объем инвестиций в основной капитал (за исключением бюджетных средств) в расчете на 1 жителя составил 21541 рублей, за 2023 год-10129 рублей. В прогнозном периоде 2025-2027гг.  по полному кругу размер инвестиций в расчете на душу населения оценивается 26393 рублей на человека  </w:t>
      </w:r>
    </w:p>
    <w:p>
      <w:pPr>
        <w:pStyle w:val="Normal"/>
        <w:shd w:fill="FFFFFF" w:val="clear"/>
        <w:ind w:left="97" w:righ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направленная работа по земельному контролю приводит к увеличению доли площади земельных участков, являющихся объектами налогообложения земельным налогом в общей площади территории муниципального района. По итогам 2024  год этот показатель составил 100%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01.01.2025 г. в районе функционировали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 xml:space="preserve"> сельскохозяйственные организации, 5 крестьянских (фермерских) хозяйств, </w:t>
      </w:r>
      <w:r>
        <w:rPr>
          <w:b/>
          <w:sz w:val="28"/>
          <w:szCs w:val="28"/>
        </w:rPr>
        <w:t xml:space="preserve">1026 </w:t>
      </w:r>
      <w:r>
        <w:rPr>
          <w:sz w:val="28"/>
          <w:szCs w:val="28"/>
        </w:rPr>
        <w:t>граждан ведут личное подсобн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pacing w:val="6"/>
          <w:sz w:val="28"/>
          <w:szCs w:val="28"/>
        </w:rPr>
        <w:t>Общая протяженность автомобильных дорог общего пользования местного значения  составляет 298,82 км, из них протяженность дорого с твердым покрытием и грунтовых дорог не отвечающих нормативным требованием составляет 123,18 км.</w:t>
      </w:r>
    </w:p>
    <w:p>
      <w:pPr>
        <w:pStyle w:val="Normal"/>
        <w:shd w:fill="FFFFFF" w:val="clear"/>
        <w:ind w:left="25" w:right="6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я протяженности 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 в 2024 году составила 39,3 %. </w:t>
      </w:r>
    </w:p>
    <w:p>
      <w:pPr>
        <w:pStyle w:val="Normal"/>
        <w:shd w:fill="FFFFFF" w:val="clear"/>
        <w:ind w:left="50" w:right="47" w:firstLine="698"/>
        <w:jc w:val="both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аселенных пунктах, не имеющих регулярного автобусного сообщения, </w:t>
      </w:r>
      <w:r>
        <w:rPr>
          <w:color w:val="000000"/>
          <w:sz w:val="28"/>
          <w:szCs w:val="28"/>
        </w:rPr>
        <w:t xml:space="preserve">проживает 1,55% от общей численности населения района. Открытие новых </w:t>
      </w:r>
      <w:r>
        <w:rPr>
          <w:color w:val="000000"/>
          <w:spacing w:val="9"/>
          <w:sz w:val="28"/>
          <w:szCs w:val="28"/>
        </w:rPr>
        <w:t>автобусных маршрутов в данные населенные пункты не планируетс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Социально-экономическая ситуация в районе характеризуется ростом заработной платы работников всех отраслей экономики. Среднемесячная номинальная начисленная заработная плата работников </w:t>
      </w:r>
      <w:r>
        <w:rPr>
          <w:sz w:val="28"/>
          <w:szCs w:val="28"/>
        </w:rPr>
        <w:t xml:space="preserve">крупных и средних предприятий в районе составила в 2024 году 44104,8  рублей по сравнению с 2023 г.(37786,9 рублей) к  уровню 2023 увеличилась на 16,7 %; работников   муниципальных дошкольных учреждений составила 34733,2 рублей, увеличилась на 24,7% к уровню 2023 года (27841,1 рублей); муниципальных общеобразовательных учреждений  – 42676,7рублей, увеличилась на 19,6% к уровню 2023 года (35674,74 рублей); учителей  муниципальных общеобразовательных учреждений – 56000 рубля, увеличилось на 19,6% к уровню 2023 года (46810  рублей).     </w:t>
      </w:r>
    </w:p>
    <w:p>
      <w:pPr>
        <w:pStyle w:val="Normal"/>
        <w:shd w:fill="FFFFFF" w:val="clear"/>
        <w:spacing w:before="4" w:after="0"/>
        <w:ind w:left="86" w:right="4" w:firstLine="706"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работников муниципальных дошкольных образовательных учреждений увеличилась в связи с увеличением субвенции на дошкольное образование. Среднемесячная номинальная начисленная заработная плата работников муниципальных общеобразовательных учреждений увеличилась в связи с увеличением субвенции на общее образова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</w:t>
      </w:r>
      <w:r>
        <w:rPr>
          <w:color w:val="000000"/>
          <w:sz w:val="28"/>
          <w:szCs w:val="28"/>
        </w:rPr>
        <w:t xml:space="preserve">униципальных учреждениях культуры и искусства среднемесячная номинальная начисленная заработная плата работников составила за 2024 год – 54271,8 рублей,  увеличилось на 13,1% в  2023году – 47987,9 рублей.  </w:t>
      </w:r>
    </w:p>
    <w:p>
      <w:pPr>
        <w:pStyle w:val="Normal"/>
        <w:shd w:fill="FFFFFF" w:val="clear"/>
        <w:spacing w:before="4" w:after="0"/>
        <w:ind w:left="86" w:right="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истема дошкольного образования муниципального района «Жиздринский район» в 2024 году представлена одним  дошкольным образовательным учреждением (МКДОУ «Детский сад «Улыбка») с количеством детей 116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а также шестью  дошкольными группами   сокращенного дня, организованными на базе общеобразовательных учреждений (МКОУ «Акимовская ООШ», МКОУ «Коренёвская ООШ», МКОУ «Полюдовская ООШ», МКОУ «СОШ», с.Зикеево, МКОУ «Овсорокская СОШ», МКОУ «СОШ №2») с количеством 54 ребенка; одной группой кратковременного пребывания на базе  МКОУ «Огорская ООШ» с количеством 5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 детей, получающих дошкольную образовательную услугу и услугу по их содержанию в муниципальных образовательных учреждениях, в общей численности детей в возрасте 1-6 лет уменьшилась по сравнению с 2023г. на 2,53% в связи с демографическим спадом детского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 увеличилась по сравнению с 2023г. на 0,62% в связи с тем, что родители подают заявление на постановку в очередь с 0 до 3 лет. Для детей 3-6 лет в дошкольные образовательные учреждения очереди нет, все желающие получают данную услу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муниципальном районе 9 общеобразовательных учреждений с количеством 889 учащихся на конец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я выпускников,  не получивших аттестат, в 2024 году составила 0%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на общее образование в расчете на 1 обучающегося в муниципальных общеобразовательных учреждениях увеличиваются. Это связано с увеличением заработной платы педагогических работников, с проведением текущих ремонтов общеобразователь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ля детей с 1 и 2 группой здоровья осталась на прежнем уровне и составила 79,1%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Ежегодно в 9 школах и МКОУ ДО «Дом детского творчества» организуются лагеря с дневным пребыванием детей. В 2024 г. в них отдохнули 245 детей, в 2023г. – 245. На питание детей в лагерях с дневным пребыванием в 2024г. было выделено 212 руб. в день на одного ребенка, в 2023г. – 203 руб. в день на одного ребе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го дополнительным образованием охвачено 90% детей от 5 до 18 ле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 и спорт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изической культурой охвачены все школьники Жиздринского района. В 9 школах района 10 учителей физической культуры, 8 спортивных залов и одна спортивная комнат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СШ «Звезда» ведет целенаправленную работу по привлечению детей района к здоровому образу жизни. В спортивной школе ежегодно работает более 20 секций различной спортивной направленности, которые посещают дети от 5 до 18 лет. Большую работу проводит спортивная школа со взрослым населением. Они занимаются общей физической подготовкой, волейболом, хоккеем, спортивной ходьбой.</w:t>
      </w:r>
    </w:p>
    <w:p>
      <w:pPr>
        <w:pStyle w:val="Normal"/>
        <w:ind w:firstLine="540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льтур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Состояние сферы культуры на протяжении ряда лет остается стабильным, число культурных учреждений, библиотек, клубов неизменно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о итогам 2024 года из 16 зданий учреждений культуры 10 требуют  капитального ремонта, что составляет 62%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2025 году капитальный ремонт будет произведен в МКУК «Жиздринский музей», по итогам 2025 года будут требовать капремонта 9 зданий – (56%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последующие годы останутся те же цифры, т.к. капитальные ремонты за средства местного бюджета не предусмотрены, возможность попасть в заявку Калужской области на федеральное финансирование спрогнозировать невозможно </w:t>
      </w:r>
      <w:r>
        <w:rPr>
          <w:bCs/>
          <w:sz w:val="28"/>
          <w:szCs w:val="28"/>
          <w:shd w:fill="FFFFFF" w:val="clear"/>
        </w:rPr>
        <w:t xml:space="preserve">  годы цифра остается прежняя, так как  капитальные ремонты не запланированы.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– 0.</w:t>
      </w:r>
    </w:p>
    <w:p>
      <w:pPr>
        <w:pStyle w:val="Normal"/>
        <w:ind w:firstLine="540"/>
        <w:jc w:val="both"/>
        <w:rPr>
          <w:color w:val="1F497D"/>
        </w:rPr>
      </w:pPr>
      <w:r>
        <w:rPr>
          <w:color w:val="1F497D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Жилищное строительство и обеспечение гражданам жилье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ввода в действие жилых домов на территории района за 2024 год составил 0.35 тыс. кв. м. к уровню 2023 гола 16,67%. </w:t>
      </w:r>
    </w:p>
    <w:p>
      <w:pPr>
        <w:pStyle w:val="Normal"/>
        <w:shd w:fill="FFFFFF" w:val="clear"/>
        <w:ind w:left="97" w:righ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тогам 2024 года было предоставлено для строительства земельных участков общей площадью 8 га, в т.ч. для индивидуального жилищного строительства 8 г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4" w:after="0"/>
        <w:ind w:left="108" w:right="14" w:firstLine="6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 xml:space="preserve">а территории района жилищное строительство проводится за счет средств индивидуальных застройщиков, поэтому основная доля земельных </w:t>
      </w:r>
      <w:r>
        <w:rPr>
          <w:color w:val="000000"/>
          <w:sz w:val="28"/>
          <w:szCs w:val="28"/>
        </w:rPr>
        <w:t xml:space="preserve">участков формируется для данной цели, в соответствии с заявлениями граждан, </w:t>
      </w:r>
      <w:r>
        <w:rPr>
          <w:color w:val="000000"/>
          <w:spacing w:val="-1"/>
          <w:sz w:val="28"/>
          <w:szCs w:val="28"/>
        </w:rPr>
        <w:t>изъявивших желание построить жилой дом.</w:t>
      </w:r>
      <w:r>
        <w:rPr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02" w:after="0"/>
        <w:ind w:left="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в 20243 году составила 100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 района в уставном капитале которых составляет не более 25 процентов, в общем числе организаций коммунального комплекса, осуществляющих свою деятельность муниципального района неизменно и составляет 100%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" w:after="0"/>
        <w:ind w:left="97" w:right="4" w:firstLine="716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рганизация муниципального 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в 2024 году составила 17,51%. В перспективный период планируется увеличение доли собственных доходов за счет  увеличения  поступлений  налога на доходы физических лиц, земельного нало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– 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в районе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4году составили 6346,8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районе в 2010 году утверждена схема территориального планирования.</w:t>
      </w:r>
    </w:p>
    <w:p>
      <w:pPr>
        <w:pStyle w:val="Normal"/>
        <w:shd w:fill="FFFFFF" w:val="clear"/>
        <w:ind w:right="43" w:firstLine="727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постоянного населения  за 2024 год 9771 человек. Численность постоянного населения на 01.01.2025г. составила 9735 человек,  на 01.01.2024 (9807 человек),</w:t>
      </w:r>
      <w:r>
        <w:rPr>
          <w:color w:val="000000"/>
          <w:sz w:val="28"/>
          <w:szCs w:val="28"/>
        </w:rPr>
        <w:t xml:space="preserve">  в перспективе планируется сохранить численность населения на этом уровне. </w:t>
      </w:r>
    </w:p>
    <w:p>
      <w:pPr>
        <w:pStyle w:val="Normal"/>
        <w:shd w:fill="FFFFFF" w:val="clear"/>
        <w:spacing w:before="7" w:after="0"/>
        <w:ind w:left="97" w:right="4" w:firstLine="716"/>
        <w:jc w:val="both"/>
        <w:rPr>
          <w:color w:val="000000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стоящее время </w:t>
      </w:r>
      <w:r>
        <w:rPr>
          <w:color w:val="000000"/>
          <w:spacing w:val="1"/>
          <w:sz w:val="28"/>
          <w:szCs w:val="28"/>
        </w:rPr>
        <w:t>генеральные планы сельских поселений  и городского поселения утвержде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7" w:after="0"/>
        <w:ind w:left="97" w:right="4" w:firstLine="7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 направлением в работе по энергосбережению и повышению энергетической эффективности является снижение потребления природных энергетических ресурсов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казатели удельного расхода потребления по видам энергоресурсов по многоквартирным жилым домам в 2024 году стабильны или имеют незначительное колебание. Отмечена тенденция сокращения удельного потребления энергоресурсов по муниципальным учреждениям, прежде всего за счет установки приборов учета в соответствии с нормами Федерального закона от 23.11.2009 №261-ФЗ «Об энергосбережении и о повышении энергетической эффективности».  </w:t>
      </w:r>
    </w:p>
    <w:sectPr>
      <w:type w:val="nextPage"/>
      <w:pgSz w:w="11906" w:h="16838"/>
      <w:pgMar w:left="1418" w:right="9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cs="Calibri"/>
      <w:sz w:val="28"/>
    </w:rPr>
  </w:style>
  <w:style w:type="character" w:styleId="Style17">
    <w:name w:val="Верхний колонтитул Знак"/>
    <w:basedOn w:val="Style14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center"/>
    </w:pPr>
    <w:rPr>
      <w:rFonts w:eastAsia="Calibri" w:cs="Times New Roman"/>
      <w:sz w:val="26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200"/>
      <w:ind w:firstLine="720"/>
    </w:pPr>
    <w:rPr>
      <w:rFonts w:ascii="Calibri" w:hAnsi="Calibri" w:cs="Calibri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autoSpaceDE w:val="true"/>
    </w:pPr>
    <w:rPr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49:00Z</dcterms:created>
  <dc:creator>User</dc:creator>
  <dc:description/>
  <cp:keywords/>
  <dc:language>en-US</dc:language>
  <cp:lastModifiedBy>User</cp:lastModifiedBy>
  <cp:lastPrinted>2021-04-30T12:03:00Z</cp:lastPrinted>
  <dcterms:modified xsi:type="dcterms:W3CDTF">2025-04-28T11:45:00Z</dcterms:modified>
  <cp:revision>24</cp:revision>
  <dc:subject/>
  <dc:title>Дорожное хозяйство и транспорт</dc:title>
</cp:coreProperties>
</file>