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о численности и расходах муниципальных служащих органов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</w:t>
      </w:r>
      <w:r>
        <w:rPr/>
        <w:t>местного самоуправления СП "Деревня Акимовка", работник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муниципальных учреждений СП "Деревня Акимовка"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(далее - работники)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За 1 квартал 2025 год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2295"/>
        <w:gridCol w:w="2970"/>
      </w:tblGrid>
      <w:tr>
        <w:trPr>
          <w:trHeight w:val="8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Категория работников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Численность   </w:t>
              <w:br/>
              <w:t>работников, чел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Расходы бюджета СП  </w:t>
              <w:br/>
              <w:t xml:space="preserve">"Деревня Акимовка" </w:t>
              <w:br/>
              <w:t xml:space="preserve">на денежное     </w:t>
              <w:br/>
              <w:t>содержание работников</w:t>
              <w:br/>
              <w:t xml:space="preserve">за отчетный период, </w:t>
              <w:br/>
              <w:t xml:space="preserve">тыс. руб.      </w:t>
            </w:r>
          </w:p>
        </w:tc>
      </w:tr>
      <w:tr>
        <w:trPr>
          <w:trHeight w:val="572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Муниципальные служащие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12,72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Другие работники органов местного самоуправлени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  <w:t>3,8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  <w:t>283,99</w:t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Дюкова И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4:25:00Z</dcterms:created>
  <dc:creator>Жиздра</dc:creator>
  <dc:description/>
  <cp:keywords/>
  <dc:language>en-US</dc:language>
  <cp:lastModifiedBy>FO</cp:lastModifiedBy>
  <cp:lastPrinted>2016-01-20T08:35:00Z</cp:lastPrinted>
  <dcterms:modified xsi:type="dcterms:W3CDTF">2025-04-07T08:24:00Z</dcterms:modified>
  <cp:revision>43</cp:revision>
  <dc:subject/>
  <dc:title>Сведения</dc:title>
</cp:coreProperties>
</file>