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 xml:space="preserve">«Жиздринский район» на 2025 год и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плановый период 2026-2027 годов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№  </w:t>
      </w:r>
      <w:r>
        <w:rPr>
          <w:bCs/>
        </w:rPr>
        <w:t>от    декабря  2024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ДОХОДОВ МЕЖДУ БЮДЖЕТОМ МУНИЦИПАЛЬНОГО РАЙОНА "ЖИЗДРИНСКИЙ РАЙОН» И БЮДЖЕТАМИ ГОРОДСКОГО И СЕЛЬСКИХ ПОСЕЛЕНИЙ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20"/>
        <w:gridCol w:w="15"/>
        <w:gridCol w:w="1545"/>
        <w:gridCol w:w="75"/>
        <w:gridCol w:w="1245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-ного района, 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ы поселений входящих в состав МР, %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95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140" w:hRule="atLeast"/>
        </w:trPr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0-11-25T12:11:00Z</cp:lastPrinted>
  <dcterms:modified xsi:type="dcterms:W3CDTF">2024-04-17T07:03:00Z</dcterms:modified>
  <cp:revision>36</cp:revision>
  <dc:subject/>
  <dc:title>Приложение N 1</dc:title>
</cp:coreProperties>
</file>