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120"/>
        <w:jc w:val="center"/>
        <w:rPr>
          <w:szCs w:val="28"/>
        </w:rPr>
      </w:pPr>
      <w:r>
        <w:rPr>
          <w:b/>
          <w:spacing w:val="58"/>
          <w:sz w:val="32"/>
          <w:szCs w:val="32"/>
        </w:rPr>
        <w:t>РЕШЕНИЕ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767080</wp:posOffset>
                </wp:positionH>
                <wp:positionV relativeFrom="page">
                  <wp:posOffset>617220</wp:posOffset>
                </wp:positionV>
                <wp:extent cx="6400165" cy="19037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165" cy="190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7690" cy="70485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3" t="-50" r="-63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7690" cy="704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5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58"/>
                                <w:sz w:val="32"/>
                                <w:szCs w:val="32"/>
                              </w:rPr>
                              <w:t>ЖИЗДРИН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5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58"/>
                                <w:sz w:val="32"/>
                                <w:szCs w:val="32"/>
                              </w:rPr>
                              <w:t>РАЙОННОЕ СОБР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58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pacing w:val="58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5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58"/>
                                <w:sz w:val="32"/>
                                <w:szCs w:val="32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58"/>
                                <w:sz w:val="32"/>
                                <w:szCs w:val="32"/>
                              </w:rPr>
                              <w:t>«Жиздринский район» Калужской обла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95pt;height:149.9pt;mso-wrap-distance-left:14.2pt;mso-wrap-distance-right:14.2pt;mso-wrap-distance-top:14.2pt;mso-wrap-distance-bottom:14.2pt;margin-top:48.6pt;mso-position-vertical-relative:page;margin-left:6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67690" cy="70485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3" t="-50" r="-63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7690" cy="704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58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pacing w:val="58"/>
                          <w:sz w:val="32"/>
                          <w:szCs w:val="32"/>
                        </w:rPr>
                        <w:t>ЖИЗДРИНСК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58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pacing w:val="58"/>
                          <w:sz w:val="32"/>
                          <w:szCs w:val="32"/>
                        </w:rPr>
                        <w:t>РАЙОННОЕ СОБРА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58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pacing w:val="58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58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pacing w:val="58"/>
                          <w:sz w:val="32"/>
                          <w:szCs w:val="32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pacing w:val="58"/>
                          <w:sz w:val="32"/>
                          <w:szCs w:val="32"/>
                        </w:rPr>
                        <w:t>«Жиздринский район» Калужской обла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auto" w:line="276" w:before="0" w:after="120"/>
        <w:jc w:val="center"/>
        <w:rPr>
          <w:szCs w:val="28"/>
        </w:rPr>
      </w:pPr>
      <w:r>
        <w:rPr>
          <w:szCs w:val="28"/>
        </w:rPr>
        <w:t>от 29 мая 2024 г.</w:t>
        <w:tab/>
        <w:tab/>
        <w:tab/>
        <w:tab/>
        <w:tab/>
        <w:tab/>
        <w:tab/>
        <w:tab/>
        <w:t>№ 2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годового отчета об исполнении бюджета муниципального района «Жиздринский район» за 2023 год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 со статьями 264.2, 264.5, 264.6 Бюджетного Кодекса Российской Федерации, главой 6 Положения о бюджетном процессе в муниципальном районе «Жиздринский район» Калужской области, утвержденного Решением Жиздринского Районного Собрания от 25 ноября 2013 г. № 81, Жиздринское Районное Собрание муниципального района "Жиздринский район"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О:</w:t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Утвердить отчет об исполнении бюджета муниципального района «Жиздринский район» за 2023 год по доходам в сумме 507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413 662,81рублей,  расходам в сумме 519 405 442,42 рубля,  с  дефицитом в сумме 11 991 779,61 рублей.</w:t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Утвердить исполнение доходов бюджета муниципального района «Жиздринский район» за 2023 год по кодам классификации доходов бюджетов согласно Приложению № 1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3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Утвердить исполнение расходов  бюджета муниципального района «Жиздринский район» за 2023 год по ведомственной структуре расходов  согласно Приложению № 2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4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Утвердить исполнение расходов  бюджета муниципального района «Жиздринский район» за 2023 год по разделам и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5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Утвердить исполнение расходов  бюджета муниципального района «Жиздринский район» за 2023 год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 согласно Приложению № 4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6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Утвердить исполнение источников финансирования дефицита  бюджета муниципального района «Жиздринский район» за 2023 год по кодам  классификации источников финансирования дефицитов бюджетов согласно Приложению № 5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7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Настоящее Решение вступает в силу с момента его принятия и подлежит 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райо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Жиздринский район»                                                        М.С. Куренк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6:00:00Z</dcterms:created>
  <dc:creator>User</dc:creator>
  <dc:description/>
  <cp:keywords/>
  <dc:language>en-US</dc:language>
  <cp:lastModifiedBy>user</cp:lastModifiedBy>
  <cp:lastPrinted>2023-05-11T09:23:00Z</cp:lastPrinted>
  <dcterms:modified xsi:type="dcterms:W3CDTF">2024-05-31T05:15:00Z</dcterms:modified>
  <cp:revision>6</cp:revision>
  <dc:subject/>
  <dc:title>О ПРОТЕСТЕ ПРОКУРОРА ЖИЗДРИНСКОГО РАЙОНА</dc:title>
</cp:coreProperties>
</file>