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Село Студенец» за 9 месяцев 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Студенец                                                                                     21.10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ый орган представлен отчёт об исполнении бюджета СП «Село Студенец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9 месяцев на 2015 год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достоверна.</w:t>
      </w:r>
    </w:p>
    <w:p>
      <w:pPr>
        <w:pStyle w:val="P10"/>
        <w:rPr/>
      </w:pPr>
      <w:r>
        <w:rPr>
          <w:sz w:val="28"/>
          <w:szCs w:val="28"/>
        </w:rPr>
        <w:t xml:space="preserve">- По доходам фактическое исполнение составило 2 378 844 рубля 84 копейки   или 48,9% к последнему изменению общего объёма доходов  на 2015 г.                    ( в ред. Решений №3 от 29.01.2015 г. и № 28 от 07.05.2015 г.) в сумме </w:t>
      </w:r>
      <w:r>
        <w:rPr>
          <w:color w:val="000000"/>
          <w:sz w:val="28"/>
          <w:szCs w:val="28"/>
        </w:rPr>
        <w:t xml:space="preserve">4 860 369 </w:t>
      </w:r>
      <w:r>
        <w:rPr>
          <w:sz w:val="28"/>
          <w:szCs w:val="28"/>
        </w:rPr>
        <w:t>рублей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фактическое исполнение составило 2 598 116 рублей 80 копеек или 47,3 % к общему объёму расходов ( в ред. Решений №3 от 29.01.2015 г. и № 28 от 07.05.2015 г.)  на 2015 г. в сумме 5 496 718 рублей 43 копейки, а к уточнённой бюджетной росписи в сумме  5 499 011 рублей 43 копейки 47,2%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фактическое исполнение составило 267 231 рубль 26 копеек или 58,3 % к общему объёму дорожного фонда ( в ред. Решений №3 от 29.01.2015 г. и № 28 от 07.05.2015 г.)   на 2015 г. в сумме 458 092 рубля 56 копеек;</w:t>
      </w:r>
    </w:p>
    <w:p>
      <w:pPr>
        <w:pStyle w:val="P10"/>
        <w:rPr/>
      </w:pPr>
      <w:r>
        <w:rPr>
          <w:sz w:val="28"/>
          <w:szCs w:val="28"/>
        </w:rPr>
        <w:t>- Дефицит бюджета составил 219 271 рубль 96 копеек.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1 полугодие 2015 г. в сумме  699 086  рублей или 21,3 %, к общему объёму на 2015 г. в сумме 3 278 169 рублей;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9 месяцев 2015 г. составили 1 290 026  рублей 58 копеек, к общему доходу бюджета сельского поселения составляет 54,2%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умме  исполненных расходов за 9 месяцев 2015 года к  уточнённой бюджетной росписи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1 353,4 тыс. рублей 70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68,9 тыс. рублей  или  36%;</w:t>
      </w:r>
    </w:p>
    <w:p>
      <w:pPr>
        <w:pStyle w:val="Normal"/>
        <w:rPr/>
      </w:pPr>
      <w:r>
        <w:rPr>
          <w:sz w:val="28"/>
          <w:szCs w:val="28"/>
        </w:rPr>
        <w:t xml:space="preserve">«Национальная экономика»  в сумме 267,2 тыс. рублей или 58,3%; «Национальная безопасность и правоохранительная деятельность» в сумме 9 780 рублей или 32,6%; </w:t>
      </w:r>
    </w:p>
    <w:p>
      <w:pPr>
        <w:pStyle w:val="Normal"/>
        <w:rPr/>
      </w:pPr>
      <w:r>
        <w:rPr>
          <w:sz w:val="28"/>
          <w:szCs w:val="28"/>
        </w:rPr>
        <w:t xml:space="preserve">« Жилищно-коммунальное хозяйства» в сумме 610,8 тыс. рублей  или 61,6%; </w:t>
      </w:r>
    </w:p>
    <w:p>
      <w:pPr>
        <w:pStyle w:val="Normal"/>
        <w:rPr/>
      </w:pPr>
      <w:r>
        <w:rPr>
          <w:sz w:val="28"/>
          <w:szCs w:val="28"/>
        </w:rPr>
        <w:t>«Культура, кинематография» в сумме 319,4 тыс. рублей или 16%; «Обслуживание государственного и муниципального долга» в сумме 12,7 тыс. рублей или 74,7%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«Село Студенец» за 9 месяцев на 201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14:00Z</dcterms:created>
  <dc:creator>Жиздра</dc:creator>
  <dc:description/>
  <cp:keywords/>
  <dc:language>en-US</dc:language>
  <cp:lastModifiedBy>Жиздра</cp:lastModifiedBy>
  <cp:lastPrinted>2015-10-27T09:28:00Z</cp:lastPrinted>
  <dcterms:modified xsi:type="dcterms:W3CDTF">2015-10-27T05:29:00Z</dcterms:modified>
  <cp:revision>3</cp:revision>
  <dc:subject/>
  <dc:title>Заключение</dc:title>
</cp:coreProperties>
</file>