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Жиздринский район» за 9 месяцев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. Жиздра                                                                                        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0.1</w:t>
      </w:r>
      <w:r>
        <w:rPr>
          <w:sz w:val="28"/>
          <w:szCs w:val="28"/>
          <w:lang w:val="en-US"/>
        </w:rPr>
        <w:t xml:space="preserve">5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Контрольно-счётный  органа представлен отчёт об исполнении бюджета муниципального района «Жиздринский район» за 9 месяцев на 2015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веденная внешняя проверка за 9 месяцев 2015 г.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2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0 165 рублей 71 копейка или 75,6% к общему объёму доходов на 2015 г. в сумме 371 500 356 рублей 74 копейки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фактическое исполнение составило 280 639 917 рублей 98 копеек или 75 % к общему объёму расходов на 2015 г. в сумме 373 961 116 рублей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Профицит бюджета составил 280 247 рублей 73 копейки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муниципального района фактическое исполнение составило 14 455 657 рублей 05 копеек или 86,4% к общему объёму бюджетных ассигнований на 2015 г. в сумме 16 736 599 рублей 10 копеек;</w:t>
      </w:r>
    </w:p>
    <w:p>
      <w:pPr>
        <w:pStyle w:val="P6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9 месяцев 2015 год составили </w:t>
      </w:r>
      <w:r>
        <w:rPr>
          <w:rStyle w:val="S7"/>
          <w:sz w:val="28"/>
          <w:szCs w:val="28"/>
        </w:rPr>
        <w:t>233 115 246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60 копеек или 78,3% к общему объёму безвозмездных поступлений в сумме 297 780 619 рублей 74 копейки.     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sz w:val="28"/>
          <w:szCs w:val="28"/>
        </w:rPr>
        <w:t xml:space="preserve">В общей сумме  исполненных расходов за 9 месяцев 2015 года к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точнённой бюджетной росписью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21 731 604 рубля 03 копейки или 78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637 314 рублей, к плану на 2015 г.  –100%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в сумме 2 283 163 рубля 35 копеек или 75,3%; </w:t>
      </w:r>
    </w:p>
    <w:p>
      <w:pPr>
        <w:pStyle w:val="Normal"/>
        <w:rPr/>
      </w:pPr>
      <w:r>
        <w:rPr>
          <w:sz w:val="28"/>
          <w:szCs w:val="28"/>
        </w:rPr>
        <w:t>«Национальная экономика» план 14 618 220 рублей, исполнено 17 826 952 рубля 07 копеек на  63,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Жилищно-коммунальное хозяйства» в сумме 4 956 980 рублей 00 копеек или 76%;</w:t>
      </w:r>
    </w:p>
    <w:p>
      <w:pPr>
        <w:pStyle w:val="Normal"/>
        <w:rPr/>
      </w:pPr>
      <w:r>
        <w:rPr>
          <w:sz w:val="28"/>
          <w:szCs w:val="28"/>
        </w:rPr>
        <w:t>«Образование» в сумме 111 384 856 рублей 40 копеек или 70,2%;</w:t>
      </w:r>
    </w:p>
    <w:p>
      <w:pPr>
        <w:pStyle w:val="Normal"/>
        <w:rPr/>
      </w:pPr>
      <w:r>
        <w:rPr>
          <w:sz w:val="28"/>
          <w:szCs w:val="28"/>
        </w:rPr>
        <w:t>«Культура, кинематография» в сумме 17 223 373 рубля 82 копейки или 66,9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циальная политика»  в сумме 93 676 160 рублей 01 копейка, к плану на 2015 г.-68,1% ;</w:t>
      </w:r>
    </w:p>
    <w:p>
      <w:pPr>
        <w:pStyle w:val="Normal"/>
        <w:rPr/>
      </w:pPr>
      <w:r>
        <w:rPr>
          <w:sz w:val="28"/>
          <w:szCs w:val="28"/>
        </w:rPr>
        <w:t>«Физическая культура» в сумме 443 799 рублей 64 копейки или 68,4%;</w:t>
      </w:r>
    </w:p>
    <w:p>
      <w:pPr>
        <w:pStyle w:val="Normal"/>
        <w:rPr/>
      </w:pPr>
      <w:r>
        <w:rPr>
          <w:sz w:val="28"/>
          <w:szCs w:val="28"/>
        </w:rPr>
        <w:t>«Средства массовой информации» в сумме 448 000 рублей или 59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служивание государственного и муниципального долга» в сумме 122 554 рубля или 40,8%.</w:t>
      </w:r>
    </w:p>
    <w:p>
      <w:pPr>
        <w:pStyle w:val="Style16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ые целевые программы.</w:t>
      </w:r>
    </w:p>
    <w:p>
      <w:pPr>
        <w:pStyle w:val="Style16"/>
        <w:ind w:firstLine="540"/>
        <w:rPr/>
      </w:pPr>
      <w:r>
        <w:rPr>
          <w:sz w:val="28"/>
          <w:szCs w:val="28"/>
        </w:rPr>
        <w:t>В соответствии со ст. 179 Бюджетного кодекса РФ приняты на 2015 год на реализацию муниципальных программ, из них: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477"/>
        <w:gridCol w:w="13"/>
        <w:gridCol w:w="1230"/>
        <w:gridCol w:w="1042"/>
      </w:tblGrid>
      <w:tr>
        <w:trPr>
          <w:trHeight w:val="30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целевых программ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5 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очнённой бюджетной роспись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015 исполнено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Муниципальная целевая программа «Обеспечение жильем молодых семей в муниципальном районе «Жиздринский район»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2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9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,4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Ведомственная  целевая программа «Развитие мясного скотоводства в Жиздринском районе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Ведомственная  целевая программа «Развитие молочного скотоводства в Жиздринском районе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</w:t>
            </w:r>
            <w:r>
              <w:rPr/>
              <w:t xml:space="preserve"> М</w:t>
            </w:r>
            <w:r>
              <w:rPr>
                <w:i/>
              </w:rPr>
              <w:t>униципальная целевая программа "Развитие сельского хозяйства и рынков сельскохозяйтвенной продукции в Жиздринском районе на 2013-2020 годы"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2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8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7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Целевая программа "Обеспечение безопасности жизнедеятельности населения муниципального района "Жиздринский район" на 2012-2016 годы"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6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2</w:t>
            </w:r>
          </w:p>
        </w:tc>
      </w:tr>
      <w:tr>
        <w:trPr>
          <w:trHeight w:val="93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Муниципальная программа «Молодёжь Жиздринского района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,8</w:t>
            </w:r>
          </w:p>
        </w:tc>
      </w:tr>
      <w:tr>
        <w:trPr>
          <w:trHeight w:val="627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7. </w:t>
            </w:r>
            <w:r>
              <w:rPr>
                <w:i/>
                <w:color w:val="000000"/>
              </w:rPr>
              <w:t xml:space="preserve">Муниципальная </w:t>
            </w:r>
            <w:r>
              <w:rPr>
                <w:i/>
              </w:rPr>
              <w:t xml:space="preserve"> целевая программа Жиздринского района Калужской области  «Социальная поддержка  граждан в Жиздринском районе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 845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94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4</w:t>
            </w:r>
          </w:p>
        </w:tc>
      </w:tr>
      <w:tr>
        <w:trPr>
          <w:trHeight w:val="61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8.</w:t>
            </w:r>
            <w:r>
              <w:rPr>
                <w:i/>
                <w:color w:val="FF6600"/>
              </w:rPr>
              <w:t xml:space="preserve"> </w:t>
            </w:r>
            <w:r>
              <w:rPr>
                <w:i/>
                <w:color w:val="000000"/>
              </w:rPr>
              <w:t>Муниципальная</w:t>
            </w:r>
            <w:r>
              <w:rPr>
                <w:i/>
              </w:rPr>
              <w:t xml:space="preserve">  целевая программа Жиздринского района Калужской области  «Семья и дети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 532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3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5</w:t>
            </w:r>
          </w:p>
        </w:tc>
      </w:tr>
      <w:tr>
        <w:trPr>
          <w:trHeight w:val="61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000000"/>
              </w:rPr>
              <w:t>9.</w:t>
            </w:r>
            <w:r>
              <w:rPr>
                <w:color w:val="FF6600"/>
              </w:rPr>
              <w:t xml:space="preserve"> </w:t>
            </w:r>
            <w:r>
              <w:rPr>
                <w:i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е в Жиздринском районе"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0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6 079,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,7</w:t>
            </w:r>
          </w:p>
        </w:tc>
      </w:tr>
      <w:tr>
        <w:trPr>
          <w:trHeight w:val="61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0.</w:t>
            </w:r>
            <w:r>
              <w:rPr>
                <w:i/>
                <w:color w:val="FF6600"/>
              </w:rPr>
              <w:t xml:space="preserve"> </w:t>
            </w:r>
            <w:r>
              <w:rPr>
                <w:i/>
              </w:rPr>
              <w:t>Муниципальная целевая программа «Развитие физической культуры и спорта в Жиздринском районе на 2010-2015 годы»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8 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,5</w:t>
            </w:r>
          </w:p>
        </w:tc>
      </w:tr>
      <w:tr>
        <w:trPr>
          <w:trHeight w:val="55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000000"/>
              </w:rPr>
              <w:t>11. Муниципальная программа "Закрепление кадров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7</w:t>
            </w:r>
          </w:p>
        </w:tc>
      </w:tr>
      <w:tr>
        <w:trPr>
          <w:trHeight w:val="61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000000"/>
              </w:rPr>
              <w:t>12. Муниципальная программа "Развитие туризма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000000"/>
              </w:rPr>
              <w:t>13. Муниципальная программа "Профилактика правонарушений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000000"/>
              </w:rPr>
              <w:t>14. Муниципальная программа "Реализация мероприятий активной политики в области обеспечения занятости населения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. Муниципальная программа "Доступная среда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16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униципальная программа "Развитие дорожного хозяйства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 172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5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7.</w:t>
            </w:r>
            <w:r>
              <w:rPr>
                <w:i/>
                <w:color w:val="FF6600"/>
              </w:rPr>
              <w:t xml:space="preserve"> </w:t>
            </w:r>
            <w:r>
              <w:rPr>
                <w:i/>
              </w:rPr>
              <w:t>Муниципальная целевая программа «Развитие транспортного обслуживания на территории Жиздринского района Калужской област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.Муниципальная программа «Энергосбережения и повышения энергетической эффективности в Жиздринского район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48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.</w:t>
            </w:r>
            <w:r>
              <w:rPr>
                <w:i/>
                <w:color w:val="FF6600"/>
              </w:rPr>
              <w:t xml:space="preserve"> </w:t>
            </w:r>
            <w:r>
              <w:rPr>
                <w:i/>
              </w:rPr>
              <w:t>Муниципальная целевая программа «Развитие образования в Жиздринском районе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 532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36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. Муниципальная программа "Развитие культуры в Жиздринском районе" на 2012-2016 годы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711,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78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4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21. Муниципальная программа "Развитие предпринимательства в Жиздринском районе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.Ведомственная целевая программа "Совершенствование системы управления общественными финансами Жиздринского района"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83,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5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8</w:t>
            </w:r>
          </w:p>
        </w:tc>
      </w:tr>
      <w:tr>
        <w:trPr>
          <w:trHeight w:val="94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6 448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 74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</w:tr>
    </w:tbl>
    <w:p>
      <w:pPr>
        <w:pStyle w:val="P6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муниципальные программы</w:t>
      </w:r>
      <w:r>
        <w:rPr>
          <w:sz w:val="28"/>
          <w:szCs w:val="28"/>
        </w:rPr>
        <w:t xml:space="preserve"> в соответствии с уточнённой бюджетной росписью расходов   за 9 месяцев 2015 год составило  396 448,1 тыс. рублей, исполнено 274 745,3 тыс. рублей или 69,3 %.               </w:t>
      </w:r>
    </w:p>
    <w:p>
      <w:pPr>
        <w:pStyle w:val="P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Отчет об исполнении  бюджета Муниципального района «Жиздринский район» за 9 месяцев 2015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</w:t>
      </w:r>
    </w:p>
    <w:sectPr>
      <w:type w:val="nextPage"/>
      <w:pgSz w:w="11906" w:h="16838"/>
      <w:pgMar w:left="16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4:00Z</dcterms:created>
  <dc:creator>Жиздра</dc:creator>
  <dc:description/>
  <cp:keywords/>
  <dc:language>en-US</dc:language>
  <cp:lastModifiedBy>Жиздра</cp:lastModifiedBy>
  <cp:lastPrinted>2015-10-23T09:11:00Z</cp:lastPrinted>
  <dcterms:modified xsi:type="dcterms:W3CDTF">2015-10-29T05:14:00Z</dcterms:modified>
  <cp:revision>6</cp:revision>
  <dc:subject/>
  <dc:title>Заключение</dc:title>
</cp:coreProperties>
</file>