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 «Село совхоз Коллективизатор» за 9 месяцев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.с. Коллективизатор                                                                     21.10.2015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Контрольно-счётного органа представлен отчёт об исполнении бюджета СП «Село совхоз Коллективизатор» за 9 месяцев на 2015 год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ая внешняя проверка за 1 полугодие на 2015 год бюджетной отчетности, дает основания полагать, что отчетность главных распорядителей, получателей бюджетных средств</w:t>
      </w:r>
      <w:r>
        <w:rPr>
          <w:b/>
          <w:sz w:val="28"/>
          <w:szCs w:val="28"/>
        </w:rPr>
        <w:t xml:space="preserve"> достоверна.</w:t>
      </w:r>
    </w:p>
    <w:p>
      <w:pPr>
        <w:pStyle w:val="P10"/>
        <w:rPr/>
      </w:pPr>
      <w:r>
        <w:rPr>
          <w:sz w:val="28"/>
          <w:szCs w:val="28"/>
        </w:rPr>
        <w:t>- По доходам фактическое исполнение составило 1 738 998 рублей 16 копеек или 47,9 % к уточнённому плану   на 2015 г. в сумме 3 631 669 рублей 97 копеек;</w:t>
      </w:r>
    </w:p>
    <w:p>
      <w:pPr>
        <w:pStyle w:val="P10"/>
        <w:rPr/>
      </w:pPr>
      <w:r>
        <w:rPr>
          <w:sz w:val="28"/>
          <w:szCs w:val="28"/>
        </w:rPr>
        <w:t xml:space="preserve">- По расходам местного бюджета фактическое исполнение составило 1 809 238 рублей 95 коп.  или 47,7 % к общему объёму расходов  на 2015 г. в сумме 3 796 177 рублей 94 копейки, а к уточнённой бюджетной росписи в сумме             3 799 176 рублей 94 копейки 47,6%; 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 Дефицит бюджета составил 70  240 рублей 79 коп.;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-По Дорожному фонду сельского поселения фактическое исполнение составило 0 рублей, по плану дорожный фонд составляет в сумме 823 252 рубля 94 коп.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  <w:t>Объемы безвозмездных поступлений от вышестоящих бюджетов составил за 1 полугодие 2015 г. в сумме 604 121  рубль или 21 % к плановому показателю в сумме 2 871 669 рублей 97 копеек на 2015 г.;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 1 полугодие на 2015 год составили </w:t>
      </w:r>
      <w:r>
        <w:rPr>
          <w:rStyle w:val="S7"/>
          <w:sz w:val="28"/>
          <w:szCs w:val="28"/>
        </w:rPr>
        <w:t xml:space="preserve">604 121 </w:t>
      </w:r>
      <w:r>
        <w:rPr>
          <w:sz w:val="28"/>
          <w:szCs w:val="28"/>
        </w:rPr>
        <w:t xml:space="preserve">рубль, к общему доходу бюджета сельского поселения составляет 16,6%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умме  исполненных расходов за 9 месяцев 2015 года к  уточнённой бюджетной росписи р</w:t>
      </w:r>
      <w:r>
        <w:rPr>
          <w:b/>
          <w:bCs/>
          <w:i/>
          <w:iCs/>
          <w:sz w:val="28"/>
          <w:szCs w:val="28"/>
        </w:rPr>
        <w:t xml:space="preserve">асходы по разделам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Общегосударственные вопросы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 сумме 1 021 947 руб. 09 коп. или 86,8%;</w:t>
      </w:r>
    </w:p>
    <w:p>
      <w:pPr>
        <w:pStyle w:val="Normal"/>
        <w:rPr/>
      </w:pPr>
      <w:r>
        <w:rPr>
          <w:sz w:val="28"/>
          <w:szCs w:val="28"/>
        </w:rPr>
        <w:t>«Национальная оборона» в сумме 45 323 рубля 79 коп. или  72,4%;</w:t>
      </w:r>
    </w:p>
    <w:p>
      <w:pPr>
        <w:pStyle w:val="Normal"/>
        <w:rPr/>
      </w:pPr>
      <w:r>
        <w:rPr>
          <w:sz w:val="28"/>
          <w:szCs w:val="28"/>
        </w:rPr>
        <w:t>«Национальная экономика»  в сумме 540797 рублей 97 копеек или 65,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в сумме 0 рублей; </w:t>
      </w:r>
    </w:p>
    <w:p>
      <w:pPr>
        <w:pStyle w:val="Normal"/>
        <w:rPr/>
      </w:pPr>
      <w:r>
        <w:rPr>
          <w:sz w:val="28"/>
          <w:szCs w:val="28"/>
        </w:rPr>
        <w:t xml:space="preserve">« Жилищно-коммунальное хозяйства» в сумме 152 183 рубля  10 копеек или 48,1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ультура, кинематография» в сумме 48 987 рублей или 3,4%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ложением Контрольно-счётного орг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издринского района ст.12 п.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м для рассмотрения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го органа на отчёт об исполнении бюджета СП Село совхоз Коллективизатор»  за 9 месяцев на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ётного                                                                                                органа МР «Жиздринский район»                                                  Л.Е.Силакова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2:00Z</dcterms:created>
  <dc:creator>Жиздра</dc:creator>
  <dc:description/>
  <cp:keywords/>
  <dc:language>en-US</dc:language>
  <cp:lastModifiedBy>Жиздра</cp:lastModifiedBy>
  <cp:lastPrinted>2015-10-23T10:49:00Z</cp:lastPrinted>
  <dcterms:modified xsi:type="dcterms:W3CDTF">2015-10-23T06:52:00Z</dcterms:modified>
  <cp:revision>2</cp:revision>
  <dc:subject/>
  <dc:title>Заключение</dc:title>
</cp:coreProperties>
</file>