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Село Огорь» за 9 месяцев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Огорь                                                                                   21.10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ого органа представлен отчёт об исполнении бюджета СП «Село Огорь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9 месяцев 2015 г.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2 001 092 рубля 78 копеек или 64,8% к общему объёму доходов на 2015 г. в сумме 3 088 095 рублей 09 копеек, в т.ч. налоговые и неналоговые доходы поступило в сумме 1 149 859,78 рублей или 57,5% к фактическому исполнению;</w:t>
      </w:r>
    </w:p>
    <w:p>
      <w:pPr>
        <w:pStyle w:val="P10"/>
        <w:rPr/>
      </w:pPr>
      <w:r>
        <w:rPr>
          <w:sz w:val="28"/>
          <w:szCs w:val="28"/>
        </w:rPr>
        <w:t xml:space="preserve">- По расходам местного бюджета фактическое исполнение составило 1 758 077 рублей 19 коп. или 54,2 % к общему объёму расходов  на 2015 г. в сумме 3 244 224 рубля 85 копеек, а к уточнённой бюджетной росписи в сумме  3 250 329 рублей 85 коп 54,1%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Профицит бюджета составил 243 015 рублей 59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бюджетные ассигнования в соответствии с Решением Сельской Думы от 01.12.2014 г. №37 расходы не предусматривались. Решением Сельской Думы от 07.05.2015 №15 внесены изменения и дополнения  на сумму 519 717,85 рублей (в т.ч. содержание автомобильных дорог 194 080 рублей, а также задолженность прошлых лет 325 637,85 рублей)  фактическое исполнение составило 337 000 рублей или 64,8 %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9 месяцев 2015 г. в сумме 851 233  рубля или 40 %, к общему объёму на 2015 г. в сумме 2 129 395 рублей 09 копеек.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9 месяцев в 2015 году составило </w:t>
      </w:r>
      <w:r>
        <w:rPr>
          <w:rStyle w:val="S7"/>
          <w:sz w:val="28"/>
          <w:szCs w:val="28"/>
        </w:rPr>
        <w:t xml:space="preserve">448 325 </w:t>
      </w:r>
      <w:r>
        <w:rPr>
          <w:sz w:val="28"/>
          <w:szCs w:val="28"/>
        </w:rPr>
        <w:t xml:space="preserve">рублей, к общему доходу бюджета сельского поселения составляет 14,5 %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умме  исполненных расходов за 9 месяцев 2015 года к  уточнённой бюджетной росписи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1 78 495,89 рублей или 76,8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17 482,03 рублей  или  50,5%;</w:t>
      </w:r>
    </w:p>
    <w:p>
      <w:pPr>
        <w:pStyle w:val="Normal"/>
        <w:rPr/>
      </w:pPr>
      <w:r>
        <w:rPr>
          <w:sz w:val="28"/>
          <w:szCs w:val="28"/>
        </w:rPr>
        <w:t xml:space="preserve">«Национальная экономика»  в сумме 337 000 рублей или 64,8%; «Национальная безопасность и правоохранительная деятельность» в сумме   6 101,95 рублей  или  61%;; </w:t>
      </w:r>
    </w:p>
    <w:p>
      <w:pPr>
        <w:pStyle w:val="Normal"/>
        <w:rPr/>
      </w:pPr>
      <w:r>
        <w:rPr>
          <w:sz w:val="28"/>
          <w:szCs w:val="28"/>
        </w:rPr>
        <w:t xml:space="preserve">« Жилищно-коммунальное хозяйства» в сумме 169 292,32 рубля или 44,3 %; </w:t>
      </w:r>
    </w:p>
    <w:p>
      <w:pPr>
        <w:pStyle w:val="Normal"/>
        <w:rPr/>
      </w:pPr>
      <w:r>
        <w:rPr>
          <w:sz w:val="28"/>
          <w:szCs w:val="28"/>
        </w:rPr>
        <w:t>«Культура, кинематография» в сумме 149 705 рублей или 16,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«Село Огорь» за 9 месяцев на 201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4:00Z</dcterms:created>
  <dc:creator>Жиздра</dc:creator>
  <dc:description/>
  <cp:keywords/>
  <dc:language>en-US</dc:language>
  <cp:lastModifiedBy>Жиздра</cp:lastModifiedBy>
  <cp:lastPrinted>2015-10-27T10:54:00Z</cp:lastPrinted>
  <dcterms:modified xsi:type="dcterms:W3CDTF">2015-10-27T07:26:00Z</dcterms:modified>
  <cp:revision>3</cp:revision>
  <dc:subject/>
  <dc:title>Заключение</dc:title>
</cp:coreProperties>
</file>