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 «Деревня Акимовка» за         9 месяцев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 Акимовка                                                                                       21.10.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Контрольно-счётного органа представлен отчёт об исполнении бюджета СП «Деревня Акимовка» за 9 месяцев на 2015 год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ая внешняя проверка за 9 месяцев на 2015 год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2 016 997 рублей 86 копеек или 65,9 % к общему объёму доходов на 2015 г. в сумме 3 061 357 рублей 96 копеек;</w:t>
      </w:r>
    </w:p>
    <w:p>
      <w:pPr>
        <w:pStyle w:val="P10"/>
        <w:rPr/>
      </w:pPr>
      <w:r>
        <w:rPr>
          <w:sz w:val="28"/>
          <w:szCs w:val="28"/>
        </w:rPr>
        <w:t xml:space="preserve">- По расходам местного бюджета фактическое исполнение составило 1 857 951 рубль 55 копеек или 57,2 % к общему объёму  на 2015 г. в сумме 3 249 960 рублей 82 копейки, а к уточнённой бюджетной росписи в сумме    3 253 348 рублей 82 копейки 57,1%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Дефицит бюджета составил 159 046 рублей 31 копейки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сельского поселения фактическое исполнение составило 455 779 рублей 82 копейки или 66%, плановые показатели на 2015 г. в сумме 690 835 рублей 82 копейки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от вышестоящих бюджетов составил за 9 месяцев 2015 г. в сумме 1 097 154  рубля 96 копеек;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9 месяцев 2015 г. составило в сумме 1 097 154  рубля 96 копеек или 56,6 %, к общему объёму безвозмездных поступлений на 2015 г. в сумме 1 938 157 рублей 96 копеек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умме  исполненных расходов за 9 месяцев 2015 года к  уточнённой бюджетной росписи р</w:t>
      </w:r>
      <w:r>
        <w:rPr>
          <w:b/>
          <w:bCs/>
          <w:i/>
          <w:iCs/>
          <w:sz w:val="28"/>
          <w:szCs w:val="28"/>
        </w:rPr>
        <w:t xml:space="preserve">асходы по разделам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1 145 066 рублей 35 копеек или 88,8%;</w:t>
      </w:r>
    </w:p>
    <w:p>
      <w:pPr>
        <w:pStyle w:val="Normal"/>
        <w:rPr/>
      </w:pPr>
      <w:r>
        <w:rPr>
          <w:sz w:val="28"/>
          <w:szCs w:val="28"/>
        </w:rPr>
        <w:t>«Национальная оборона» в сумме 27 414 рублей 73 коп. или  46,4%;</w:t>
      </w:r>
    </w:p>
    <w:p>
      <w:pPr>
        <w:pStyle w:val="Normal"/>
        <w:rPr/>
      </w:pPr>
      <w:r>
        <w:rPr>
          <w:sz w:val="28"/>
          <w:szCs w:val="28"/>
        </w:rPr>
        <w:t>«Национальная экономика»  в сумме 455 779 рублей 82 копейки или 66% 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циональная безопасность и правоохранительная деятельность» в сумме 0 рублей; </w:t>
      </w:r>
    </w:p>
    <w:p>
      <w:pPr>
        <w:pStyle w:val="Normal"/>
        <w:rPr/>
      </w:pPr>
      <w:r>
        <w:rPr>
          <w:sz w:val="28"/>
          <w:szCs w:val="28"/>
        </w:rPr>
        <w:t xml:space="preserve">« Жилищно-коммунальное хозяйства» в сумме 161 246 рублей 65 копеек или 82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в сумме 68 444 рубля или 6,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СП ««Деревня Акимовка»» за 9 месяцев на 201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Жиздра</dc:creator>
  <dc:description/>
  <cp:keywords/>
  <dc:language>en-US</dc:language>
  <cp:lastModifiedBy>Жиздра</cp:lastModifiedBy>
  <cp:lastPrinted>2015-10-26T11:38:00Z</cp:lastPrinted>
  <dcterms:modified xsi:type="dcterms:W3CDTF">2015-10-26T07:41:00Z</dcterms:modified>
  <cp:revision>2</cp:revision>
  <dc:subject/>
  <dc:title>Заключение</dc:title>
</cp:coreProperties>
</file>