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ского поселения «Город Жиздра» за             9 месяцев  2015 год.</w:t>
      </w:r>
    </w:p>
    <w:p>
      <w:pPr>
        <w:pStyle w:val="Normal"/>
        <w:rPr/>
      </w:pPr>
      <w:r>
        <w:rPr>
          <w:i/>
          <w:sz w:val="28"/>
          <w:szCs w:val="28"/>
        </w:rPr>
        <w:t>г. Жиздра                                                                                        27.10.2015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Контрольно-счётный  органа представлен отчёт об исполнении бюджета городского поселения «Город Жиздра» за 9 месяцев на 2015 го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веденная внешняя проверка за 9 месяцев на 2015 год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20 921 773 рубля 82 копейки или 84% к общему объёму доходов на 2015 г. в сумме 24 907 981 рубль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фактическое исполнение составило 20 653 344 рубля 09 копеек или 45,6 % к общему объёму расходов на 2015 г. в сумме 26 266 369 рублей 64 копейки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Профицит  бюджета составил 268 429 рублей 73 копейки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муниципального района фактическое исполнение составило 3 605 000 рубля или 120 % к общему объёму на 2015 г. в сумме 3 000 000 рублей.</w:t>
      </w:r>
    </w:p>
    <w:p>
      <w:pPr>
        <w:pStyle w:val="Style31"/>
        <w:widowControl/>
        <w:spacing w:lineRule="auto" w:line="228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города исполнены в сумме 20 653,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блей, что составляет 67,4</w:t>
      </w:r>
      <w:r>
        <w:rPr>
          <w:b/>
          <w:bCs/>
          <w:i/>
          <w:iCs/>
          <w:sz w:val="28"/>
          <w:szCs w:val="28"/>
        </w:rPr>
        <w:t>%</w:t>
      </w:r>
      <w:r>
        <w:rPr>
          <w:sz w:val="28"/>
          <w:szCs w:val="28"/>
        </w:rPr>
        <w:t xml:space="preserve"> к уточненным назначениям и 98,9% к первоначально утвержденному бюджету. За отчетный период 2015 года по сравнению с 9 месяцами 2014 года расходы уменьшились на 1 656 тыс. рублей, или на 7,4%.</w:t>
      </w:r>
    </w:p>
    <w:p>
      <w:pPr>
        <w:pStyle w:val="Style31"/>
        <w:widowControl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в разрезе разделов классификации представлено в таблице №1:</w:t>
      </w:r>
    </w:p>
    <w:p>
      <w:pPr>
        <w:pStyle w:val="Style31"/>
        <w:widowControl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аблица № 1</w:t>
      </w:r>
      <w:r>
        <w:rPr/>
        <w:t xml:space="preserve">                                                                                         тыс. рублей</w:t>
      </w:r>
    </w:p>
    <w:tbl>
      <w:tblPr>
        <w:tblW w:w="98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17"/>
        <w:gridCol w:w="1394"/>
        <w:gridCol w:w="1440"/>
        <w:gridCol w:w="1440"/>
      </w:tblGrid>
      <w:tr>
        <w:trPr>
          <w:tblHeader w:val="true"/>
          <w:trHeight w:val="9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 (подразде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в соответствии с Решением ГД №222 от 05.12.2014 г.  и № 249 от 20.05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ные ассигнования в соответствии с уточнённой бюджетной росписью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клонения         ( +; 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олнено за     9 месяц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Отклонения   (%)       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, из них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6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60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 3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5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8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</w:tr>
      <w:tr>
        <w:trPr>
          <w:trHeight w:val="6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</w:t>
            </w:r>
            <w:r>
              <w:rPr/>
              <w:t>,8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 7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 550,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 84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 01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29,3</w:t>
            </w:r>
          </w:p>
        </w:tc>
      </w:tr>
      <w:tr>
        <w:trPr>
          <w:trHeight w:val="51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 8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 797,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 96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3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25,1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8,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 xml:space="preserve">  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70C0"/>
          <w:sz w:val="26"/>
          <w:szCs w:val="26"/>
        </w:rPr>
        <w:t xml:space="preserve">    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Ассигнования уточнённой бюджетной росписью расходо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высокий процент </w:t>
      </w:r>
      <w:r>
        <w:rPr>
          <w:b/>
          <w:sz w:val="28"/>
          <w:szCs w:val="28"/>
        </w:rPr>
        <w:t>увеличения</w:t>
      </w:r>
      <w:r>
        <w:rPr>
          <w:sz w:val="28"/>
          <w:szCs w:val="28"/>
        </w:rPr>
        <w:t xml:space="preserve"> к бюджетным ассигнованиям в соответствии с Решением Городской Думы №222 от 05.12.2014 г.  и № 249 от 20.05.2015 г.   по разделам 0400 «Национальная экономика» на 29,3%, 0500 «Жилищно-коммунальное хозяйство» на 25,1% и по разделу 0800 «</w:t>
      </w:r>
      <w:r>
        <w:rPr>
          <w:bCs/>
          <w:sz w:val="28"/>
          <w:szCs w:val="28"/>
        </w:rPr>
        <w:t>Культура, кинематограф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таблице №1 можно увидеть, что расходы по разделу 1000 «Социальная политика» произведены в сумме 25,0 тыс. рублей, а в  утверждённых  бюджетных ассигнований не предусмотрено.  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Ассигнования уточнённой бюджетной росписью расходов </w:t>
      </w:r>
      <w:r>
        <w:rPr>
          <w:b/>
          <w:sz w:val="28"/>
          <w:szCs w:val="28"/>
          <w:lang w:eastAsia="en-US"/>
        </w:rPr>
        <w:t>уменьшены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 бюджетным ассигнованиям в соответствии с Решением Городской Думы №222 от 05.12.2014 г.  и № 249 от 20.05.2015 г.   по разделам 0100 «Общегосударственные вопросы» на 8%, 0200 «</w:t>
      </w:r>
      <w:r>
        <w:rPr>
          <w:bCs/>
          <w:sz w:val="28"/>
          <w:szCs w:val="28"/>
        </w:rPr>
        <w:t>Национальная оборона» на 10%,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5,8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ём бюджетных ассигнований в соответствии с Решением ГД №222 от 05.12.2014 г.  и № 249 от 20.05.2015 г по состоянию на 01.10.2015 г. составило 26 266,3 тыс. рублей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 б</w:t>
      </w:r>
      <w:r>
        <w:rPr>
          <w:sz w:val="28"/>
          <w:szCs w:val="28"/>
          <w:lang w:eastAsia="en-US"/>
        </w:rPr>
        <w:t xml:space="preserve">юджетные ассигнования в соответствии с уточнённой бюджетной росписью расходов составило </w:t>
      </w:r>
      <w:r>
        <w:rPr>
          <w:sz w:val="28"/>
          <w:szCs w:val="28"/>
        </w:rPr>
        <w:t xml:space="preserve">30 607,1 тыс. рублей, разница составляет 4 340,8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ыполнением требований Бюджетного Кодекса ст. 217 п.3 КСО муниципального района «Жиздринский район» предлагает в Решение Городской Думы городского поселения «Город Жиздра» учесть замечания и внести изменения и дополнения  в бюджет на 2015 год и плановый период 2016-2017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городского поселения «Город Жиздра» за 9 месяцев на 2015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rPr/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 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character" w:styleId="W">
    <w:name w:val="w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2:00Z</dcterms:created>
  <dc:creator>Жиздра</dc:creator>
  <dc:description/>
  <cp:keywords/>
  <dc:language>en-US</dc:language>
  <cp:lastModifiedBy>Жиздра</cp:lastModifiedBy>
  <cp:lastPrinted>2015-10-28T12:12:00Z</cp:lastPrinted>
  <dcterms:modified xsi:type="dcterms:W3CDTF">2015-10-28T08:22:00Z</dcterms:modified>
  <cp:revision>2</cp:revision>
  <dc:subject/>
  <dc:title>Заключение</dc:title>
</cp:coreProperties>
</file>