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Приложение 1 </w:t>
      </w:r>
    </w:p>
    <w:p>
      <w:pPr>
        <w:pStyle w:val="ConsNonformat"/>
        <w:widowControl/>
        <w:ind w:right="0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К Решению Районного </w:t>
      </w:r>
    </w:p>
    <w:p>
      <w:pPr>
        <w:pStyle w:val="ConsNonformat"/>
        <w:widowControl/>
        <w:ind w:right="0" w:hanging="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Собрания</w:t>
      </w:r>
    </w:p>
    <w:p>
      <w:pPr>
        <w:pStyle w:val="Normal"/>
        <w:shd w:fill="FFFFFF" w:val="clea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hd w:fill="FFFFFF" w:val="clea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hd w:fill="FFFFFF" w:val="clea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hd w:fill="FFFFFF" w:val="clea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ConsPlusTitle"/>
        <w:widowControl/>
        <w:jc w:val="center"/>
        <w:rPr>
          <w:rFonts w:ascii="Arial" w:hAnsi="Arial"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ConsPlusTitle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  <w:t>ПЕРЕЧЕНЬ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sz w:val="18"/>
          <w:szCs w:val="18"/>
        </w:rPr>
      </w:pPr>
      <w:r>
        <w:rPr>
          <w:b/>
          <w:sz w:val="18"/>
          <w:szCs w:val="18"/>
        </w:rPr>
        <w:t xml:space="preserve">Главных администраторов (администраторов) доходов бюджетов </w:t>
      </w:r>
    </w:p>
    <w:p>
      <w:pPr>
        <w:pStyle w:val="ConsNonformat"/>
        <w:widowControl/>
        <w:ind w:right="180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ConsNonformat"/>
        <w:widowControl/>
        <w:ind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5191" w:type="dxa"/>
        <w:jc w:val="left"/>
        <w:tblInd w:w="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"/>
        <w:gridCol w:w="2835"/>
        <w:gridCol w:w="30"/>
        <w:gridCol w:w="15"/>
        <w:gridCol w:w="4665"/>
        <w:gridCol w:w="15"/>
        <w:gridCol w:w="1245"/>
        <w:gridCol w:w="15"/>
        <w:gridCol w:w="1245"/>
        <w:gridCol w:w="15"/>
        <w:gridCol w:w="581"/>
        <w:gridCol w:w="3780"/>
        <w:gridCol w:w="15"/>
      </w:tblGrid>
      <w:tr>
        <w:trPr>
          <w:trHeight w:val="1290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д главного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дминистрато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д дохода</w:t>
            </w:r>
          </w:p>
        </w:tc>
        <w:tc>
          <w:tcPr>
            <w:tcW w:w="4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Н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П</w:t>
            </w:r>
          </w:p>
        </w:tc>
        <w:tc>
          <w:tcPr>
            <w:tcW w:w="43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108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лавные администраторы (администраторы) доходов бюджета муниципального района «Жиздринский район»- органы местного самоуправления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sz w:val="18"/>
                <w:szCs w:val="18"/>
              </w:rPr>
              <w:t>131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Администрация (исполнительно-распорядительный орган) муниципального района «Жиздринский район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00600318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00601001</w:t>
            </w:r>
          </w:p>
        </w:tc>
        <w:tc>
          <w:tcPr>
            <w:tcW w:w="43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08 07150 01 1000 11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11 05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35</w:t>
            </w:r>
            <w:r>
              <w:rPr>
                <w:rFonts w:cs="Arial" w:ascii="Arial" w:hAnsi="Arial"/>
                <w:sz w:val="18"/>
                <w:szCs w:val="18"/>
              </w:rPr>
              <w:t xml:space="preserve"> 05 0000 12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31 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11 05075 05 0000 120 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331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11 09045 05 0000 12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695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1 13 01995 05 0000 13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1 13 02995 05 0000 13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14 01050 05 0000 41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Доходы     от   продажи квартир, находящихся    в          собственности муниципальных      районов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14 02052 05 0000 41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Доходы     от    реализации    имущества, находящегося в оперативном управлении, находящихся в ведении органов управления муниципальных районов (за исключением имущества муниципальных бюджетных и  автономных учреждений) в части реализации основных средств     по указанному имуществу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14 02052 05 0000 44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Доходы     от    реализации    имущества, находящегося в оперативном управлении, находящихся в ведении органов управления муниципальных районов (за исключением имущества муниципальных бюджетных и автономных учреждений)   в части реализации материальных запасов по указанному имуществу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14 0205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 xml:space="preserve"> 05 0000 41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Доходы от   реализации иного   имущества, находящегося    в          собственности муниципальных     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  в    части реализации     основных    средств    по указанному имуществу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14 02053 05 0000 44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Доходы   от   реализации иного  имущества, находящегося  в     собственности муниципальных     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  в    части реализации материальных запасов по указанному имуществу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4 03050 05 0000 41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4 03050 05 0000 44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4 04050 05 0000 42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от продажи нематериальных активов, находящихся в собственности муниципальных районов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0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14 06025 05 0000 43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автономных учреждений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1 16 90050 05 0000 14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7 01050 05 0000 18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 05000 05 0000 18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ступления в бюджеты муниципальных районов (перечисления из бюджетов муниципальных районов) по урегулированию расчетов между бюджетами бюджетной системы Российской Федераци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1001 05 0000 151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 бюджетам муниципальных районов на выравнивание уровня бюджетной обеспеченности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80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 02 01003 05 0000 151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96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102 05 0000 151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на закупку автотранспортных средств  и коммунальной техники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26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 02 02008 05 0000 151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на обеспечение жильем молодых семей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36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051 05 0000 151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на обеспечение жильем молодых семей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077 05 0000 151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на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085 05 0000 151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на осуществление мероприятий по обеспечению жильем граждан РФ, проживающих в сельской местности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999 05 0000 151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субсидии бюджетам муниципальных районов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2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999 05 0204 151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субсидии бюджетам муниципальных районов на ремонт и капитальный ремонт дорожной и уличной сети муниципальных образований Калужской области.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2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999 05 0206 151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субсидии бюджетам муниципальных районов на обучение, переподготовку, повышение квалификации, проведение семинаров для различных категорий муниципальных служащих органов местного самоуправления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 02 02999 05 0216 151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субсидии бюджетам муниципальных районов на реализацию областной целевой программы "Социальное развитие села Калужской области до 2012 года".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2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999 05 0218 151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субсидии бюджетам на осуществление мероприятий по обеспечению жильем молодых семей и молодых специалистов , проживающих и работающих в сельской местности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999 05 0221 151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субсидии бюджетам на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999 05 0229 151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субсидии бюджетам муниципальных районов на реализацию подпрограммы «Обеспечение жильем молодых семей"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999 05 0245 151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на закупку автотранспортных средств и коммунальной техники за счет средств областного бюджета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 02 02999 05 0259 151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субсидии бюджетам муниципальных районов на обеспечение финансовой устойчивости муниципальных образований</w:t>
            </w:r>
          </w:p>
          <w:p>
            <w:pPr>
              <w:pStyle w:val="ConsPlusNormal"/>
              <w:widowControl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31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 02999 05 0270 151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субсидии бюджетам муниципальных районов на обеспечение жильем граждан Российской Федерации, проживающих в сельской местности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999 05 0273 151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на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 02 02999 05 0276 151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реализацию мероприятий подпрограммы «Совершенствование и развитие сети автомобильных дорог Калужской области»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 02999 05 0279 151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субсидии бюджетам муниципальных районов на осуществление муниципальными образованиями дорожной деятельности</w:t>
            </w:r>
          </w:p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31 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02 02999 05 0283 151 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на проектирование и строительство (реконструкцию)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.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999 05 0286 151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субсидии бюджетам муниципальных районов на реализацию мероприятий долгосрочной целевой программы «Энергосбережение и повышение энергоэффективности в Калужской области на 2012-2020 годы»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3002 05 0000 151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муниципальных районов на осуществление полномочий по подготовке проведения статистических переписей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3003 05 0000 151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я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3007 05 0000 151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муниципальных районов на составление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3024 05 0314 151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субвенции бюджетам муниципальных районов на формирование и содержание областных архивных фондов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3024 05 0319 151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 в части исполнения государственных полномочий субъектов РФ на организацию и осуществление деятельности по опеке и попечительству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31 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02 03024 05 0332 151 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муниципальных районов на осуществление государственных полномочий по созданию административных комиссий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3027 05 0338 151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муниципальных районов  на социальную поддержку детей-сирот и детей, оставшихся без попечения родителей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3024 05 0347 151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муниципальных районов на обеспечение переданных полномочий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4012 05 0000 151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4014 05 0820 151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выдаче разрешений на строительство, разрешений на ввод объектов в эксплуатацию при осуществлении строительства, реконструкции, капитальному ремонту объектов капитального строительства, расположенных на территории поселения, утверждению местных нормативов градостроительного проектирования поселений, осуществлению земельного контроля за использованием земель поселения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4014 05 0823 151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по организации и осуществлению мероприятий по гражданской обороне, защите населения и территории поселения от чрезвычайных ситуаций природного и техногенного характера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4014 05 0834 151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, передаваемые бюджетам муниципальных районов за счет средств бюджетов поселений для компенсации дополнительных расходов возникших в результате решений, принятых органами власти другого уровня, из бюджетов поселений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96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4999 05 0000 151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 02 04999 05 0405 151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межбюджетные трансферты, передаваемые бюджетам муниципальных районов на мероприятия в области здравоохранения, спорта и физической культуры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4999 05 0422 151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, передаваемые бюджетам муниципальных районов на реализацию долгосрочной целевой программы "Патриотическое воспитание населения Калужской области и подготовка граждан к военной службе на 2011-2015 годы"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4999 05 0465 151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, передаваемые бюджетам муниципальных районов на стимулирование руководителей исполнительно-распорядительных органов муниципальных образований област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9024 05 0000 151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безвозмездные поступления в бюджеты муниципальных районов от бюджетов субъектов РФ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 07 05030 05 0000 180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езвозмездные поступления в бюджеты муниципальных районов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8 05010 05 0000 151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бюджетов муниципальных районов от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  <w:p>
            <w:pPr>
              <w:pStyle w:val="ConsNonformat"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8 05030 05 0000 180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бюджетов муниципальных районов от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возврата иными организациями остатков субсидий прошлых лет </w:t>
            </w:r>
          </w:p>
          <w:p>
            <w:pPr>
              <w:pStyle w:val="ConsNonformat"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8 05020 05 0000 151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бюджетов муниципальных районов от возврата остатков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й, субвенций и иных межбюджетных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фертов, имеющих целевое назначение,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шлых лет из бюджетов государственных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небюджетных фондов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9 05000 05  0000 151</w:t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  <w:p>
            <w:pPr>
              <w:pStyle w:val="ConsNonformat"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5</w:t>
            </w:r>
          </w:p>
        </w:tc>
        <w:tc>
          <w:tcPr>
            <w:tcW w:w="756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тдел образования администрации (исполнительно-распорядительного органа) муниципального района «Жиздринский район»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00600013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00601001</w:t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5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1 13 01995 05 0000 130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7 01050 05 0000 180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5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02 02999 05 0246 151 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субсидии бюджетам муниципальных районов на повышение оплаты труда педагогических работников муниципальных образовательных учреждений, реализующих основную общеобразовательную программу дошкольного образования, в целях реализации Указа Президента РФ от 07.02.2012 г. №597 «О мероприятиях по реализации государственной социальной политики»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5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999 05 0250 151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очие субсидии бюджетам муниципальных районов на повышение оплаты труда педагогическим работникам муниципальных образовательных учреждений, реализующих основную общеобразовательную программу дошкольного образования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5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999 05 0258 151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муниципальных районов на капитальный ремонт и ремонт объектов социальной инфраструктуры муниципальных образований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5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999 05 0263 151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муниципальных районов  на реализацию долгосрочной целевой программы "Совершенствование организации питания, медицинского обеспечения и формирования здорового образа жизни в общеобразовательных учреждениях Калужской области на 2011-2013 годы"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5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 02 02999 05 0264 151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муниципальных районов  на реализацию долгосрочной целевой программы "Модернизация системы образования Калужской области на 2011-2015 годы"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5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999 05 0268 151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муниципальных районов на реализацию долгосрочной целевой программы  "Развитие физической культуры и спорта в Калужской области на 2011-2015 годы"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5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999 05 0281 151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субсидии бюджетам муниципальных районов на реализацию долгосрочной целевой программы «Модернизация дошкольного образования Калужской области на 2011-2015 годы»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5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3021 05 0000 151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5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 02 03024 05 0275 151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муниципальных районов на реализацию мероприятий по выплате вознаграждения за выполнение функций классного руководства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5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999 05 0282 151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субсидии бюджетам муниципальных районов на повышение уровня безопасности образовательных учреждений.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5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 02 03024 05 0313 151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 в части обеспечения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финансового обеспечения получения дошкольного образования в частных дошкольных образовательных организациях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5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3024 05 0318 151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убвенции бюджетам на 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5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3024 05 0335 151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br/>
              <w:t>Субвенции бюджетам муниципальных районов на осуществление ежемесячных денежных выплат работникам муниципальных образовательных учреждений, реализующих программы начального общего, основного общего, среднего (полного) общего образования в соответствии с Законом Калужской области от 29.05.2009 № 550-ОЗ "О ежемесячных денежных выплатах отдельным категориям работников образовательных учреждений"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5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3024 05 0351 151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муниципальных районов на ежемесячное денежное вознаграждение за классное руководство (за счет средств областного бюджета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5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3029 05 0000 151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я бюджетам муниципальных образований на компенсацию части родительской платы  за содержание ребенка в государственных и 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5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4999 05 0402 151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межбюджетные трансферты, передаваемые бюджетам муниципальных районов на реализацию ОЦП "Совершенствование организации питания и медицинского обеспечения в общеобразовательных учреждениях Калужской области на 2008-2010 годы".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5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4999 05 0466 151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, передаваемые бюджетам муниципальных районов на реализацию долгосрочной целевой программы "Модернизация системы образования Калужской области на 2011-2015 годы"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5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4999 05 0469 151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ам муниципальных районов на реализацию мероприятий долгосрочной целевой программы «Модернизация дошкольного образования Калужской области на 2011-2015 годы»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5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4999 05 0471 151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, передаваемые бюджетам муниципальных районов,  на реализацию долгосрочной целевой программы  "Совершенствование организации питания, медицинского обеспечения и формирования здорового образа жизни в общеобразовательных учреждениях Калужской области на 2011-2013 годы"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5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 02 04999 05 0274 151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межбюджетные трансферты, передаваемые бюджетам муниципальных районов на реализацию комплексных программ поддержки развития дошкольных образовательных учреждений в субъектах Российской Федерации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56</w:t>
            </w:r>
          </w:p>
        </w:tc>
        <w:tc>
          <w:tcPr>
            <w:tcW w:w="756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тдел культуры администрации (исполнительно-распорядительного органа) муниципального района “Жиздринский район»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00600078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00601001</w:t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6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1 13 01995 05 0000 130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7 01050 05 0000 180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6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4014 05 0812 151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по созданию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6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4025 05 0000 151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.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6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4041 05 0000 151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,  передаваемые  бюджетам муниципальных    районов,     на     подключение общедоступных библиотек Российской  Федерации  к сети Интернет и развитие  системы  библиотечного дела с учетом задачи  расширения  информационных технологий и оцифровки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55</w:t>
            </w:r>
          </w:p>
        </w:tc>
        <w:tc>
          <w:tcPr>
            <w:tcW w:w="75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тдел социальной защиты населения администрации (исполнительно-распорядительного органа) муниципального района «Жиздринский район»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00600194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00601001</w:t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5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1 13 02995 05 0000 130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7 01050 05 0000 180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5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999 05 0248 151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муниципальных районов на реализацию долгосрочной целевой  программы «Организация отдыха и оздоровления детей и подростков Калужской области в 2010-2015 годах»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5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999 05 0253 151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субсидии бюджетам муниципальных районов   на осуществление капитального ремонта индивидуальных жилых домов инвалидов и участников Великой Отечественной войны, тружеников тыла и вдов погибших (умерших) инвалидов и участников Великой Отечественной войны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5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999 05 0284 151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субсидии на осуществление капитального ремонта индивидуальных жилых домов инвалидов и участников Великой Отечественной войны, тружеников тыла и вдов погибших (умерших) инвалидов и участников Великой Отечественной войны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5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3001 05 0000 151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5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3004 05 0000 151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на обеспечение мер социальной поддержки для лиц, награжденных знаком "Почетный донор СССР" , "Почетный донор России"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5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3013 05 0000 151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5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3022 05 0000 151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2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5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3024 05 0302 151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субвенции бюджетам муниципальных районов на исполнение государственных полномочий субъектов РФ на социальное обслуживание граждан пожилого возраста и инвалидов в части оказания разовых социальных услуг  срочной медицинской помощи, социальное и социально-медицинское обслуживание на дому, оказание социальных услуг в полустационарных условиях в учреждениях (отделениях) социального обслуживания, стационарное обслуживание в стационарных учреждегниях малой вместимости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5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5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3024 05 0311 151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убвенции бюджетам на оплату жилых помещений и коммунальных услуг, осуществление реализации мер, установленных законодательством Калужской области за счет средств областного бюджета, по социальной поддержке ветеранов труда, лиц, проработавших в тылу в период Великой Отечественной войны 1941-1945 годов, жертв политических репрессий, семей, имеющих детей (в том числе многодетных семей, одиноких родителей), и граждан других категорий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5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3024 05 0330 151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 в части  оказания  мер социальной поддержки по оплате жилищно-коммунальных услуг педагогическим работникам, а также специалистам организаций, находящихся в собственности Калужской области,  в соответствии с Законом Калужской области от 30.12.2004 № 13-ОЗ "О мерах социальной поддержки специалистов, работающих в сельской местности, а также специалистов, вышедших на пенсию"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5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 02 03024 05 0333 151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 в части организации исполнения переданных государственных полномочи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5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3024 05 0334 151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муниципальных районов  на выполнение передаваемых полномочий  субъектов Российской Федерации  в части оказания  мер социальной поддержки по оплате жилищно-коммунальных услуг реабилитированных лиц и лиц, признанных пострадавшими от политических репрессий в соответствии с Законом Калужской области от 30.12.2004 № 11-ОЗ "О мерах социальной поддержки реабилитированных лиц и лиц, признанных пострадавшими от политических репрессий"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5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3024 05 0339 151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я бюджетам муниципальных районов на выполнение передаваемых полномочий субъектов Российской Федерации в части  исполнения государственных полномочий субъектов РФ на предоставление ежемесячной денежной выплаты реабилитированным лицам и лицам, признанным пострадавшими от политических репрессий в соответствии с Законом Калужской области от 30.12.2004 №11-ОЗ  "О мерах социальной поддержки реабилитированных лиц и лиц признанных пострадавшими от политических репрессий"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8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5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3024 05 0341 151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муниципальных районов  на предоставление  ежемесячной денежной выплаты ветеранам труда и труженикам тыла в соответствии с Законом Калужской области от 30.12.2004 № 12-ОЗ и ветеранам труда Калужской области в соответствии с Законом Калужской области от 27.03.2008 № 416-ОЗ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5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3024 05 0342 151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 в части обеспечения социальных выплат, пособий, компенсаций детям, семьями с детьми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5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3024 05 0343 151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муниципальных районов на оказание материальной помощи гражданам, находящимся в трудной жизненной ситуации, за счет денежных средств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5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3024 05 0345 151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 в части  исполнения государственных полномочий субъектов РФ по выплате пособий и компенсаций ,установленных законами и иными нормативными правовыми актами Калужской области и выплате пособий на погребение безработных в соответствии с Федеральным законом от 12.01.96 № 8-ФЗ "О погребении и похоронном деле"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5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3024 05 0346 151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 в части оказания мер социальной поддержки по оплате жилищно-коммунальных услуг в соответствии с Законами Калужской области от 30.12.2004 № 12-ОЗ, от 05.05.2000 № 8-ОЗ, от 27.03.2008 № 416-ОЗ и Решением Президиума Калужского областного Совета народных депутатов от 05.04.1991  № 76.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5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3033 05 0000 151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муниципальных районов на оздоровление детей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5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 02 03053 05 0000 151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55 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02 03090 05 0000 151 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муниципальных район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.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5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4999 05 0423 151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очие межбюджетные трансферты, передаваемые бюджетам муниципальных районов, на предоставление дополнительных мер социальной поддержки по улучшению жилищных условий инвалидов и участников Великой Отечественной войны в части благоустройства занимаемых помещений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5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4999 05 0461 151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, передаваемые бюджетам муниципальных районов из резервных фондов исполнительных органов государственной власт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2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тдел финансов администрации (исполнительно-распорядительного органа) муниципального района «Жиздринский район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00600360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00601001</w:t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7 01050 05 0000 18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0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3024 05 0315 151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субвенции бюджетам муниципальных районов на исполнение полномочий по расчету и предоставлению дотаций на выравнивание бюджетной обеспеченности бюджетам поселений за счет средств областного бюджет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3015 05 0000 151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на осуществление первичного воинского учета, где отсутствуют военные комиссариат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4014 05 0801 151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по формированию, исполнению бюджета поселения и контролю за исполнением данного бюджет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 08 05000 05 0000 18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69" w:hRule="atLeast"/>
        </w:trPr>
        <w:tc>
          <w:tcPr>
            <w:tcW w:w="108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лавные администраторы (администраторы) доходов поселений - органы местного самоуправления муниципального района «Жиздринский райо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1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Администрация (исполнительно-распорядительный орган) муниципального района «Жиздринский район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00600318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00601001</w:t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 11 05013 10 0000  12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4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4 06013  10  0000 43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left="72"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от продажи земельных участков, государственная собственность на  которые не разграничена и которые расположены в границах поселени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4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2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тдел финансов администрации (исполнительно-распорядительного органа) муниципального района «Жиздринский район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00600360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00601001</w:t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 17 01050 10 0000 18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выясненные поступления, зачисляемые в бюджеты поселени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*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 08 05000 10 0000 18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*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 02 01001 10 0315 151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отации бюджетам поселений на выравнивание бюджетной обеспеченности за счет средств областного бюджета </w:t>
            </w:r>
          </w:p>
          <w:p>
            <w:pPr>
              <w:pStyle w:val="ConsNonformat"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*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 02 03015 10 0000 151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*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 02 04012 10 0000 151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очие межбюджетные трансферты, передаваемые бюджетам поселений для компенсации дополнительных расходов возникших в результате решений, принятых органами власти другого уровня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*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2 02 04999 10 0000 151 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межбюджетные трансферты, передаваемые бюджетам поселений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*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ConsNonformat"/>
        <w:widowControl/>
        <w:ind w:righ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cs="Arial" w:ascii="Arial" w:hAnsi="Arial"/>
          <w:sz w:val="18"/>
          <w:szCs w:val="18"/>
        </w:rPr>
        <w:t>*-администрирование по всем городским и сельским поселениям</w:t>
      </w:r>
    </w:p>
    <w:sectPr>
      <w:type w:val="nextPage"/>
      <w:pgSz w:w="11906" w:h="16838"/>
      <w:pgMar w:left="244" w:right="386" w:gutter="284" w:header="0" w:top="24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10:49:00Z</dcterms:created>
  <dc:creator>Жиздра</dc:creator>
  <dc:description/>
  <cp:keywords/>
  <dc:language>en-US</dc:language>
  <cp:lastModifiedBy>usernat</cp:lastModifiedBy>
  <cp:lastPrinted>2014-02-04T12:36:00Z</cp:lastPrinted>
  <dcterms:modified xsi:type="dcterms:W3CDTF">2014-04-24T07:37:00Z</dcterms:modified>
  <cp:revision>28</cp:revision>
  <dc:subject/>
  <dc:title> </dc:title>
</cp:coreProperties>
</file>