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81043733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9 апреля 2014 года                                                                                                 №     45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 ВНЕСЕНИИ ИЗМЕНЕНИЙ И ДОПОЛНЕНИЙ В РЕШЕНИЕ О БЮДЖЕТЕ МУНИЦИПАЛЬНОГО РАЙОНА «ЖИЗДРИНСКИЙ РАЙОН» НА 2014 ГОД И НА ПЛАНОВЫЙ ПЕРИОД 2015-201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Районного Собрания муниципального района «Жиздринский район» № 90 от 29 ноября 2013г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ункт 1 Статьи 1 изложить в ново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района в сумме 368 007 026 рублей, в том числе объем безвозмездных поступлений в сумме 297 315 982 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376 316 575,3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28 525 1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в сумме 1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предел   муниципального   долга  на  1 января   2015 года  в  сумме     14 68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25 350 5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муниципального района в сумме 8 309 549,34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Приложения 1,14  изложить в редакции приложений 1, 6 к настоящему Решению.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Пункт 1 Статьи 6 изложить в ново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1.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(исполнительно-распорядительный орган) муниципального района «Жиздринский район»: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1) по администрации муниципального района «Жиздринский район»: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 xml:space="preserve">на реализацию отдельных мероприятий в рамках муниципальной  программы </w:t>
      </w:r>
      <w:r>
        <w:rPr>
          <w:lang w:val="ru-RU"/>
        </w:rPr>
        <w:t>«Развитие транспортного обслуживания на территории Жиздринского района Калужской области»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lang w:val="ru-RU"/>
        </w:rPr>
        <w:t>-на реализацию отдельных мероприятий в рамках муниципальной программы  "Совершенствование организации по решению общегосударственных вопросов и создание условий муниципальной службы в Жиздринском районе"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/>
        <w:t xml:space="preserve">2) </w:t>
      </w:r>
      <w:r>
        <w:rPr>
          <w:rFonts w:cs="Times New Roman" w:ascii="Times New Roman" w:hAnsi="Times New Roman"/>
          <w:sz w:val="24"/>
          <w:szCs w:val="24"/>
        </w:rPr>
        <w:t>по отделу сельского хозяйства и продовольствия администрации (исполнительно-распорядительного органа) муниципального района «Жиздринский район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на реализацию отдельных мероприятий в рамках муниципальной программы "Развитие сельского хозяйства и рынков сельскохозяйственной продукции в Жиздринском районе"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по отделу социальной защиты населени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на реализацию отдельных мероприятий муниципальной программы «Семья и де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Внести изменения в приложения 3,5,7,9 согласно приложениям 2,3,4,5 к настоящему Ре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Жиздринский район»   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08:00Z</dcterms:created>
  <dc:creator>Жиздра</dc:creator>
  <dc:description/>
  <cp:keywords/>
  <dc:language>en-US</dc:language>
  <cp:lastModifiedBy>usernat</cp:lastModifiedBy>
  <cp:lastPrinted>2014-04-28T15:45:00Z</cp:lastPrinted>
  <dcterms:modified xsi:type="dcterms:W3CDTF">2014-05-05T11:04:00Z</dcterms:modified>
  <cp:revision>191</cp:revision>
  <dc:subject/>
  <dc:title>29 ноября 2007 года N 375-ОЗ</dc:title>
</cp:coreProperties>
</file>