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sz w:val="20"/>
          <w:lang w:val="ru-RU"/>
        </w:rPr>
      </w:pPr>
      <w:r>
        <w:rPr>
          <w:sz w:val="20"/>
          <w:lang w:val="ru-RU"/>
        </w:rPr>
        <w:object w:dxaOrig="4080" w:dyaOrig="4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5pt;height:64.55pt" filled="f" o:ole="">
            <v:imagedata r:id="rId3" o:title=""/>
          </v:shape>
          <o:OLEObject Type="Embed" ProgID="" ShapeID="ole_rId2" DrawAspect="Content" ObjectID="_160193710" r:id="rId2"/>
        </w:object>
      </w:r>
    </w:p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РАЙОННОЕ СОБРАНИЕ</w:t>
      </w:r>
    </w:p>
    <w:p>
      <w:pPr>
        <w:pStyle w:val="Normal"/>
        <w:ind w:right="226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МУНИЦИПАЛЬНОГО РАЙОНА</w:t>
      </w:r>
    </w:p>
    <w:p>
      <w:pPr>
        <w:pStyle w:val="Normal"/>
        <w:ind w:right="226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" ЖИЗДРИНСКИЙ РАЙОН "</w:t>
      </w:r>
    </w:p>
    <w:p>
      <w:pPr>
        <w:pStyle w:val="Normal"/>
        <w:ind w:right="226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КАЛУЖ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lang w:val="ru-RU"/>
        </w:rPr>
      </w:pPr>
      <w:r>
        <w:rPr>
          <w:rFonts w:cs="Times New Roman" w:ascii="Times New Roman" w:hAnsi="Times New Roman"/>
          <w:b w:val="false"/>
          <w:sz w:val="24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Ш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2 апреля 2019 года                                                                                                  № 22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/>
          <w:sz w:val="24"/>
          <w:lang w:val="ru-RU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и дополнений в Решение «О бюджете муниципального района «Жиздринский район» на 2019 год и плановый период 2020-2021 годов»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1</w:t>
      </w:r>
      <w:r>
        <w:rPr>
          <w:rFonts w:cs="Times New Roman" w:ascii="Times New Roman" w:hAnsi="Times New Roman"/>
          <w:sz w:val="24"/>
          <w:szCs w:val="24"/>
        </w:rPr>
        <w:t xml:space="preserve">. Внести следующие изменения и дополнения в Решение Районного Собрания муниципального района «Жиздринский район» № 70 от 05 декабря 2018 г (изменения и дополнения № 4 от 07 февраля 2019 г) 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торой, третий, шестой и восьмой абзацы пункта 1 статьи 1 изложить в новой редакци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общий объем доходов бюджета муниципального района в сумме 442 981 316 рублей, в том числе объем безвозмездных поступлений в сумме   361 731 467 рублей;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   объем    расходов    бюджета     муниципального    района    в  сумме  464 507 498,50 рубл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ерхний   предел     муниципального     долга    на    1  января     2020 года    в   сумме 0 рублей, в том  числе верхний   предел долга по муниципальным гарантиям 0 рублей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дефицит бюджета муниципального района в сумме 21 526 182,50 рубля»      </w:t>
      </w:r>
    </w:p>
    <w:p>
      <w:pPr>
        <w:pStyle w:val="ConsPlusNormal"/>
        <w:widowControl/>
        <w:ind w:hanging="0"/>
        <w:jc w:val="both"/>
        <w:rPr>
          <w:rFonts w:eastAsia="Arial"/>
        </w:rPr>
      </w:pPr>
      <w:r>
        <w:rPr>
          <w:rFonts w:eastAsia="Arial"/>
        </w:rPr>
        <w:t xml:space="preserve">       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торой, третий, шестой, седьмой и восьмой абзацы пункта 2 статьи 1 изложить в новой редакц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бщий  объем  доходов бюджета муниципального района на 2020 год в сумме 410 054 568  рублей, в том числе безвозмездные поступления в сумме 332 450 803  рубля  и на 2021 год в сумме 418 943 723  рубля, в том числе безвозмездные поступления в сумме 334 871 978 рубл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расходов бюджета муниципального района на 2020 год в сумме 410 054 568 рублей, в том числе условно утверждаемые расходы в сумме 3 871 225 рублей и на 2021 год в сумме 418 943 723 рубля, в том числе условно утверждаемые расходы в сумме 7 728 900 рубл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хний       предел      муниципального     долга    на   1  января     2021 года  в  сумме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 рублей, в том  числе верхний   предел долга по муниципальным гарантиям 0 рублей, и  на 1 января 2022 года в сумме 0 рублей, в том  числе верхний   предел долга по муниципальным гарантиям 0 рубл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ельный объем муниципального долга на 2020 год в сумме 15 000 000 рублей и  на 2021 год в сумме 17 000 000 рубл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фицит (профицит) бюджета муниципального района на 2020 год и на  2021 год отсутствует.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В приложения 4,5,6,7,8,9,10  внести изменения согласно приложениям 1,2,3,4,5,6,7 к настоящему Решению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3.Приложения 14,15 изложить в новой редакции  согласно приложениям 8,9 к настоящему Решению.  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Статья 2. Вступление в силу настоящего Решения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 момента подпис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Статья 3.</w:t>
      </w:r>
      <w:r>
        <w:rPr>
          <w:rFonts w:cs="Times New Roman" w:ascii="Times New Roman" w:hAnsi="Times New Roman"/>
          <w:sz w:val="24"/>
          <w:szCs w:val="24"/>
        </w:rPr>
        <w:t xml:space="preserve"> Настоящее Решение опубликовать (обнародовать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муниципального района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«Жиздринский район»                                                                                     Куренкова М.С.</w:t>
      </w:r>
    </w:p>
    <w:sectPr>
      <w:type w:val="nextPage"/>
      <w:pgSz w:w="11906" w:h="16838"/>
      <w:pgMar w:left="1701" w:right="850" w:gutter="0" w:header="0" w:top="1134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00" w:after="100"/>
    </w:pPr>
    <w:rPr>
      <w:lang w:val="ru-RU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 Знак"/>
    <w:basedOn w:val="Normal"/>
    <w:qFormat/>
    <w:pPr/>
    <w:rPr>
      <w:rFonts w:ascii="Verdana" w:hAnsi="Verdana" w:cs="Verdana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6T06:11:00Z</dcterms:created>
  <dc:creator>Жиздра</dc:creator>
  <dc:description/>
  <cp:keywords/>
  <dc:language>en-US</dc:language>
  <cp:lastModifiedBy>usernat</cp:lastModifiedBy>
  <cp:lastPrinted>2018-01-19T11:26:00Z</cp:lastPrinted>
  <dcterms:modified xsi:type="dcterms:W3CDTF">2019-05-24T05:36:00Z</dcterms:modified>
  <cp:revision>63</cp:revision>
  <dc:subject/>
  <dc:title>29 ноября 2007 года N 375-ОЗ</dc:title>
</cp:coreProperties>
</file>