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6349968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от     22   декабря 2014 года                                                                                                           № 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ИЗМЕНЕНИЙ И  ДОПОЛНЕНИЙ   В   РЕШЕНИЕ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О 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МЛАДЕНСК» НА 2014 ГОД  И ПЛАНОВЫЙ ПЕРИОД 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6 (изменения и дополнения от 20 марта 2014г № 10, от 1 октября 2014 г № 26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1 второй и третий абзац изложить с ново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649 800, в том числе объем безвозмездных поступлений в сумме 1 662 44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2 776 433,35 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Внести изменения в приложения 3,5,7,9 согласно приложениям 1,2,3,4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"Деревня Младенск"                                         К.Я.Янмурза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0-01T10:29:00Z</cp:lastPrinted>
  <dcterms:modified xsi:type="dcterms:W3CDTF">2014-12-23T07:03:00Z</dcterms:modified>
  <cp:revision>127</cp:revision>
  <dc:subject/>
  <dc:title>29 ноября 2007 года N 375-ОЗ</dc:title>
</cp:coreProperties>
</file>