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8649231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11  декабря  2014 года                                                                                        № 46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СТУДЕНЕЦ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44 (изменения и дополнения от 18.03.2014 года № 15,от 21 августа 2014 г № 34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1 второй и третий абзац изложить с ново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338 389 рубля, в том числе объем безвозмездных поступлений в сумме 3 562 28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688 444,65 рублей;</w:t>
      </w:r>
    </w:p>
    <w:p>
      <w:pPr>
        <w:pStyle w:val="Normal"/>
        <w:jc w:val="both"/>
        <w:rPr/>
      </w:pPr>
      <w:r>
        <w:rPr>
          <w:lang w:val="ru-RU"/>
        </w:rPr>
        <w:t xml:space="preserve">2.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ло Студенец"                                                                                         В.А.Бут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nat</cp:lastModifiedBy>
  <cp:lastPrinted>2013-12-26T10:03:00Z</cp:lastPrinted>
  <dcterms:modified xsi:type="dcterms:W3CDTF">2014-12-15T07:46:00Z</dcterms:modified>
  <cp:revision>26</cp:revision>
  <dc:subject/>
  <dc:title>29 ноября 2007 года N 375-ОЗ</dc:title>
</cp:coreProperties>
</file>