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7525496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ГОРЬ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0 декабря  2014 года                                                                                        № 39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/>
        <w:t>О ВНЕСЕНИИ ИЗМЕНЕНИЙ И ДОПОЛНЕНИЙ В РЕШЕНИЕ О БЮДЖЕТЕ СЕЛЬСКОГО ПОСЕЛЕНИЯ «СЕЛО ОГОРЬ» НА 2014 ГОД И ПЛАНОВЫЙ ПЕРИОД 2015-2016 ГОДОВ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06.12.2013 года № 35 (изменения и дополнения № 13 от 28 марта 2014 г, от 30 октября 2014 г № 33) 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 статье 1 в пункте 1 второй, третий абзац изложить с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4 071 081 рублей, в том числе объем безвозмездных поступлений в сумме 2 223 514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4 121 756,16 рубля;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/>
          <w:color w:val="FF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2.  Внести изменения в приложения 3,5,7,9 согласно приложениям 1,2,3,4.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настоящее Решение в газете «Искра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Село Огорь"                                                                                                             В.П.Пале</w:t>
      </w:r>
      <w:r>
        <w:rPr/>
        <w:t>ев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12-26T10:02:00Z</cp:lastPrinted>
  <dcterms:modified xsi:type="dcterms:W3CDTF">2014-12-23T07:04:00Z</dcterms:modified>
  <cp:revision>113</cp:revision>
  <dc:subject/>
  <dc:title>29 ноября 2007 года N 375-ОЗ</dc:title>
</cp:coreProperties>
</file>