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69128135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ВСОРО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1  декабря  2014 года                                                                                      № 33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БЮДЖЕТЕ СЕЛЬСКОГО ПОСЕЛЕНИЯ «СЕЛО ОВСОРОК» НА 2014 ГОД  И ПЛАНОВЫЙ ПЕРИОД 2015-201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от 06.12.2013 года № 36 (изменения и дополнения от 31 марта 2014 года № 12,от 1 октября 2014 г №26)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 статье 1 в пункте  1 второй и третий абзац изложить с новой редакц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3 797 715 рублей, в том числе объем безвозмездных поступлений в сумме 1 991 081 руб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3 900 270,23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2.  Внести изменения в приложения 3,5,7,9 согласно приложениям 1,2,3,4.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Село Овсорок"                                                                                                  Т.А.Кова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3-12-26T10:06:00Z</cp:lastPrinted>
  <dcterms:modified xsi:type="dcterms:W3CDTF">2014-12-11T11:41:00Z</dcterms:modified>
  <cp:revision>146</cp:revision>
  <dc:subject/>
  <dc:title>29 ноября 2007 года N 375-ОЗ</dc:title>
</cp:coreProperties>
</file>