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4409336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екабря  2014 года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СОВХОЗ КОЛЛЕКТИВИЗАТОР» НА 2014 ГОД  И ПЛАНОВЫЙ ПЕРИОД  2015-201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6 декабря 2013 г № 41(изменения и дополнения от 28 марта 2014 г № 12, от 30 сентября 2014 г № 26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 1 второй и третий абзац изложить с ново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209 841 рубля, в том числе объем безвозмездных поступлений в сумме 2 103 30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323 305,66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ступ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Коллективизатор»                                                              Н.Самлюко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09-30T10:04:00Z</cp:lastPrinted>
  <dcterms:modified xsi:type="dcterms:W3CDTF">2014-12-15T05:56:00Z</dcterms:modified>
  <cp:revision>131</cp:revision>
  <dc:subject/>
  <dc:title>29 ноября 2007 года N 375-ОЗ</dc:title>
</cp:coreProperties>
</file>