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27 декабря  2018 г                                                                                                   №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11 от  08 декабря 2017 года (изменения и дополнения № 120 от 26 февраля 2018 г., № 131 от 26 апреля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абзацы изложить в новой редакции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55 089 926,27   рублей, в том числе объем безвозмездных поступлений в сумме 38 649 326,2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6 227 112,74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5 720 180,49 рублей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Приложения 4,5,7,9,11 изложить в новой редакции согласно приложениям 1,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60020229999130258151</w:t>
      </w:r>
      <w:r>
        <w:rPr>
          <w:lang w:val="ru-RU"/>
        </w:rPr>
        <w:t>–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405099139000180</w:t>
      </w:r>
      <w:r>
        <w:rPr>
          <w:lang w:val="ru-RU"/>
        </w:rPr>
        <w:t>– 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705030139000180</w:t>
      </w:r>
      <w:r>
        <w:rPr>
          <w:lang w:val="ru-RU"/>
        </w:rPr>
        <w:t xml:space="preserve"> – 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val="ru-RU"/>
        </w:rPr>
        <w:t>60020249999139000151</w:t>
      </w:r>
      <w:r>
        <w:rPr>
          <w:lang w:val="ru-RU"/>
        </w:rPr>
        <w:t>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1 956 396» заменить цифрой «2 306 396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8-12-29T06:04:00Z</dcterms:modified>
  <cp:revision>236</cp:revision>
  <dc:subject/>
  <dc:title>29 ноября 2007 года N 375-ОЗ</dc:title>
</cp:coreProperties>
</file>