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5459478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МЛАДЕНСК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  декабря  2018 года                                                                                       № 24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Деревня Младенск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7 от  04 декабря 2017 года (изменения и дополнения № 5 от 5 марта 2018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8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318 239,71 рублей, в том числе объем безвозмездных поступлений в сумме 3 920 139,71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в сумме 4 742 790,2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99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424 550,49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ом дох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0320229999100295151</w:t>
      </w:r>
      <w:r>
        <w:rPr>
          <w:rFonts w:cs="Times New Roman" w:ascii="Times New Roman" w:hAnsi="Times New Roman"/>
          <w:sz w:val="24"/>
          <w:szCs w:val="24"/>
        </w:rPr>
        <w:t>–Прочие субсидии бюджетам сельских поселений на реализацию мероприятий в области земель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Приложение 12 во втором столбце цифру «10 000» заменить на цифру «15 00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Деревня Младенск"                                                                                      С.П.Муравь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8-12-28T09:27:00Z</dcterms:modified>
  <cp:revision>68</cp:revision>
  <dc:subject/>
  <dc:title>29 ноября 2007 года N 375-ОЗ</dc:title>
</cp:coreProperties>
</file>