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36140877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СЕЛО ОГОРЬ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7 декабря 2018 года                                                                                           № 3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Село Огорь» на 2018 год и плановый период 2019-2020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2 от  04 декабря 2017 года (изменения и дополнения №4 от 05 марта 2018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 бюджета сельского поселения на 2018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3 436 363,51 рубля, в том числе объем безвозмездных поступлений в сумме 2 576 863,51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3 998 426,9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9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650 000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562 063,43 рубл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4,5,7,9,11 изложить в новой редакции согласно приложениям 1,2,3,4,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2 дополнить кодом дохо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00320229999100295151</w:t>
      </w:r>
      <w:r>
        <w:rPr>
          <w:rFonts w:cs="Times New Roman" w:ascii="Times New Roman" w:hAnsi="Times New Roman"/>
          <w:sz w:val="24"/>
          <w:szCs w:val="24"/>
        </w:rPr>
        <w:t>–Прочие субсидии бюджетам сельских поселений на реализацию мероприятий в области земель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приложении 12 во втором столбце цифру «450 000» заменить цифрой «520 000» и цифру «10 000» цифрой «15 000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горь"                                                                                                        П.В.Шве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8-12-29T09:34:00Z</dcterms:modified>
  <cp:revision>66</cp:revision>
  <dc:subject/>
  <dc:title>29 ноября 2007 года N 375-ОЗ</dc:title>
</cp:coreProperties>
</file>