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50186530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СТУДЕНЕЦ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8 декабря   2018 года                                                                                        № 3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Студенец» на 2018 год и плановый период 2019-2020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8 от  04 декабря 2017 года (изменения и дополнения № 7 от 05 марта 2018 г, №12 от 10 мая 2018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сельского поселения на 2018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7 778 400,53 рублей, в том числе объем безвозмездных поступлений в сумме 6 508 800,53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8 089 830,5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 рублей,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550 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в сумме  311 430,02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 изложить в новой редакции согласно приложениям 1,2,3,4,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>00320229999100258151</w:t>
      </w:r>
      <w:r>
        <w:rPr>
          <w:lang w:val="ru-RU"/>
        </w:rPr>
        <w:t>–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>00320405099109000180</w:t>
      </w:r>
      <w:r>
        <w:rPr>
          <w:lang w:val="ru-RU"/>
        </w:rPr>
        <w:t>– 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>00320705030109000180</w:t>
      </w:r>
      <w:r>
        <w:rPr>
          <w:lang w:val="ru-RU"/>
        </w:rPr>
        <w:t>–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Cs/>
          <w:lang w:val="ru-RU"/>
        </w:rPr>
        <w:t>00320249999109000151</w:t>
      </w:r>
      <w:r>
        <w:rPr>
          <w:lang w:val="ru-RU"/>
        </w:rPr>
        <w:t>–прочие межбюджетные трансферты, передаваемые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Cs/>
          <w:lang w:val="ru-RU"/>
        </w:rPr>
        <w:t>00320229999100295151</w:t>
      </w:r>
      <w:r>
        <w:rPr>
          <w:lang w:val="ru-RU"/>
        </w:rPr>
        <w:t>–прочие субсидии бюджетам сельских поселений на реализацию мероприятий в области земельных отношений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В приложение 12 во втором столбце цифру «2 443 000» заменить на цифру «2 168 066,50», цифру «10 000» на цифру «15 00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  В.Е.Кошман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8-12-29T09:27:00Z</dcterms:modified>
  <cp:revision>86</cp:revision>
  <dc:subject/>
  <dc:title>29 ноября 2007 года N 375-ОЗ</dc:title>
</cp:coreProperties>
</file>