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724083418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ЕЛЬСКАЯ ДУМА</w:t>
      </w:r>
    </w:p>
    <w:p>
      <w:pPr>
        <w:pStyle w:val="Normal"/>
        <w:ind w:right="226" w:hanging="0"/>
        <w:jc w:val="center"/>
        <w:rPr/>
      </w:pPr>
      <w:r>
        <w:rPr>
          <w:b/>
          <w:sz w:val="20"/>
          <w:szCs w:val="20"/>
          <w:lang w:val="ru-RU"/>
        </w:rPr>
        <w:t>СЕЛЬСКОГО ПОСЕЛЕНИЯ  «СЕЛО ОВСОРОК»</w:t>
      </w:r>
    </w:p>
    <w:p>
      <w:pPr>
        <w:pStyle w:val="Normal"/>
        <w:ind w:right="226" w:hanging="0"/>
        <w:jc w:val="center"/>
        <w:rPr/>
      </w:pPr>
      <w:r>
        <w:rPr>
          <w:b/>
          <w:sz w:val="20"/>
          <w:szCs w:val="20"/>
          <w:lang w:val="ru-RU"/>
        </w:rPr>
        <w:t>ЖИЗДРИНСКОГО РАЙОНА 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от 27 декабря    2018 года                                                                                        №26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ConsPlusTitle"/>
        <w:widowControl/>
        <w:rPr>
          <w:lang w:val="ru-RU"/>
        </w:rPr>
      </w:pPr>
      <w:r>
        <w:rPr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Сельской Думы «О бюджете сельского поселения «Село Овсорок» на 2018 год и плановый период 2019-2020 годов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</w:t>
      </w: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Сельской Думы № 25 от  04 декабря 2017 года (изменения и дополнения № 5 от 05 марта 2018 г)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ункт 1 статьи 1 изложить в ново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 бюджета сельского поселения на 2018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ельского поселения в сумме 4 740 814,24 рублей, в том числе объем безвозмездных поступлений в сумме 3 655 214,24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ельского поселения  в сумме 4 799 183,03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долга на 1 января 2019 года в сумме 550 000 рублей, том числе верхний предел долга по муниципальным гарантиям 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в сумме 1 035 00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бюджета  сельского поселения  58 368,79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иложения 4,5,7,9,11 изложить в новой редакции согласно приложениям 1,2,3,4, 5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риложение 2 дополнить кодом доход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00320229999100295151</w:t>
      </w:r>
      <w:r>
        <w:rPr>
          <w:rFonts w:cs="Times New Roman" w:ascii="Times New Roman" w:hAnsi="Times New Roman"/>
          <w:sz w:val="24"/>
          <w:szCs w:val="24"/>
        </w:rPr>
        <w:t>–Прочие субсидии бюджетам сельских поселений на реализацию мероприятий в области земельных отнош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В приложении 12 во втором столбце цифру «10 000» заменить на цифру «15 000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"Село Овсорок"                                                                                                      А.А.Аге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06:00Z</dcterms:created>
  <dc:creator>Жиздра</dc:creator>
  <dc:description/>
  <cp:keywords/>
  <dc:language>en-US</dc:language>
  <cp:lastModifiedBy>usernat</cp:lastModifiedBy>
  <cp:lastPrinted>2018-03-05T12:20:00Z</cp:lastPrinted>
  <dcterms:modified xsi:type="dcterms:W3CDTF">2018-12-29T09:31:00Z</dcterms:modified>
  <cp:revision>74</cp:revision>
  <dc:subject/>
  <dc:title>29 ноября 2007 года N 375-ОЗ</dc:title>
</cp:coreProperties>
</file>