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999659522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7 декабря  2018 года                                                                                           № 33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льской Думы «О бюджете сельского поселения «Деревня Акимовка» на 2018 год и плановый период 2019-2020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40 от  04 декабря 2017 года (изменения и дополнения №7 от 26 февраля 2018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8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4 076 485,54  рублей, в том числе объем безвозмездных поступлений в сумме 2 626 485,54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4 866 737,34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9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 350 0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 в сумме 790 251,8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ложения 4,5,7,9,11 изложить в новой редакции согласно приложениям 1,2,3,4,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ложение 2 дополнить кодом доход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00320229999100295151</w:t>
      </w:r>
      <w:r>
        <w:rPr>
          <w:rFonts w:cs="Times New Roman" w:ascii="Times New Roman" w:hAnsi="Times New Roman"/>
          <w:sz w:val="24"/>
          <w:szCs w:val="24"/>
        </w:rPr>
        <w:t>–Прочие субсидии бюджетам сельских поселений на реализацию мероприятий в области земельных отнош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В приложении 12 во втором столбце цифру «273 572» заменить цифрой «668 302», цифру «10 000» цифрой «15 000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Деревня Акимовка»                                                                                           В.Н.Рубцова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5-12-28T09:52:00Z</cp:lastPrinted>
  <dcterms:modified xsi:type="dcterms:W3CDTF">2018-12-29T09:23:00Z</dcterms:modified>
  <cp:revision>67</cp:revision>
  <dc:subject/>
  <dc:title>29 ноября 2007 года N 375-ОЗ</dc:title>
</cp:coreProperties>
</file>