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ГОРОДСКОЕ ПОСЕЛЕНИЕ</w:t>
      </w:r>
    </w:p>
    <w:p>
      <w:pPr>
        <w:pStyle w:val="Normal"/>
        <w:ind w:right="226" w:hanging="0"/>
        <w:jc w:val="center"/>
        <w:rPr/>
      </w:pPr>
      <w:r>
        <w:rPr>
          <w:b/>
          <w:lang w:val="ru-RU"/>
        </w:rPr>
        <w:t>«Город ЖИЗДРА»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КАЛУЖСКОЙ ОБЛАСТИ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ГОРОДСКАЯ ДУ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>от  29 января 2019 г                                                                                                    № 159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Городской Думы «О бюджете городского поселения «Город Жиздра» на 2019 год и плановый период 2020-2021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Городской Думы № 151 от  11 декабря 2018 год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пункте 1 статьи 1 второй, третий и восьмой абзацы изложить в новой редакции:</w:t>
      </w:r>
    </w:p>
    <w:p>
      <w:pPr>
        <w:pStyle w:val="ConsPlusNormal"/>
        <w:widowControl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общий объем доходов бюджета городского поселения в сумме 53 652 370,41 рублей, в том числе объем безвозмездных поступлений в сумме 35 266 250,41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  объем   расходов   бюджета   городского   поселения   в  сумме  55 432 964,05  руб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фицит бюджета  городского поселения  в сумме 1 780 593,64 рубля согласно приложению 1 к настоящему Решению»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2.В приложения 4,5,7,9, внести изменения согласно приложениям 2,3,4,5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а город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«Город Жиздра»                                                                                                  Г.В.Яшечкина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nat</cp:lastModifiedBy>
  <cp:lastPrinted>2013-01-09T11:49:00Z</cp:lastPrinted>
  <dcterms:modified xsi:type="dcterms:W3CDTF">2019-02-01T06:00:00Z</dcterms:modified>
  <cp:revision>225</cp:revision>
  <dc:subject/>
  <dc:title>29 ноября 2007 года N 375-ОЗ</dc:title>
</cp:coreProperties>
</file>