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55150116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7 февраля   2019 года                                                                                           № 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горь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7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сельского поселения  в сумме 4 471 964,58 руб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32 534,58 рубля согласно приложению 1 к настоящему Реш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П.В.Шве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02-08T07:42:00Z</dcterms:modified>
  <cp:revision>63</cp:revision>
  <dc:subject/>
  <dc:title>29 ноября 2007 года N 375-ОЗ</dc:title>
</cp:coreProperties>
</file>