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334181995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ЙОННОЕ СОБРАНИЕ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УНИЦИПАЛЬН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" ЖИЗДРИНСКИЙ РАЙОН "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7 февраля  2019 года                                                                                                    № 4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«О бюджете муниципального района «Жиздринский район» на 2019 год и плановый период 2020-2021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sz w:val="24"/>
          <w:szCs w:val="24"/>
        </w:rPr>
        <w:t xml:space="preserve">. Внести следующие изменения и дополнения в Решение Районного Собрания муниципального района «Жиздринский район» № 70 от 05 декабря 2018 г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второй, третий, четвертый и восьмо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доходов бюджета муниципального района в сумме 434 542 593 рубля, в том числе объем безвозмездных поступлений в сумме   353 292 744 рубля;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  объем    расходов    бюджета     муниципального    района    в  сумме  463 118 775,5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униципального района в сумме 23 615 194,68 рубл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дефицит бюджета муниципального района в сумме 28 576 182,50 рубля»      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В приложения 4,5,7,9  внести изменения согласно приложениям 1,2,3,4 к настоящему Реш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Приложение 14 изложить в новой редакции  согласно приложению 5 к настоящему Решению.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Жиздринский район»                                                                                     Куренкова М.С.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11:00Z</dcterms:created>
  <dc:creator>Жиздра</dc:creator>
  <dc:description/>
  <cp:keywords/>
  <dc:language>en-US</dc:language>
  <cp:lastModifiedBy>usernat</cp:lastModifiedBy>
  <cp:lastPrinted>2018-01-19T11:26:00Z</cp:lastPrinted>
  <dcterms:modified xsi:type="dcterms:W3CDTF">2019-02-13T06:12:00Z</dcterms:modified>
  <cp:revision>37</cp:revision>
  <dc:subject/>
  <dc:title>29 ноября 2007 года N 375-ОЗ</dc:title>
</cp:coreProperties>
</file>