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173569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08 февраля 2019 года                                                                                         № 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Деревня Младенск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1 от  06 декабря 2018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третий и шест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расходов бюджета сельского поселения в сумме 5 371 527,92 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824 165,70 рублей»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приложения 4,5,7,9 внести изменения согласно приложениям 2,3,4,5 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Деревня Младенск"                                                                                      С.П.Муравь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02-11T05:11:00Z</dcterms:modified>
  <cp:revision>67</cp:revision>
  <dc:subject/>
  <dc:title>29 ноября 2007 года N 375-ОЗ</dc:title>
</cp:coreProperties>
</file>