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41754470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СЕЛО СТУДЕНЕЦ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7 февраля 2019 года                                                                                       № 5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Село Студенец» на 2019 год и плановый период 2020-2021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30 от  06 декабря 2018 год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третий и шестой абзацы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расходов бюджета сельского поселения  в сумме 5 587 112,62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в сумме  283 927,40 рублей» согласно приложению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приложения 4,5,7,9 внести изменения согласно приложениям 2,3,4,5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"Село Студенец"                                                                                                 В.Е.Кошманов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5-12-28T09:52:00Z</cp:lastPrinted>
  <dcterms:modified xsi:type="dcterms:W3CDTF">2019-02-07T06:29:00Z</dcterms:modified>
  <cp:revision>76</cp:revision>
  <dc:subject/>
  <dc:title>29 ноября 2007 года N 375-ОЗ</dc:title>
</cp:coreProperties>
</file>