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25718620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1 февраля  2019 года                                                                                         № 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Деревня Акимовка» на 2019 год и плановый период 2019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0 от  06 декабря 2018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расходов бюджета сельского поселения  в сумме 3 952 315,38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53 964,16 рубля согласно приложению 1 к настоящему Реш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риложения 4,5,7,9 внести изменения согласно приложениям 2,3,4,5 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02-04T11:19:00Z</dcterms:modified>
  <cp:revision>54</cp:revision>
  <dc:subject/>
  <dc:title>29 ноября 2007 года N 375-ОЗ</dc:title>
</cp:coreProperties>
</file>