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8804298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СОВХОЗ КОЛЛЕКТИВИЗАТОР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12.02. 2019 года                                                                                         №2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совхоз Коллективизатор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4 от  06 декабря 2018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ий объем расходов бюджета сельского поселения  в сумме 5 348 369,09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492 166,87 рублей»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риложения 4,5,7,9 внести изменения согласно приложениям 2,3,4,5 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Н.Н.Самлюк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9-02-11T09:07:00Z</cp:lastPrinted>
  <dcterms:modified xsi:type="dcterms:W3CDTF">2019-02-13T05:35:00Z</dcterms:modified>
  <cp:revision>60</cp:revision>
  <dc:subject/>
  <dc:title>29 ноября 2007 года N 375-ОЗ</dc:title>
</cp:coreProperties>
</file>