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10768737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ОВСОРОК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7.02.2019 года                                                                                           № 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Овсорок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3 от  06 декабря 2018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расходов бюджета сельского поселения  в сумме 4 816 059,5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91 077,85 рублей»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приложения 4,5,7,9 внести изменения согласно приложениям 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   А.А.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8-03-05T12:20:00Z</cp:lastPrinted>
  <dcterms:modified xsi:type="dcterms:W3CDTF">2019-02-11T05:09:00Z</dcterms:modified>
  <cp:revision>67</cp:revision>
  <dc:subject/>
  <dc:title>29 ноября 2007 года N 375-ОЗ</dc:title>
</cp:coreProperties>
</file>