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191638849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ОГОРЬ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6 декабря   2019 года                                                                                           № 3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Огорь» на 2019 год и плановый период 2020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7 от  06 декабря 2018 года (изменения и дополнения №2 от 7 февраля 2019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и пяты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доходов бюджета сельского поселения в сумме 5 807 586,36  рублей, в том числе объем безвозмездных поступлений в сумме 5 129 886,36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5 840 120,94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 600 000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,12 изложить в новой редакции согласно приложениям 1,2,3,4,5,6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bCs/>
          <w:lang w:val="ru-RU"/>
        </w:rPr>
        <w:t xml:space="preserve">         </w:t>
      </w:r>
      <w:r>
        <w:rPr>
          <w:lang w:val="ru-RU"/>
        </w:rPr>
        <w:t>-00320229999100266150–Прочие субсидии бюджетам сельских поселений на обеспечение финансовой устойчивости муниципальных образований Калужской области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"Село Огорь"                                                                                                        П.В.Швед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9-12-30T07:21:00Z</dcterms:modified>
  <cp:revision>73</cp:revision>
  <dc:subject/>
  <dc:title>29 ноября 2007 года N 375-ОЗ</dc:title>
</cp:coreProperties>
</file>