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45407471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МЛАДЕНСК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6 декабря 2019 года                                                                                       № 26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lang w:val="ru-RU"/>
        </w:rPr>
      </w:pPr>
      <w:r>
        <w:rPr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Деревня Младенск» на 2019 год и плановый период 2020-2021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21 от  06 декабря 2018 года (изменения и дополнения №2 от 8 февраля 2019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сельского поселения в сумме 5 490 753,41  рубля, в том числе объем безвозмездных поступлений в сумме 4 707 353,41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6 314 919,11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,12 изложить в новой редакции согласно приложениям 1,2,3,4,5,6  к настоящему Реш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229999100258150</w:t>
      </w:r>
      <w:r>
        <w:rPr>
          <w:lang w:val="ru-RU"/>
        </w:rPr>
        <w:t>–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405099109000150</w:t>
      </w:r>
      <w:r>
        <w:rPr>
          <w:lang w:val="ru-RU"/>
        </w:rPr>
        <w:t>–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705030109000150</w:t>
      </w:r>
      <w:r>
        <w:rPr>
          <w:lang w:val="ru-RU"/>
        </w:rPr>
        <w:t>–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00320249999109000150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</w:r>
      <w:bookmarkStart w:id="0" w:name="_GoBack"/>
      <w:bookmarkEnd w:id="0"/>
      <w:r>
        <w:rPr>
          <w:lang w:val="ru-RU"/>
        </w:rPr>
        <w:t>;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00320229999100266150–Прочие субсидии бюджетам сельских поселений на обеспечение финансовой устойчивости муниципальных образований Калужской области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"Деревня Младенск"                                                                                      С.П.Муравьева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9-12-25T05:46:00Z</dcterms:modified>
  <cp:revision>74</cp:revision>
  <dc:subject/>
  <dc:title>29 ноября 2007 года N 375-ОЗ</dc:title>
</cp:coreProperties>
</file>