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>Приложение 6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 xml:space="preserve">28 от 25 декабря 2019 г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>Межбюджетные трансферты бюджету муниципального района  «Жиздринский район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из бюджета    сельского поселения «Село Овсорок» 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заключенными соглашениями на 2019 год и плановый период 2020-2021 гг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ind w:right="-4401" w:hanging="0"/>
        <w:rPr/>
      </w:pPr>
      <w:r>
        <w:rPr/>
        <w:t xml:space="preserve">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рублей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51435</wp:posOffset>
                </wp:positionV>
                <wp:extent cx="5164455" cy="2253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8"/>
                              <w:gridCol w:w="1390"/>
                              <w:gridCol w:w="1365"/>
                              <w:gridCol w:w="1440"/>
                            </w:tblGrid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лномочия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19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0 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</w:rPr>
                                    <w:t>2021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28 435,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21 682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821 6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3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>15 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 000,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 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177.45pt;mso-wrap-distance-left:9pt;mso-wrap-distance-right:9pt;mso-wrap-distance-top:0pt;mso-wrap-distance-bottom:0pt;margin-top:4.05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8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8"/>
                        <w:gridCol w:w="1390"/>
                        <w:gridCol w:w="1365"/>
                        <w:gridCol w:w="1440"/>
                      </w:tblGrid>
                      <w:tr>
                        <w:trPr>
                          <w:trHeight w:val="509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лномочия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19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0 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2021 г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28 435,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21 682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t xml:space="preserve">  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821 682,00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3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жбюджетные трансферты на исполнение полномочий по формированию, исполнению бюджета поселения и контролю за исполнением данного бюджета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>15 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 000,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 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8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08-01-11T14:12:00Z</cp:lastPrinted>
  <dcterms:modified xsi:type="dcterms:W3CDTF">2019-12-26T07:30:00Z</dcterms:modified>
  <cp:revision>54</cp:revision>
  <dc:subject/>
  <dc:title> </dc:title>
</cp:coreProperties>
</file>