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 27 декабря  2019 г                                                                                                  №207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19 год и плановый период 2020-2021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151 от  11 декабря 2018 года (изменения и дополнения №159 от 29 январ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, четвертый и седьмо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48 967 298,02 рублей, в том числе объем безвозмездных поступлений в сумме 31 281 178,02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50 747 891,66  рубл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городского поселения в сумме 9 157 902,70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7 000  000 рублей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Приложения 4,5,7,9,11,12 изложить в новой редакции  согласно приложениям 1,2,3,4,5,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lang w:val="ru-RU"/>
        </w:rPr>
        <w:t xml:space="preserve">60020229999130230150–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;     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>60020249999134075150</w:t>
      </w:r>
      <w:r>
        <w:rPr>
          <w:lang w:val="ru-RU"/>
        </w:rPr>
        <w:t>–Иные межбюджетные трансферты на изготовление и установку стел бюджетам поселений, на территории которых расположены населенные пункты, удостоенные почетных званий в соответствии с Законом Калужской области "О почетных званиях Калужской области "Город воинской доблести", "Населенный пункт воинской доблести", "Рубеж воинской доблести";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>60020249999139000150</w:t>
      </w:r>
      <w:r>
        <w:rPr>
          <w:lang w:val="ru-RU"/>
        </w:rPr>
        <w:t>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020229999130266150</w:t>
      </w:r>
      <w:r>
        <w:rPr/>
        <w:t>–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городских поселений на обеспечение финансовой устойчивости муниципальных образований Калужской обла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nat</cp:lastModifiedBy>
  <cp:lastPrinted>2013-01-09T11:49:00Z</cp:lastPrinted>
  <dcterms:modified xsi:type="dcterms:W3CDTF">2019-12-30T06:26:00Z</dcterms:modified>
  <cp:revision>230</cp:revision>
  <dc:subject/>
  <dc:title>29 ноября 2007 года N 375-ОЗ</dc:title>
</cp:coreProperties>
</file>