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631194281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СЕЛЬСКОГО ПОСЕЛЕНИЯ  «СЕЛО СТУДЕНЕЦ»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5 декабря 2019 года                                                                                       № 29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льской Думы «О бюджете сельского поселения «Село Студенец» на 2019 год и плановый период 2020-2021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30 от  06 декабря 2018 года (изменения и дополнения №5 от 7 февраля 2019 г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ункте 1 статьи 1 второй, третий и пятый абзацы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доходов бюджета сельского поселения в сумме 8 183 350,07  рублей, в том числе объем безвозмездных поступлений в сумме 6 687 250,07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8 467 277,47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700 000 рубле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ложения 4,5,7,9,11 изложить в новой редакции согласно приложениям 1,2,3,4,5 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ложение 2 дополнить кодами доходов: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 </w:t>
      </w:r>
      <w:r>
        <w:rPr>
          <w:bCs/>
          <w:lang w:val="ru-RU"/>
        </w:rPr>
        <w:t>-00320229999100258150</w:t>
      </w:r>
      <w:r>
        <w:rPr>
          <w:lang w:val="ru-RU"/>
        </w:rPr>
        <w:t>–прочие субсидии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 </w:t>
      </w:r>
      <w:r>
        <w:rPr>
          <w:bCs/>
          <w:lang w:val="ru-RU"/>
        </w:rPr>
        <w:t>-00320405099109000150</w:t>
      </w:r>
      <w:r>
        <w:rPr>
          <w:lang w:val="ru-RU"/>
        </w:rPr>
        <w:t>–прочие безвозмездные поступления от негосударственных организаций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 </w:t>
      </w:r>
      <w:r>
        <w:rPr>
          <w:bCs/>
          <w:lang w:val="ru-RU"/>
        </w:rPr>
        <w:t>-00320705030109000150</w:t>
      </w:r>
      <w:r>
        <w:rPr>
          <w:lang w:val="ru-RU"/>
        </w:rPr>
        <w:t>–прочие безвозмездные поступления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00320249999109000150–Прочие межбюджетные трансферты, передаваемые бюджетам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</w:r>
      <w:bookmarkStart w:id="0" w:name="_GoBack"/>
      <w:bookmarkEnd w:id="0"/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00320225299100000150</w:t>
      </w:r>
      <w:r>
        <w:rPr>
          <w:b/>
          <w:lang w:val="ru-RU"/>
        </w:rPr>
        <w:t>–</w:t>
      </w:r>
      <w:r>
        <w:rPr>
          <w:lang w:val="ru-RU"/>
        </w:rPr>
        <w:t>Субсидии бюджетам сельских поселений на обустройство и восстановление воинских захоронений, находящихся в государственной собственности;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4"/>
          <w:szCs w:val="24"/>
        </w:rPr>
        <w:t>00320229999100266150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z w:val="24"/>
          <w:szCs w:val="24"/>
        </w:rPr>
        <w:t>Прочие субсидии бюджетам сельских поселений на обеспечение финансовой устойчивости муниципальных образований Калу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"Село Студенец"                                                                                                 В.Е.Кошманов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nat</cp:lastModifiedBy>
  <cp:lastPrinted>2015-12-28T09:52:00Z</cp:lastPrinted>
  <dcterms:modified xsi:type="dcterms:W3CDTF">2019-12-30T07:23:00Z</dcterms:modified>
  <cp:revision>81</cp:revision>
  <dc:subject/>
  <dc:title>29 ноября 2007 года N 375-ОЗ</dc:title>
</cp:coreProperties>
</file>