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629413298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СЕЛО СОВХОЗ КОЛЛЕКТИВИЗАТОР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26  декабря 2019 года                                                                                      № 29</w:t>
      </w:r>
    </w:p>
    <w:p>
      <w:pPr>
        <w:pStyle w:val="ConsPlusTitle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Село совхоз Коллективизатор» на 2019 год и плановый период 2020-2021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4 от  06 декабря 2018 года (изменения и дополнения №2 от 12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пятый абзацы изложи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6 261 930,53 рублей, в том числе объем безвозмездных поступлений в сумме 5 528 530,53 рублей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сельского поселения  в сумме 6 754 097,40 рублей;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350 000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,12 изложить в новой редакции согласно приложениям 1,2,3,4,5,6 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229999100258150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405099109000150</w:t>
      </w:r>
      <w:r>
        <w:rPr>
          <w:lang w:val="ru-RU"/>
        </w:rPr>
        <w:t>–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70503010900015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00320249999109000150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</w:r>
      <w:bookmarkStart w:id="0" w:name="_GoBack"/>
      <w:bookmarkEnd w:id="0"/>
      <w:r>
        <w:rPr>
          <w:lang w:val="ru-RU"/>
        </w:rPr>
        <w:t>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00320229999100266150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сельских поселений на обеспечение финансовой устойчивости муниципальных образований Калуж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ело Совхоз Коллективизатор»                                                                  Н.Н.Самлюк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9-12-24T10:37:00Z</cp:lastPrinted>
  <dcterms:modified xsi:type="dcterms:W3CDTF">2019-12-24T07:37:00Z</dcterms:modified>
  <cp:revision>64</cp:revision>
  <dc:subject/>
  <dc:title>29 ноября 2007 года N 375-ОЗ</dc:title>
</cp:coreProperties>
</file>