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85545052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6 декабря  2016 года                                                                                                   № 38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«О БЮДЖЕТЕ СЕЛЬСКОГО ПОСЕЛЕНИЯ «ДЕРЕВНЯ АКИМОВКА» НА 2016 ГОД»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9 от 21 декабря 2015 г (изменения и дополнения № 5 от 28 марта 2016 г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2 790 512,59  рубля, в том числе объем безвозмездных поступлений в сумме 1 465 212,59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2 793 749,33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 бюджета  сельского поселения  3 236,74 рублей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Приложения 4,5,6,7,8 изложить в новой редакции приложений 1,2,3,4,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6-12-28T10:53:00Z</dcterms:modified>
  <cp:revision>30</cp:revision>
  <dc:subject/>
  <dc:title>29 ноября 2007 года N 375-ОЗ</dc:title>
</cp:coreProperties>
</file>