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219871840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ОГО ПОСЕЛЕНИЯ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«СЕЛО СОВХОЗ КОЛЛЕКТИВИЗАТОР»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6  декабря  2016 года                                                                                                   № 3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«О БЮДЖЕТЕ   СЕЛЬСКОГО ПОСЕЛЕНИЯ «СЕЛО СОВХОЗ КОЛЛЕКТИВИЗАТОР» НА 2016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Сельской Думы № 28 от 21 декабря 2015 г (изменения и дополнения № 7 от 30 марта 2016г)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татью 1 изложи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 бюджета сельского поселения на 2016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в сумме 2 395 585,99 рубля, в том числе объем безвозмездных поступлений в сумме 1 846 585,99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 в сумме 2 406 319,25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фицит бюджета  сельского поселения  10 733,26 рубл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.Приложения 4,5,6,7,8 изложить в новой редакции приложений 1,2,3,4,5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2  Вступление в силу настоящего Реш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опубликовать (обнародовать)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Село Совхоз Коллективизатор»                                                                 Н.Самлюкова 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nat</cp:lastModifiedBy>
  <cp:lastPrinted>2013-12-16T16:55:00Z</cp:lastPrinted>
  <dcterms:modified xsi:type="dcterms:W3CDTF">2016-12-28T10:55:00Z</dcterms:modified>
  <cp:revision>162</cp:revision>
  <dc:subject/>
  <dc:title>29 ноября 2007 года N 375-ОЗ</dc:title>
</cp:coreProperties>
</file>