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167367366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ОГОРЬ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6 декабря  2016 года                                                                                                      №36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РЕШЕНИЕ О БЮДЖЕТЕ СЕЛЬСКОГО ПОСЕЛЕНИЯ «СЕЛО ОГОРЬ» НА 2016 ГОД 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24 от 21 декабря 2015 г (изменения и дополнения № 7 от 30 марта 2016 г)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сельского поселения на 201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2 702 769,74 рублей, в том числе объем безвозмездных поступлений в сумме 1 573 569,74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3 045 684,78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342 915,04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.Приложения 4,5,6,7,8 изложить в редакции приложений 1,2,3,4,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"Село Огорь"                                                                                                            П.В.Шведов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9:00Z</dcterms:created>
  <dc:creator>Жиздра</dc:creator>
  <dc:description/>
  <cp:keywords/>
  <dc:language>en-US</dc:language>
  <cp:lastModifiedBy>usernat</cp:lastModifiedBy>
  <cp:lastPrinted>2014-12-01T08:52:00Z</cp:lastPrinted>
  <dcterms:modified xsi:type="dcterms:W3CDTF">2016-12-28T11:00:00Z</dcterms:modified>
  <cp:revision>22</cp:revision>
  <dc:subject/>
  <dc:title>29 ноября 2007 года N 375-ОЗ</dc:title>
</cp:coreProperties>
</file>