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43631311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ВСОРО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  26.12.2016 года                                                                                                              № 36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О БЮДЖЕТЕ СЕЛЬСКОГО ПОСЕЛЕНИЯ «СЕЛО ОВСОРОК» НА 2016 ГОД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27 от 22 декабря 2015 г (изменения и дополнения № 11 от 30 марта 2016 г)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атью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3 001 567,06 рублей, в том числе объем безвозмездных поступлений в сумме 2 009 267,06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3 026 025,37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7 года в сумме 6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 0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24 458,31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Приложения 4,5,6,7,8 изложить в новой редакции приложений 1,2,3,4,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ело Овсорок"                                                                                                     А.А.Аг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3-12-26T10:06:00Z</cp:lastPrinted>
  <dcterms:modified xsi:type="dcterms:W3CDTF">2016-12-28T10:59:00Z</dcterms:modified>
  <cp:revision>169</cp:revision>
  <dc:subject/>
  <dc:title>29 ноября 2007 года N 375-ОЗ</dc:title>
</cp:coreProperties>
</file>