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 О Р О Д С К А Я    Д У М 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от  26 декабря 2016г                                                                                                          № 8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в Решение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«О бюджете городского поселения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 Жиздра» на 2016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№ 34 от 22 декабря 2015 года (изменения и дополнения № 46 от 30 марта 2016 года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ью 1 изложить в новой редакции: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городского поселения на 2016 год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29 723 312,80 рублей, в том числе объем безвозмездных поступлений в сумме 16 722 235,8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городского поселения  в сумме 29 928 057,50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11 121 260,21 рубле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бюджета  городского поселения  204 744,70 рубл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Приложение 2 дополнить кодом доход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60020202999130275151</w:t>
      </w:r>
      <w:r>
        <w:rPr>
          <w:rFonts w:cs="Times New Roman" w:ascii="Times New Roman" w:hAnsi="Times New Roman"/>
          <w:sz w:val="24"/>
          <w:szCs w:val="24"/>
        </w:rPr>
        <w:t>- 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Приложения 4,5,6,7,8,9 изложить в новой редакции согласно приложениям 1,2,3,4,5,6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nat</cp:lastModifiedBy>
  <cp:lastPrinted>2013-01-09T11:49:00Z</cp:lastPrinted>
  <dcterms:modified xsi:type="dcterms:W3CDTF">2016-12-29T04:55:00Z</dcterms:modified>
  <cp:revision>192</cp:revision>
  <dc:subject/>
  <dc:title>29 ноября 2007 года N 375-ОЗ</dc:title>
</cp:coreProperties>
</file>