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619359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8 декабря  2016 года                                                                                                      №  8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О  БЮДЖЕТЕ МУНИЦИПАЛЬНОГО РАЙОНА «ЖИЗДРИНСКИЙ РАЙОН» НА 2016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. Внести следующие изменения и дополнения в Решение Районного Собрания муниципального района «Жиздринский район» № 52 от 24 декабря 2015г (изменения и дополнения № 17  от 01 апреля 2016 г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статье 1 второй, третий, четверты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муниципального района в сумме 376 920 917,72 рублей, в том числе объем безвозмездных поступлений в сумме 291 835 867,7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381 584 480,6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0 668 414,06  рубле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В статье 4 пункте  6 цифру «103 510 777» заменить цифрой «110 478 470,55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риложение 2 дополнить кодом доход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7520202999050291151</w:t>
      </w:r>
      <w:r>
        <w:rPr>
          <w:rFonts w:cs="Times New Roman" w:ascii="Times New Roman" w:hAnsi="Times New Roman"/>
          <w:sz w:val="24"/>
          <w:szCs w:val="24"/>
        </w:rPr>
        <w:t>- Субсидии местным бюджетам из областного бюджета на реализацию мероприятий по созданию в общеобразовательных организациях, расположенных в сельской местности, условий для занятия физической культурой и спорт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Приложения 4,5,6,7,8,9,11 изложить в редакции приложений 1,2,3,4,5,6,7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5-12-08T11:58:00Z</cp:lastPrinted>
  <dcterms:modified xsi:type="dcterms:W3CDTF">2016-12-30T10:05:00Z</dcterms:modified>
  <cp:revision>258</cp:revision>
  <dc:subject/>
  <dc:title>29 ноября 2007 года N 375-ОЗ</dc:title>
</cp:coreProperties>
</file>