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4789564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26 декабря   2016 года                                                                                                              № 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«О БЮДЖЕТЕ СЕЛЬСКОГО ПОСЕЛЕНИЯ «ДЕРЕВНЯ МЛАДЕНСК» НА 2016 ГОД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0 от 23 декабря 2015 г (изменения и дополнения № 3 от 01 апреля 2016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1 738 627,68 рублей, в том числе объем безвозмездных поступлений в сумме 1 455 427,6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1 869 360,8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130 733,20 руб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Приложения 4,5,6,7,8 изложить в новой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"Деревня Младенск"                                      С.П.Муравьев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01T08:44:00Z</cp:lastPrinted>
  <dcterms:modified xsi:type="dcterms:W3CDTF">2016-12-28T10:57:00Z</dcterms:modified>
  <cp:revision>143</cp:revision>
  <dc:subject/>
  <dc:title>29 ноября 2007 года N 375-ОЗ</dc:title>
</cp:coreProperties>
</file>