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68629902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 ДУМА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ГОРОДСКОГО ПОСЕЛЕНИЯ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«ГОРОД ЖИЗДРА»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lang w:val="ru-RU"/>
        </w:rPr>
      </w:pP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 декабря          2013 года                                      № 17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И И ДОПОЛНЕНИЙ В РЕШЕНИЕ О БЮДЖЕТЕ ГОРОДСКОГО ПОСЕЛЕНИЯ «ГОРОД  ЖИЗДРА» НА 2013 ГОД И ПЛАНОВЫЙ ПЕРИОД 2014-2015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решение Городской  Думы № 122 от 18.12.2012года (изменение и дополнение № 136 от 26.03.2013г; № 166 от 19.11.2013г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 в пункте 1 второй и третий абзац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доходов бюджета городского поселения в сумме  36603595,31 рублей, в том числе объем безвозмездных поступлений в сумме  25715595,31 руб.;</w:t>
      </w:r>
    </w:p>
    <w:p>
      <w:pPr>
        <w:pStyle w:val="ConsPlusNonformat"/>
        <w:widowControl/>
        <w:ind w:left="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й    объем    расходов   бюджета    городского    поселения   в  сумм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697967,69рублей</w:t>
        <w:tab/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дополнить кодами доходов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60020204999100420151-Прочие межбюджетные трансферты, передаваемые бюджетам поселений на реализацию ВЦП «Стимулирование муниципальных программ по повышению уровня благоустройства территорий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60020202999100287151</w:t>
      </w:r>
      <w:r>
        <w:rPr>
          <w:rFonts w:cs="Times New Roman" w:ascii="Times New Roman" w:hAnsi="Times New Roman"/>
          <w:sz w:val="28"/>
          <w:szCs w:val="28"/>
        </w:rPr>
        <w:t xml:space="preserve"> – Прочие субсидии бюджетам муниципальных районов на реализацию долгосрочной целевой программы «Обеспечение безопасности гидротехнических сооружений и предупреждение негативного воздействия вод на территории Калужской области (2011-2015 годы)»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60020204012100000151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, передаваемые бюджетам  поселений для компенсации дополнительных расходов, возникших в результате решений принятых органами власти другого уровня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60020202051100000151-Субсидии  бюджетам поселений на реализацию мероприятий Федеральной целевой программы "Развитие водохозяйственного комплекса Российской Федерации в 2012-2020 годах";</w:t>
        <w:br/>
        <w:t xml:space="preserve">     -</w:t>
      </w:r>
      <w:r>
        <w:rPr>
          <w:rFonts w:cs="Times New Roman" w:ascii="Times New Roman" w:hAnsi="Times New Roman"/>
          <w:bCs/>
          <w:sz w:val="28"/>
          <w:szCs w:val="28"/>
        </w:rPr>
        <w:t>13220202150100000151</w:t>
      </w:r>
      <w:r>
        <w:rPr>
          <w:rFonts w:cs="Times New Roman" w:ascii="Times New Roman" w:hAnsi="Times New Roman"/>
          <w:sz w:val="28"/>
          <w:szCs w:val="28"/>
        </w:rPr>
        <w:t>-Субсидии бюджетам поселений на реализацию программы энергосбережения и повышения энергетической эффективности на период до 2020 года</w:t>
      </w:r>
    </w:p>
    <w:p>
      <w:pPr>
        <w:pStyle w:val="ConsPlusNormal"/>
        <w:widowControl/>
        <w:ind w:left="720" w:hanging="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я 3, 5  согласно приложениям 1, 2  к настоящему решению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 изложить  в редакции приложения 3  к настоящему  Решен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"Искра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ского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«Город Жиздра»                                                 М.М.Сер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9:39:00Z</dcterms:created>
  <dc:creator>Жиздра</dc:creator>
  <dc:description/>
  <cp:keywords/>
  <dc:language>en-US</dc:language>
  <cp:lastModifiedBy>usernat</cp:lastModifiedBy>
  <cp:lastPrinted>2013-12-25T10:29:00Z</cp:lastPrinted>
  <dcterms:modified xsi:type="dcterms:W3CDTF">2013-12-30T11:24:00Z</dcterms:modified>
  <cp:revision>19</cp:revision>
  <dc:subject/>
  <dc:title>29 ноября 2007 года N 375-ОЗ</dc:title>
</cp:coreProperties>
</file>