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/>
      </w:pPr>
      <w:r>
        <w:rPr>
          <w:rFonts w:eastAsia="Courier New"/>
        </w:rPr>
        <w:t xml:space="preserve">                                                          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иложение 4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ельской Дум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еречень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 xml:space="preserve">целевых программ  сельского поселения «Село Огорь»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</w:rPr>
        <w:t>на 2013 год и плановый период 2014-2015 годов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>тыс. руб</w:t>
      </w:r>
      <w:r>
        <w:rPr/>
        <w:t>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1216"/>
        <w:gridCol w:w="1193"/>
        <w:gridCol w:w="1206"/>
      </w:tblGrid>
      <w:tr>
        <w:trPr>
          <w:trHeight w:val="305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целевых программ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Муниципальная целевая программа «Благоустройство сельского поселения  на 2011-2015 годы»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52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/>
              <w:t>Муниципальная п</w:t>
            </w:r>
            <w:r>
              <w:rPr>
                <w:bCs/>
                <w:color w:val="000000"/>
              </w:rPr>
              <w:t>рограмма энергосбережения и повышения энергетической эффективности в сельском поселения "Село Огорь"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+ курсив"/>
    <w:basedOn w:val="Normal"/>
    <w:qFormat/>
    <w:pPr/>
    <w:rPr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47:00Z</dcterms:created>
  <dc:creator>i965</dc:creator>
  <dc:description/>
  <cp:keywords/>
  <dc:language>en-US</dc:language>
  <cp:lastModifiedBy>usernat</cp:lastModifiedBy>
  <cp:lastPrinted>2012-11-06T09:43:00Z</cp:lastPrinted>
  <dcterms:modified xsi:type="dcterms:W3CDTF">2013-12-23T07:13:00Z</dcterms:modified>
  <cp:revision>12</cp:revision>
  <dc:subject/>
  <dc:title>                                                                                                   Приложение к решению</dc:title>
</cp:coreProperties>
</file>