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Приложение 4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целевых программ  сельского поселения «Село Студенец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 2013 год и плановый период 2014-2015 год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16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ых програм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униципальная целевая программа «Благоустройство сельского поселения  на 2011-2015 годы»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0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8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униципальная п</w:t>
            </w:r>
            <w:r>
              <w:rPr>
                <w:bCs/>
                <w:color w:val="000000"/>
              </w:rPr>
              <w:t>рограмма энергосбережения и повышения энергетической эффективности в сельском поселении "Село Студенец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5:00Z</dcterms:created>
  <dc:creator>i965</dc:creator>
  <dc:description/>
  <cp:keywords/>
  <dc:language>en-US</dc:language>
  <cp:lastModifiedBy>usernat</cp:lastModifiedBy>
  <cp:lastPrinted>2012-11-06T09:43:00Z</cp:lastPrinted>
  <dcterms:modified xsi:type="dcterms:W3CDTF">2013-12-23T11:08:00Z</dcterms:modified>
  <cp:revision>12</cp:revision>
  <dc:subject/>
  <dc:title>                                                                                                   Приложение к решению</dc:title>
</cp:coreProperties>
</file>