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40182854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sz w:val="28"/>
          <w:lang w:val="ru-RU"/>
        </w:rPr>
        <w:t>«СЕЛО СОВХОЗ КОЛЛЕКТИВИЗАТОР»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24   декабря 2013 года                                                                            № 43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И ДОПОЛНЕНИЙ В БЮДЖЕТ СЕЛЬСКОГО ПОСЕЛЕНИЯ «СЕЛО СОВХОЗ КОЛЛЕКТИВИЗАТОР» НА 2013 ГОД И ПЛАНОВЫЙ ПЕРИОД 2014-2015 ГО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</w:rPr>
        <w:t>Внести следующие изменения и дополнения в решение Сельской Думы от 03.12.2012 года № 35 (изменения и дополнения № 9 от 13 марта 2013г, № 25 от 17 июля 2013г, № 31 от 15 октября 2013г, от 26 ноября 2013 г № 40)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/>
        <w:t>1. В пункте 1 статьи 1 второй и третий абзац изложить в новой 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</w:t>
      </w:r>
      <w:r>
        <w:rPr/>
        <w:t>общий объем доходов бюджета сельского поселения в сумме 4 364 292 рубля, в том числе объем безвозмездных поступлений в сумме 3 564 092  рубля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</w:t>
      </w:r>
      <w:r>
        <w:rPr/>
        <w:t>общий объем расходов бюджета сельского поселения в сумме 4 371 919,90 рублей;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Приложение 1 дополнить кодом дохода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</w:t>
      </w:r>
      <w:r>
        <w:rPr/>
        <w:t>13220202150100000151-Субсидии бюджетам поселений на реализацию программы энергосбережения и повышения энергетической эффективности на период до 2020 года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/>
        <w:t>3. Внести изменения в приложения 3,5 согласно приложениям 1,2 соответственно к настоящему Решению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Приложения 7,9 изложить в новой редакции согласно приложениям 3,4 к настоящему Решению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Опубликовать настоящее Решение в газете "Искра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/>
        <w:t xml:space="preserve">«Село Совхоз Коллективизатор»                                                              Н.Н.Самлю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nat</cp:lastModifiedBy>
  <cp:lastPrinted>2013-12-24T10:21:00Z</cp:lastPrinted>
  <dcterms:modified xsi:type="dcterms:W3CDTF">2013-12-30T11:39:00Z</dcterms:modified>
  <cp:revision>87</cp:revision>
  <dc:subject/>
  <dc:title>29 ноября 2007 года N 375-ОЗ</dc:title>
</cp:coreProperties>
</file>