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4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целевых программ  сельского поселения «Село Совхоз Коллективизатор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2013 год и плановый период 2014-2015 год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ниципальная целевая программа «Благоустройство сельского поселения «Село Совхоз Коллективизатор» на 2011-2015 годы»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ниципальная п</w:t>
            </w:r>
            <w:r>
              <w:rPr>
                <w:bCs/>
                <w:color w:val="000000"/>
              </w:rPr>
              <w:t>рограмма энергосбережения и повышения энергетической эффективности в сельском поселении "Село совхоз Коллективизатор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7:00Z</dcterms:created>
  <dc:creator>i965</dc:creator>
  <dc:description/>
  <cp:keywords/>
  <dc:language>en-US</dc:language>
  <cp:lastModifiedBy>usernat</cp:lastModifiedBy>
  <cp:lastPrinted>2013-12-24T10:22:00Z</cp:lastPrinted>
  <dcterms:modified xsi:type="dcterms:W3CDTF">2013-12-24T06:23:00Z</dcterms:modified>
  <cp:revision>11</cp:revision>
  <dc:subject/>
  <dc:title>                                                                                                   Приложение к решению</dc:title>
</cp:coreProperties>
</file>