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pt;height:47.6pt" filled="f" o:ole="">
            <v:imagedata r:id="rId3" o:title=""/>
          </v:shape>
          <o:OLEObject Type="Embed" ProgID="" ShapeID="ole_rId2" DrawAspect="Content" ObjectID="_1138447640" r:id="rId2"/>
        </w:objec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right="2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bCs/>
          <w:sz w:val="24"/>
          <w:szCs w:val="24"/>
        </w:rPr>
        <w:t>«ДЕРЕВНЯ МЛАДЕНСК»</w:t>
      </w:r>
    </w:p>
    <w:p>
      <w:pPr>
        <w:pStyle w:val="Normal"/>
        <w:ind w:right="2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УЖСКОЙ ОБЛАСТИ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РЕШЕНИЕ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   «25» декабря  2013 года                                                                 N 3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И И ДОПОЛНЕНИЙ В РЕШЕНИЕ О БЮДЖЕТЕ СЕЛЬСКОГО ПОСЕЛЕНИЯ «ДЕРЕВНЯ МЛАДЕНСК» НА 2013  ГОД  И ПЛАНОВЫЙ ПЕРИОД 2014-2015 ГОД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следующие изменения и дополнения в решение Сельской Думы от  03.12.2012 года № 30 (изменения и дополнения № 10 от 18 марта 2013 года, от 17 октября 2013 г № 27, от 2 декабря 2013 г №34)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hanging="0"/>
        <w:rPr/>
      </w:pPr>
      <w:r>
        <w:rPr/>
        <w:t>1.  В пункте 1 статьи 1 второй и третий абзац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</w:t>
      </w:r>
      <w:r>
        <w:rPr/>
        <w:t xml:space="preserve">общий объем доходов бюджета сельского поселения в сумме 2 331 676 рублей, в том числе объем безвозмездных поступлений в сумме 1 936 076 рублей; 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   </w:t>
      </w:r>
      <w:r>
        <w:rPr/>
        <w:t>общий объем расходов бюджета сельского поселения в сумме 2 493 483,53 рублей;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</w:rPr>
        <w:t>2. Приложение 1 дополнить кодом дохода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</w:t>
      </w:r>
      <w:r>
        <w:rPr/>
        <w:t>13220202150100000151-Субсидии бюджетам поселений на реализацию программы энергосбережения и повышения энергетической эффективности на период до 2020 года.</w:t>
      </w:r>
    </w:p>
    <w:p>
      <w:pPr>
        <w:pStyle w:val="ConsPlusNormal"/>
        <w:widowControl/>
        <w:ind w:hanging="0"/>
        <w:jc w:val="both"/>
        <w:rPr/>
      </w:pPr>
      <w:r>
        <w:rPr/>
        <w:t>3. Внести изменения в приложения 3,5 согласно приложениям 1,2 соответственно к настоящему Решению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3.Приложения 7,9 изложить в редакции приложений 3 ,4 к настоящему Решению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/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3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/>
        <w:t>Опубликовать настоящее Решение в газете "Искра"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Глава сельского поселения</w:t>
      </w:r>
    </w:p>
    <w:p>
      <w:pPr>
        <w:pStyle w:val="ConsPlusNormal"/>
        <w:widowControl/>
        <w:ind w:hanging="0"/>
        <w:rPr/>
      </w:pPr>
      <w:r>
        <w:rPr/>
        <w:t>"Деревня Младенск"                                                                                                 К.Я.Янмурзаев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24:00Z</dcterms:created>
  <dc:creator>ConsultantPlus</dc:creator>
  <dc:description/>
  <cp:keywords/>
  <dc:language>en-US</dc:language>
  <cp:lastModifiedBy>usernat</cp:lastModifiedBy>
  <cp:lastPrinted>2006-09-15T18:23:00Z</cp:lastPrinted>
  <dcterms:modified xsi:type="dcterms:W3CDTF">2013-12-30T11:41:00Z</dcterms:modified>
  <cp:revision>20</cp:revision>
  <dc:subject/>
  <dc:title>КАЛУЖСКАЯ ОБЛАСТЬ</dc:title>
</cp:coreProperties>
</file>