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Районного Собрания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ПЕРЕЧЕНЬ ЦЕЛЕВЫХ ПРОГРАММ  МУНИЦИПАЛЬНОГО РАЙОНА «ЖИЗДРИНСКИЙ РАЙОН» И ОБЪЕМЫ ИХ ФИНАНСИРОВАНИЯ НА 2013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14- 201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тыс. руб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205"/>
        <w:gridCol w:w="11"/>
        <w:gridCol w:w="1193"/>
        <w:gridCol w:w="1206"/>
      </w:tblGrid>
      <w:tr>
        <w:trPr>
          <w:trHeight w:val="305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именование целевых программ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5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Муниципальная целевая программа «Обеспечение жильем молодых семей в муниципальном районе «Жиздринский район» на 2011-2013годы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Ведомственная  целевая программа «Развитие мясного скотоводства в Жиздринском районе на 2013-2015 года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Ведомственная  целевая программа «Развитие молочного скотоводства в Жиздринском районе на 2013-2015 года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.</w:t>
            </w:r>
            <w:r>
              <w:rPr/>
              <w:t xml:space="preserve"> </w:t>
            </w:r>
            <w:r>
              <w:rPr>
                <w:i/>
              </w:rPr>
              <w:t>Долгосрочная муниципальная целевая программа "Развитие сельского хозяйства и рынков сельскохозяйтвенной продукции в Жиздринском районе на 2013-2020 годы"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09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28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.</w:t>
            </w:r>
            <w:r>
              <w:rPr/>
              <w:t xml:space="preserve"> </w:t>
            </w:r>
            <w:r>
              <w:rPr>
                <w:i/>
              </w:rPr>
              <w:t>Ведомственная целевая программа "Совершенствование системы управления общественными финансами Жиздринского района на 2012-2014 годы"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63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77,5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6.</w:t>
            </w:r>
            <w:r>
              <w:rPr/>
              <w:t xml:space="preserve"> </w:t>
            </w:r>
            <w:r>
              <w:rPr>
                <w:i/>
              </w:rPr>
              <w:t>Целевая программа "Обеспечение безопасности жизнедеятельности населения муниципального района "Жиздринский район" на 2012-2016 годы"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73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5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Муниципальная целевая  программа « Кадровая политика в здравоохранении муниципального района «Жиздринский район» 2011-2013 гг.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Долгосрочная  целевая программа Жиздринского района Калужской области  «Социальная поддержка  населения (2012-2014 годы)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42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Долгосрочная  целевая программа Жиздринского района Калужской области  «Семья и дети»(2012-2014 годы)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0.</w:t>
            </w:r>
            <w:r>
              <w:rPr/>
              <w:t xml:space="preserve"> </w:t>
            </w:r>
            <w:r>
              <w:rPr>
                <w:i/>
              </w:rPr>
              <w:t>Долгосрочная целевая программа "Доступная среда для инвалидов в муниципальном районе "Жиздринский район" на 2013-2015 годы"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>
          <w:trHeight w:val="61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Районная целевая программа «Развитие физической культуры и спорта в Жиздринском районе на 2010-2015 годы»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</w:tr>
      <w:tr>
        <w:trPr>
          <w:trHeight w:val="55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Целевая программа «Укрепление пожарной безопасности в муниципальном районе «Жиздринский район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9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>
          <w:trHeight w:val="610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Долгосрочная целевая программа «Трудоустройство несовершеннолетних граждан в возрасте от 14 до 18 лет в свободное от учебы время в Жиздринском районе на 2011-2013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,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763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4.Долгосрочная целевая программа «Патриотическое воспитание населения Жиздринского района  и подготовка граждан к военной службе на 2011-2015годы»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Районная целевая программа «Профилактика безнадзорности и правонарушений несовершеннолетних на территории муниципального района «Жиздринский р-н» на 2013-2015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Долгосрочная целевая программа «Улучшение условий и охраны труда в организациях муниципального района «Жиздринский район» на 2013-2015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7.</w:t>
            </w:r>
            <w:r>
              <w:rPr/>
              <w:t xml:space="preserve"> </w:t>
            </w:r>
            <w:r>
              <w:rPr>
                <w:i/>
              </w:rPr>
              <w:t>Муниципальная программа "Комплексные меры профилактики наркомании и ВИЧ/СПИДа на территории Жиздринского района на 2011-2015 годы"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.Долгосрочная целевая программа «Развитие транспорта на территории Жиздринского района Калужской области  на 2011-2013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.Муниципальная программа «Энергосбережения и повышения энергетической эффективности в бюджетных учреждениях Жиздринского района на 2010-2014 гг.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5,6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.Долгосрочная целевая программа «Совершенствование организации питания, медицинского обеспечения и формирование здорового образа жизни в образовательных учреждениях Жиздринского района на 2012-2014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6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1.Ведомственная целевая программа «Развитие системы дошкольного, общего и дополнительного образования Жиздринского района на 2012-2014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4628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6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2.Долгосрочная целевая программа «Капитальный ремонт образовательных учреждений Жиздринского района на 2012-2016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401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.Ведомственная целевая программа "Сохранение и развитие культуры в Жиздринском районе" на 2012-2014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21915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9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.Долгосрочная муниципальная целевая программа "Развитие культуры в Жиздринском районе" на 2012-2016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1216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.Целевая программа «Повышение безопасности дорожного движения на территории муниципального района «Жиздринский район» на 2013-2020 годы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86,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  <w:tr>
        <w:trPr>
          <w:trHeight w:val="949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.Долгосрочная муниципальная целевая программа «Развитие потребительской кооперации на территории Жиздринского района Калужской области на 2013-2020 годы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+ курсив"/>
    <w:basedOn w:val="Normal"/>
    <w:qFormat/>
    <w:pPr/>
    <w:rPr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29:00Z</dcterms:created>
  <dc:creator>i965</dc:creator>
  <dc:description/>
  <cp:keywords/>
  <dc:language>en-US</dc:language>
  <cp:lastModifiedBy>usernat</cp:lastModifiedBy>
  <cp:lastPrinted>2012-11-06T09:43:00Z</cp:lastPrinted>
  <dcterms:modified xsi:type="dcterms:W3CDTF">2013-12-30T04:58:00Z</dcterms:modified>
  <cp:revision>37</cp:revision>
  <dc:subject/>
  <dc:title>                                                                                                   Приложение к решению</dc:title>
</cp:coreProperties>
</file>