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right"/>
        <w:rPr/>
      </w:pPr>
      <w:r>
        <w:rPr>
          <w:rFonts w:eastAsia="Courier New"/>
        </w:rPr>
        <w:t xml:space="preserve">                                                          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</w:rPr>
        <w:t>Приложение 9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Районного Собрания</w:t>
      </w:r>
    </w:p>
    <w:p>
      <w:pPr>
        <w:pStyle w:val="Normal"/>
        <w:jc w:val="center"/>
        <w:rPr>
          <w:b/>
          <w:b/>
          <w:i/>
          <w:i/>
        </w:rPr>
      </w:pPr>
      <w:r>
        <w:rPr/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ПЕРЕЧЕНЬ ЦЕЛЕВЫХ ПРОГРАММ  МУНИЦИПАЛЬНОГО РАЙОНА «ЖИЗДРИНСКИЙ РАЙОН» И ОБЪЕМЫ ИХ ФИНАНСИРОВАНИЯ НА 2013 ГОД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 ПЛАНОВЫЙ ПЕРИОД 2014- 2015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>
          <w:b/>
          <w:i/>
        </w:rPr>
        <w:t xml:space="preserve">                                                                             </w:t>
      </w:r>
      <w:r>
        <w:rPr>
          <w:b/>
          <w:i/>
        </w:rPr>
        <w:t>тыс. руб</w:t>
      </w:r>
      <w:r>
        <w:rPr/>
        <w:t>.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8"/>
        <w:gridCol w:w="1205"/>
        <w:gridCol w:w="11"/>
        <w:gridCol w:w="1193"/>
        <w:gridCol w:w="1206"/>
      </w:tblGrid>
      <w:tr>
        <w:trPr>
          <w:trHeight w:val="305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Наименование целевых программ 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1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15</w:t>
            </w:r>
          </w:p>
        </w:tc>
      </w:tr>
      <w:tr>
        <w:trPr>
          <w:trHeight w:val="932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.Муниципальная целевая программа «Обеспечение жильем молодых семей в муниципальном районе «Жиздринский район» на 2011-2013годы»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932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Ведомственная  целевая программа «Развитие мясного скотоводства в Жиздринском районе на 2013-2015 года»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>
          <w:trHeight w:val="932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Ведомственная  целевая программа «Развитие молочного скотоводства в Жиздринском районе на 2013-2015 года»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>
          <w:trHeight w:val="932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4.</w:t>
            </w:r>
            <w:r>
              <w:rPr/>
              <w:t xml:space="preserve"> </w:t>
            </w:r>
            <w:r>
              <w:rPr>
                <w:i/>
              </w:rPr>
              <w:t>Долгосрочная муниципальная целевая программа "Развитие сельского хозяйства и рынков сельскохозяйтвенной продукции в Жиздринском районе на 2013-2020 годы"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93,9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2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28</w:t>
            </w:r>
          </w:p>
        </w:tc>
      </w:tr>
      <w:tr>
        <w:trPr>
          <w:trHeight w:val="932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5.</w:t>
            </w:r>
            <w:r>
              <w:rPr/>
              <w:t xml:space="preserve"> </w:t>
            </w:r>
            <w:r>
              <w:rPr>
                <w:i/>
              </w:rPr>
              <w:t>Ведомственная целевая программа "Совершенствование системы управления общественными финансами Жиздринского района на 2012-2014 годы"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61,41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777,53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932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6.</w:t>
            </w:r>
            <w:r>
              <w:rPr/>
              <w:t xml:space="preserve"> </w:t>
            </w:r>
            <w:r>
              <w:rPr>
                <w:i/>
              </w:rPr>
              <w:t>Целевая программа "Обеспечение безопасности жизнедеятельности населения муниципального района "Жиздринский район" на 2012-2016 годы"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6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6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65</w:t>
            </w:r>
          </w:p>
        </w:tc>
      </w:tr>
      <w:tr>
        <w:trPr>
          <w:trHeight w:val="932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.Муниципальная целевая  программа « Кадровая политика в здравоохранении муниципального района «Жиздринский район» 2011-2013 гг.»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627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. Долгосрочная  целевая программа Жиздринского района Калужской области  «Социальная поддержка  населения (2012-2014 годы)»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85,77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610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.Долгосрочная  целевая программа Жиздринского района Калужской области  «Семья и дети»(2012-2014 годы)»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610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0.</w:t>
            </w:r>
            <w:r>
              <w:rPr/>
              <w:t xml:space="preserve"> </w:t>
            </w:r>
            <w:r>
              <w:rPr>
                <w:i/>
              </w:rPr>
              <w:t>Долгосрочная целевая программа "Доступная среда для инвалидов в муниципальном районе "Жиздринский район" на 2013-2015 годы"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</w:t>
            </w:r>
          </w:p>
        </w:tc>
      </w:tr>
      <w:tr>
        <w:trPr>
          <w:trHeight w:val="610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.Районная целевая программа «Развитие физической культуры и спорта в Жиздринском районе на 2010-2015 годы»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0</w:t>
            </w:r>
          </w:p>
        </w:tc>
      </w:tr>
      <w:tr>
        <w:trPr>
          <w:trHeight w:val="559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.Целевая программа «Укрепление пожарной безопасности в муницпальном районе «Жиздринский район на 2013-2017годы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</w:t>
            </w:r>
          </w:p>
        </w:tc>
      </w:tr>
      <w:tr>
        <w:trPr>
          <w:trHeight w:val="610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.Долгосрочная целевая программа «Трудоустройство несовершеннолетних граждан в возрасте от 14 до 18 лет в свободное от учебы время в Жиздринском районе на 2011-2013годы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763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4.Долгосрочная целевая программа «Патриотическое воспитание населения Жиздринского района  и подготовка граждан к военной службе на 2011-2015годы»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0</w:t>
            </w:r>
          </w:p>
        </w:tc>
      </w:tr>
      <w:tr>
        <w:trPr>
          <w:trHeight w:val="949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.Районная целевая программа «Профилактика безнадзорности и правонарушений несовершеннолетних на территории муниципального района «Жиздринский р-н» на 2013-2015годы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949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.Долгосрочная целевая программа «Улучшение условий и охраны труда в организациях муниципального района «Жиздринский район» на 2013-2015 годы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</w:tr>
      <w:tr>
        <w:trPr>
          <w:trHeight w:val="949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7.</w:t>
            </w:r>
            <w:r>
              <w:rPr/>
              <w:t xml:space="preserve"> </w:t>
            </w:r>
            <w:r>
              <w:rPr>
                <w:i/>
              </w:rPr>
              <w:t>Комплексная программа "Профилактика правонарушений в муниципальном районе "Жиздринский район на 2011-2013 годы"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49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.</w:t>
            </w:r>
            <w:r>
              <w:rPr/>
              <w:t xml:space="preserve"> </w:t>
            </w:r>
            <w:r>
              <w:rPr>
                <w:i/>
              </w:rPr>
              <w:t>Муниципальная программа "Комплексные меры профилактики наркомании и ВИЧ/СПИДа на территории Жиздринского района на 2011-2015 годы"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949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9.Долгосрочная целевая программа «Развитие транспорта на территории Жиздринского района Калужской области  на 2011-2013 годы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49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20.Муниципальная программа «Энергосбережения и повышения энергетической эффективности в бюджетных учреждениях Жиздринского района на 2010-2014 гг.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5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49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21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i/>
              </w:rPr>
              <w:t xml:space="preserve">Долгосрочная муниципальная целевая программа </w:t>
            </w:r>
            <w:r>
              <w:rPr>
                <w:rFonts w:cs="Arial" w:ascii="Arial" w:hAnsi="Arial"/>
              </w:rPr>
              <w:t>«</w:t>
            </w:r>
            <w:r>
              <w:rPr>
                <w:i/>
              </w:rPr>
              <w:t>Муниципальная поддержка и развитие малого и среднего предпринимательства на территории муниципального района «Жиздринский район» на 2009-2013 годы»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49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.Долгосрочная целевая программа «Совершенствование организации питания, медицинского обеспечения и формирование здорового образа жизни в образовательных учреждениях Жиздринского района на 2012-2014 годы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625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6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949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23.Ведомственная целевая программа «Развитие системы дошкольного, общего и дополнительного образования Жиздринского района на 2012-2014 годы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highlight w:val="yellow"/>
              </w:rPr>
            </w:pPr>
            <w:r>
              <w:rPr>
                <w:i/>
              </w:rPr>
              <w:t>43708,6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16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949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24.Долгосрочная целевая программа «Капитальный ремонт образовательных учреждений Жиздринского района на 2012-2016 годы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highlight w:val="yellow"/>
              </w:rPr>
            </w:pPr>
            <w:r>
              <w:rPr>
                <w:i/>
              </w:rPr>
              <w:t>6054,6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0</w:t>
            </w:r>
          </w:p>
        </w:tc>
      </w:tr>
      <w:tr>
        <w:trPr>
          <w:trHeight w:val="949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.Ведомственная целевая программа "Сохранение и развитие культуры в Жиздринском районе" на 2012-2014 годы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highlight w:val="yellow"/>
              </w:rPr>
            </w:pPr>
            <w:r>
              <w:rPr>
                <w:i/>
              </w:rPr>
              <w:t>21162,4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092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949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.Долгосрочная муниципальная целевая программа "Развитие культуры в Жиздринском районе" на 2012-2016 годы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highlight w:val="yellow"/>
              </w:rPr>
            </w:pPr>
            <w:r>
              <w:rPr>
                <w:i/>
              </w:rPr>
              <w:t>130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50</w:t>
            </w:r>
          </w:p>
        </w:tc>
      </w:tr>
      <w:tr>
        <w:trPr>
          <w:trHeight w:val="949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.Целевая программа «Повышение безопасности дорожного движения на территории муниципального района «Жиздринский район» на 2013-2020 годы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,8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</w:tr>
      <w:tr>
        <w:trPr>
          <w:trHeight w:val="949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.Долгосрочная муниципальная целевая программа «Развитие потребительской кооперации на территории Жиздринского района Калужской области на 2013-2020 годы»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+ курсив"/>
    <w:basedOn w:val="Normal"/>
    <w:qFormat/>
    <w:pPr/>
    <w:rPr>
      <w:i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9:29:00Z</dcterms:created>
  <dc:creator>i965</dc:creator>
  <dc:description/>
  <cp:keywords/>
  <dc:language>en-US</dc:language>
  <cp:lastModifiedBy>Us</cp:lastModifiedBy>
  <cp:lastPrinted>2012-11-06T09:43:00Z</cp:lastPrinted>
  <dcterms:modified xsi:type="dcterms:W3CDTF">2013-04-15T09:32:00Z</dcterms:modified>
  <cp:revision>32</cp:revision>
  <dc:subject/>
  <dc:title>                                                                                                   Приложение к решению</dc:title>
</cp:coreProperties>
</file>