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pt;height:47.6pt" filled="f" o:ole="">
            <v:imagedata r:id="rId3" o:title=""/>
          </v:shape>
          <o:OLEObject Type="Embed" ProgID="" ShapeID="ole_rId2" DrawAspect="Content" ObjectID="_208862949" r:id="rId2"/>
        </w:objec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 “ЖИЗДРИНСКИЙ РАЙОН”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Е СОБР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  17 » апреля  2013 г.                                                                                                № 2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о бюджете муниципальн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«Жиздринский район» на 2013 год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14 и 2015 г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Районного Собрания муниципального района «Жиздринский район» № 87 от 04.12.2012 год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татью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муниципального района на 201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объем   доходов   бюджета   муниципального района в сумме      309 669 229,72 рублей, в том числе объем безвозмездных поступлений в сумме 245 376 629,72  руб.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объем   расходов   бюджета   муниципального   района   в   сумме 314 047 356,71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предел  муниципального   долга  на  1 января  2014 года  в  сумме     7 800 000 рублей в соответствии с программой муниципальных внутренних заимств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бюджета муниципального района на обслуживание муниципального  долга на 2012 год в сумме 7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3 00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расходов на обслуживание муниципального долга в сумме 16 800 0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униципального района в сумме 4 378 126,99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района на 2014 год и  2015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на 2014 год в сумме 284 430 297  рублей, в том числе безвозмездные поступления в сумме 230 750 797  рублей  и на 2015 год в сумме 286 365 310  рублей, в том числе безвозмездные поступления в сумме 231 200 310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района на 2014 год в сумме 285 430 297 рублей, в том числе условно утвержденные  расходы в сумме 7 146 490 рублей,  и на 2015 год в сумме 287 365 310  рублей, в том числе условно утвержденные в сумме 14 368 3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на 2014 год в сумме 100 000 рублей и на 2015 год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долга    на   1  января     2015 года  в  сумме 8 800 000 рублей и на 1 января 2016 года в сумме 9 800 000 рублей в соответствии с программой муниципальных внутренних заимств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бюджета муниципального района на обслуживание муниципального  долга на 2014 год в сумме 700 000 рублей, на 2015 год в сумме 7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4 год в сумме 10 200 000 рублей, на 2015 год в сумме 10 5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расходов на обслуживание муниципального долга на 2014 год в сумме 16 650 000 рублей, на 2015 год в сумме 16 8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униципального района на 2014 год в сумме 1 000 000 рублей и на 2015 год в сумме 1 000 000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Приложение 1 дополнить кодами дох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111105075050000120- Доходы от сдачи в аренду имущества, составляющего казну муниципальных районов (за исключением земельных участков)  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120203024050332151- Субвенции бюджетам муниципальных районов на осуществление государственных полномочий по созданию административных комиссий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3120202999050246151-Прочие субсидии бюджетам муниципальных районов на повышение оплаты труда педагогических работников муниципальных образовательных учреждений, реализующих основную общеобразовательную программу дошкольного образования, в целях реализации Указа Президента РФ от 07.05.2012г № 597 «О мероприятиях по реализации государственной социальной политики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120203090050000151- 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3120202999050279151-Прочие субсидии бюджетам муниципальных районов на осуществление муниципальными образованиями дорожной деятельности.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В Статье 6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(исполнительно-распорядительный орган) муниципального района «Жиздринский район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 реализацию отдельных мероприятий долгосрочной целевой программы «Развитие транспорта на территории Жиздринского района Калужской области  на 2011-2013 годы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 2 перед словом «осуществляется» дополнить «отдельных мероприятий целевой программы «Повышение безопасности дорожного движения на территории муниципального района «Жиздринский район на 2013-2020 годы», отдельных мероприятий долгосрочной целевой программы «Развитие потребительской кооперации на территории Жиздринского района Калужской области на 2013-2020 год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Внести изменения в приложения 3,4,5,6  согласно приложениям 1,2,3,4 к настоящему Реш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Приложения 2,12,13,14,15 изложить в редакции приложений 5,6,7,8,9 к настоящему Решению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3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"Искра"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издринский район"                                                                                      М.С.Курен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3:00Z</dcterms:created>
  <dc:creator>ConsultantPlus</dc:creator>
  <dc:description/>
  <cp:keywords/>
  <dc:language>en-US</dc:language>
  <cp:lastModifiedBy>Us</cp:lastModifiedBy>
  <cp:lastPrinted>2013-04-19T12:32:00Z</cp:lastPrinted>
  <dcterms:modified xsi:type="dcterms:W3CDTF">2013-04-23T07:44:00Z</dcterms:modified>
  <cp:revision>12</cp:revision>
  <dc:subject/>
  <dc:title>КАЛУЖСКАЯ ОБЛАСТЬ</dc:title>
</cp:coreProperties>
</file>