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lang w:val="en-US"/>
        </w:rPr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шению Сельской Думы</w:t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СЕЛО ОВСОРОК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сельского поселения «Село Овсорок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1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10-12-02T15:21:00Z</cp:lastPrinted>
  <dcterms:modified xsi:type="dcterms:W3CDTF">2013-04-23T08:23:00Z</dcterms:modified>
  <cp:revision>37</cp:revision>
  <dc:subject/>
  <dc:title>ПЕРЕЧЕНЬ</dc:title>
</cp:coreProperties>
</file>