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683492128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 ДУМА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  <w:t>ГОРОДСКОГО ПОСЕЛЕНИЯ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  <w:t>«ГОРОД ЖИЗДРА»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6     марта     2013 года                                           № 13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jc w:val="both"/>
        <w:rPr/>
      </w:pPr>
      <w:r>
        <w:rPr/>
        <w:t>О ВНЕСЕНИИ ИЗМЕНЕНИИ И ДОПОЛНЕНИЙ В РЕШЕНИЕ О БЮДЖЕТЕ ГОРОДСКОГО ПОСЕЛЕНИЯ «ГОРОД  ЖИЗДРА» НА 2013 ГОД И ПЛАНОВЫЙ ПЕРИОД 2014-2015 ГОДОВ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ти следующие изменения и дополнения в решение Городской  Думы № 122 от 18.12.2012года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В пункте 1 Статьи 1 во втором абзаце цифру «18347451» заменить цифрой «18515653,38», в восьмом абзаце цифру «926170» заменить цифрой «1094372,38» 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Приложения 2, 9  изложить в редакции приложений 1,2 к настоящему Решению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Внести изменения в приложение 3, 4 согласно приложению 3, 4 соответственно к настоящему Решению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Статья 2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Статья 3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Опубликовать настоящее Решение в газете "Искра"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поселения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Город Жиздра»                                                                               М.М.Сергунов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</cp:lastModifiedBy>
  <cp:lastPrinted>2007-12-26T15:44:00Z</cp:lastPrinted>
  <dcterms:modified xsi:type="dcterms:W3CDTF">2013-04-23T07:48:00Z</dcterms:modified>
  <cp:revision>98</cp:revision>
  <dc:subject/>
  <dc:title>29 ноября 2007 года N 375-ОЗ</dc:title>
</cp:coreProperties>
</file>