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72422746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3  марта 2013 года                                                                                       № 9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БЮДЖЕТ СЕЛЬСКОГО ПОСЕЛЕНИЯ «СЕЛО СОВХОЗ КОЛЛЕКТИВИЗАТОР» НА 2013 ГОД И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Внести следующие изменения и дополнения в решение Сельской Думы от 03.12.2012 года № 35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firstLine="540"/>
        <w:jc w:val="both"/>
        <w:rPr/>
      </w:pPr>
      <w:r>
        <w:rPr/>
        <w:t>1. Статью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</w:t>
      </w:r>
      <w:r>
        <w:rPr/>
        <w:t>«1. Утвердить основные характеристики бюджета сельского поселения   на 2013 год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общий объем доходов бюджета сельского поселения в сумме 2084027  рублей, в том числе объем безвозмездных поступлений в сумме 1418827  рублей; </w:t>
      </w:r>
    </w:p>
    <w:p>
      <w:pPr>
        <w:pStyle w:val="ConsPlusNormal"/>
        <w:widowControl/>
        <w:ind w:firstLine="540"/>
        <w:jc w:val="both"/>
        <w:rPr/>
      </w:pPr>
      <w:r>
        <w:rPr/>
        <w:t>общий объем расходов бюджета сельского поселения в сумме 2091654,9 рублей;</w:t>
      </w:r>
    </w:p>
    <w:p>
      <w:pPr>
        <w:pStyle w:val="ConsPlusNormal"/>
        <w:widowControl/>
        <w:ind w:firstLine="540"/>
        <w:jc w:val="both"/>
        <w:rPr/>
      </w:pPr>
      <w:r>
        <w:rPr/>
        <w:t>дефицит бюджета сельского поселения в сумме 7627,9 рублей согласно приложению 1 к настоящему Решению”</w:t>
      </w:r>
    </w:p>
    <w:p>
      <w:pPr>
        <w:pStyle w:val="ConsPlusNonformat"/>
        <w:widowControl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</w:t>
      </w:r>
      <w:r>
        <w:rPr/>
        <w:t xml:space="preserve">. </w:t>
      </w:r>
      <w:r>
        <w:rPr>
          <w:rFonts w:cs="Arial" w:ascii="Arial" w:hAnsi="Arial"/>
        </w:rPr>
        <w:t>Утвердить основные характеристики  бюджета сельского поселения на 2014-2015 года:</w:t>
      </w:r>
    </w:p>
    <w:p>
      <w:pPr>
        <w:pStyle w:val="ConsPlusNormal"/>
        <w:widowControl/>
        <w:ind w:firstLine="540"/>
        <w:jc w:val="both"/>
        <w:rPr/>
      </w:pPr>
      <w:r>
        <w:rPr/>
        <w:t>общий объем доходов бюджета сельского поселения на 2014 год в сумме 2004057 рублей, в том числе объем безвозмездных поступлений в сумме 1419857 руб. и на 2015 год в сумме 2044834 рублей,  в  том  числе  объем  безвозмездных  поступлений  в  сумме 1419634 руб.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бщий объем расходов бюджета сельского поселения на 2014 год в сумме 2004057 рублей, в том числе условно утвержденные расходы в сумме  52101 рублей  и на 2015 год в сумме 2044834 рублей, в том числе условно утвержденные расходы в сумме   104202  рублей»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В приложении 9 цифру «69» заменить цифрой «76,628».</w:t>
      </w:r>
      <w:r>
        <w:rPr>
          <w:rFonts w:cs="Arial" w:ascii="Arial" w:hAnsi="Arial"/>
        </w:rPr>
        <w:t xml:space="preserve">    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 Приложение 2 изложить в редакции приложения 2 к настоящему Решению. 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.Внести изменения в приложение 3, 5 согласно приложению 3, 4 соответственно к настоящему Решению.           </w:t>
      </w:r>
    </w:p>
    <w:p>
      <w:pPr>
        <w:pStyle w:val="ConsPlusNormal"/>
        <w:widowControl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Опубликовать настоящее Решение в газете "Искра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/>
        <w:t xml:space="preserve">«Село Совхоз Коллективизатор»                                                              Н.Н.Самлю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</cp:lastModifiedBy>
  <cp:lastPrinted>2007-12-26T15:44:00Z</cp:lastPrinted>
  <dcterms:modified xsi:type="dcterms:W3CDTF">2013-04-23T08:41:00Z</dcterms:modified>
  <cp:revision>65</cp:revision>
  <dc:subject/>
  <dc:title>29 ноября 2007 года N 375-ОЗ</dc:title>
</cp:coreProperties>
</file>