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lang w:val="en-US"/>
        </w:rPr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ешению Сельской Думы</w:t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СЕЛЬСКОГО ПОСЕЛЕНИЯ</w:t>
      </w:r>
    </w:p>
    <w:p>
      <w:pPr>
        <w:pStyle w:val="ConsPlusTitle"/>
        <w:widowControl/>
        <w:jc w:val="center"/>
        <w:rPr/>
      </w:pPr>
      <w:r>
        <w:rPr/>
        <w:t>«СЕЛО СТУДЕНЕЦ»</w:t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3985"/>
        <w:gridCol w:w="1260"/>
        <w:gridCol w:w="164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сельского поселения «Село Студенец»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20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45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</cp:lastModifiedBy>
  <cp:lastPrinted>2013-03-15T14:35:00Z</cp:lastPrinted>
  <dcterms:modified xsi:type="dcterms:W3CDTF">2013-04-23T08:06:00Z</dcterms:modified>
  <cp:revision>41</cp:revision>
  <dc:subject/>
  <dc:title>ПЕРЕЧЕНЬ</dc:title>
</cp:coreProperties>
</file>