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2554126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 июня  2015 года                                                                                                 №     6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И ДОПОЛНЕНИЙ В РЕШЕНИЕ О БЮДЖЕТЕ МУНИЦИПАЛЬНОГО РАЙОНА «ЖИЗДРИНСКИЙ РАЙОН» НА 2015 ГОД И НА ПЛАНОВЫЙ ПЕРИОД 2016-201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Районного Собрания муниципального района «Жиздринский район» № 114 от 9 декабря 2014г (изменения и дополнения № 52   от 29 апреля 2015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1.Пункт 1 статьи 1 изложить в ново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района на 201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 371 500 356,74  рубля, в том числе объем безвозмездных поступлений в сумме  297 780 619,74 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373 961 116,0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7 237 599,1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2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16  года    в   сум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 800 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20 400 0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в сумме 2 460 759,32 рублей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Приложение 2 дополнить кодами доход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13120202999050004151-Прочие 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осуществляемых за счет дополнительных средств бюдж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07520202999050289151-Прочие субсидии бюджетам муниципальных районов на реализацию постановления Правительства Калужской области от 21.02.2014 № 121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07520202999050248151-Прочие субсидии бюджетам муниципальных районов на организацию отдыха и оздоровление дет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Внести изменения в приложения 4,6,8,10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Жиздринский район»   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08:00Z</dcterms:created>
  <dc:creator>Жиздра</dc:creator>
  <dc:description/>
  <cp:keywords/>
  <dc:language>en-US</dc:language>
  <cp:lastModifiedBy>usernat</cp:lastModifiedBy>
  <cp:lastPrinted>2014-04-28T15:45:00Z</cp:lastPrinted>
  <dcterms:modified xsi:type="dcterms:W3CDTF">2015-06-08T11:36:00Z</dcterms:modified>
  <cp:revision>227</cp:revision>
  <dc:subject/>
  <dc:title>29 ноября 2007 года N 375-ОЗ</dc:title>
</cp:coreProperties>
</file>