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4661675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7.05.2015 года        2015 года                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СОВХОЗ КОЛЛЕКТИВИЗАТОР» НА 2015 ГОД  И ПЛАНОВЫЙ ПЕРИОД  2016-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Внести следующие изменения и дополнения в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№ 32 от 1 декабря 2014 год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1 статьи 1 изложить в новой редакции: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сельского поселения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631 669,97 рублей, в том числе объем безвозмездных поступлений в сумме 2 871 669,97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796 177,9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164 507,97 рублей согласно приложению 1 к настоящему Решению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2 статьи 5 исключить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Внести изменения в приложения 4,6,8,10 согласно приложениям 2,3,4,5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Приложения 12 изложить в редакции приложения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Коллективизатор»                                                              Н.Самлюк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3-12-16T16:55:00Z</cp:lastPrinted>
  <dcterms:modified xsi:type="dcterms:W3CDTF">2015-05-19T04:58:00Z</dcterms:modified>
  <cp:revision>139</cp:revision>
  <dc:subject/>
  <dc:title>29 ноября 2007 года N 375-ОЗ</dc:title>
</cp:coreProperties>
</file>