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5245418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 7 мая   2015 года                                                                                                № 24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ДЕРЕВНЯ АКИМОВКА» НА 2015 ГОД  И ПЛАНОВЫЙ ПЕРИОД 2016-2017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нести следующие изменения и дополнения в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 Думы № 37 от 1 декабря 2014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 бюджета сельского поселения на 201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061 357,96  рублей, в том числе объем безвозмездных поступлений в сумме 1 938 157,96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249 960,8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в сумме 188 602,86 рубля согласно приложению 1 к настоящему Решению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2. Пункт 2 статьи 5 исключить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Внести изменения в приложения 4,6,8,10 согласно приложениям 2,3,4,5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Приложение 12 изложить в редакции приложения 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татья 3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Деревня Акимовка»                                                                                          Н.Г. Воронцова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06:00Z</dcterms:created>
  <dc:creator>Жиздра</dc:creator>
  <dc:description/>
  <cp:keywords/>
  <dc:language>en-US</dc:language>
  <cp:lastModifiedBy>usernat</cp:lastModifiedBy>
  <cp:lastPrinted>2015-05-18T08:54:00Z</cp:lastPrinted>
  <dcterms:modified xsi:type="dcterms:W3CDTF">2015-05-18T04:55:00Z</dcterms:modified>
  <cp:revision>13</cp:revision>
  <dc:subject/>
  <dc:title>29 ноября 2007 года N 375-ОЗ</dc:title>
</cp:coreProperties>
</file>