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75675784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7.05.2015 года                                                                                     № 15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СЕЛО ОВСОРОК» НА 2015 ГОД  И ПЛАНОВЫЙ ПЕРИОД 2016-201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нести следующие изменения и дополнения в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 Думы № 32 от 1 декабря 2014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 бюджета сельского поселения на 201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378 127,77 рублей, в том числе объем безвозмездных поступлений в сумме 2 105 927,77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582 532,05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5 года в сумме 6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 2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в сумме 204 404,28 руб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 бюджета сельского поселения на 2016 год и 2017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объем  доходов  бюджета  сельского  поселения  на  2016  год  в   сумме  2 601 286 рублей, в том числе объем безвозмездных поступлений в сумме 1 301 286 рублей и на 2017 год в сумме 2 468 905 рублей, в том числе   объем   безвозмездных   поступлений  в  сумме 1 268 905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16 год в сумме 2 601 286  рублей, в том числе условно утвержденные расходы в сумме   63 920  рублей и  на  2017 год в сумме    2 418 905     рублей,   в   том   числе  условно  утвержденные  расходы  в  сумме 118 820  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7 года в сумме 650 000 рублей и на 1 января 2018 года в сумме 6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16 год в сумме 650 000 рублей и на 2017 год в сумме 600 000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  (дефицит) бюджета  сельского поселения на 2016 год отсутствует, на 2017 год  профицит  бюджета  50 000  рублей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2. Пункт 2 статьи 5 исключить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Внести изменения в приложения 4,5,6,7,8,9,10,11 согласно приложениям 1,2,3,4,5,6,7,8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Приложения 12,14,15 изложить в редакции приложений 9,10,11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татья 3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Село Овсорок"                                                                                                  Т.А.Кова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nat</cp:lastModifiedBy>
  <cp:lastPrinted>2014-12-23T08:54:00Z</cp:lastPrinted>
  <dcterms:modified xsi:type="dcterms:W3CDTF">2015-05-19T05:10:00Z</dcterms:modified>
  <cp:revision>152</cp:revision>
  <dc:subject/>
  <dc:title>29 ноября 2007 года N 375-ОЗ</dc:title>
</cp:coreProperties>
</file>