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225446987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ОГОРЬ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07 мая 2015 года                                                                                      № 15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О БЮДЖЕТЕ СЕЛЬСКОГО ПОСЕЛЕНИЯ «СЕЛО ОГОРЬ» НА 2015 ГОД И ПЛАНОВЫЙ ПЕРИОД 2016-2017 ГОДОВ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нести следующие изменения и дополнения в ре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й Думы № 37 от 1 декабря 2014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ункт 1 статьи 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Утвердить основные характеристики  бюджета сельского поселения на 201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3 088 095,09 рублей, в том числе объем безвозмездных поступлений в сумме 2 129 395,09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3 244 224,85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сельского поселения в сумме     156 129,76  рублей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2. Пункт 2 статьи 5 исключить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/>
        <w:t>3</w:t>
      </w:r>
      <w:r>
        <w:rPr>
          <w:rFonts w:cs="Times New Roman" w:ascii="Times New Roman" w:hAnsi="Times New Roman"/>
          <w:sz w:val="24"/>
          <w:szCs w:val="24"/>
        </w:rPr>
        <w:t>.Внести изменения в приложения 4,6,8,10 согласно приложениям 2,3,4,5 к настоящему Реше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Приложение 12 изложить в редакции приложения 6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татья 3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Село Огорь"                                                                                                             В.П.Пале</w:t>
      </w:r>
      <w:r>
        <w:rPr/>
        <w:t>ев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09:00Z</dcterms:created>
  <dc:creator>Жиздра</dc:creator>
  <dc:description/>
  <cp:keywords/>
  <dc:language>en-US</dc:language>
  <cp:lastModifiedBy>usernat</cp:lastModifiedBy>
  <cp:lastPrinted>2014-12-01T08:52:00Z</cp:lastPrinted>
  <dcterms:modified xsi:type="dcterms:W3CDTF">2015-05-19T08:07:00Z</dcterms:modified>
  <cp:revision>11</cp:revision>
  <dc:subject/>
  <dc:title>29 ноября 2007 года N 375-ОЗ</dc:title>
</cp:coreProperties>
</file>