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8492171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0"/>
          <w:szCs w:val="20"/>
        </w:rPr>
        <w:t>от 19 мая 2015 года                                                                                                         № 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ДЕРЕВНЯ МЛАДЕНСК» НА 2015 ГОД  И ПЛАНОВЫЙ ПЕРИОД  2016-201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следующие изменения и дополнения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Думы № 31 от 1 декабря 2014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 Утвердить основные характеристики  бюджета сельского поселения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1 996 277,53 рублей, в том числе объем безвозмездных поступлений в сумме 1 655 577,53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 2 149 613,5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в сумме 153 336,03 рублей согласно приложению 1 к настоящему Решению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. Пункт 2 статьи 5 исключить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>.Внести изменения в приложения 4,6,8,10 согласно приложениям 2,3,4,5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Приложение 12 изложить в редакции приложения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"Деревня Младенск"                                         К.Я.Янмурзаев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4-12-01T08:44:00Z</cp:lastPrinted>
  <dcterms:modified xsi:type="dcterms:W3CDTF">2015-05-27T05:47:00Z</dcterms:modified>
  <cp:revision>126</cp:revision>
  <dc:subject/>
  <dc:title>29 ноября 2007 года N 375-ОЗ</dc:title>
</cp:coreProperties>
</file>