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25201915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ТУДЕНЕЦ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7.05. 2015 года                                                                                                    № 28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СТУДЕНЕЦ» НА 2015 ГОД  И ПЛАНОВЫЙ ПЕРИОД 2016-201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и дополнения в решение Сельской Думы от 01.12.2014 года № 45 (ред. Решения Сельской Думы от 29.01.2015 года № 3)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Статью 1 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 бюджета сельского поселения на 201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860 369 рублей, в том числе объем безвозмездных поступлений в сумме 3 278 16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5 496 718,43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6 года в сумме 8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 6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в сумме 636 349,43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 бюджета сельского поселения на 2016 год и 2017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16 год в сумме  4 316 279 рублей, в том числе объем безвозмездных поступлений в сумме 2 616 279 рублей и на 2017 год в сумме 4 145 249  рублей, в том числе   объем   безвозмездных   поступлений  в  сумме 2 545 24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16 год в сумме 4 316 279  рублей, в том числе условно утвержденные расходы в сумме   105 970 рублей и  на  2017 год в сумме     4 095 249    рублей,   в    том     числе    условно    утвержденные   расходы   в   сумме 201 065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7 года в сумме 850 000 рублей и на 1 января 2018 года 8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16 год в сумме 850 000  рублей и на 2017 год в сумме 800  000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  (дефицит) бюджета  сельского поселения на 2016 год отсутствует, на 2017 год  профицит  бюджета  50 000 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2. Пункт 2 статьи 5 исключить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Внести изменения в приложения 4,5,6,7,8,9,10,11 согласно приложениям 1,2,3,4,5,6,7,8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Приложения 12,14,15 изложить в редакции приложений 9,10,11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татья 3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ло Студенец"                                                                                                      В.А.Бут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51:00Z</dcterms:created>
  <dc:creator>Жиздра</dc:creator>
  <dc:description/>
  <cp:keywords/>
  <dc:language>en-US</dc:language>
  <cp:lastModifiedBy>usernat</cp:lastModifiedBy>
  <cp:lastPrinted>2015-04-22T14:40:00Z</cp:lastPrinted>
  <dcterms:modified xsi:type="dcterms:W3CDTF">2015-05-19T08:43:00Z</dcterms:modified>
  <cp:revision>15</cp:revision>
  <dc:subject/>
  <dc:title>29 ноября 2007 года N 375-ОЗ</dc:title>
</cp:coreProperties>
</file>