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251990371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ОВСОРОК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31 декабря  2014 года                                                                                      № 37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БЮДЖЕТЕ СЕЛЬСКОГО ПОСЕЛЕНИЯ «СЕЛО ОВСОРОК» НА 2014 ГОД  И ПЛАНОВЫЙ ПЕРИОД 2015-201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от 06.12.2013 года № 36 (изменения и дополнения от 31 марта 2014 года № 12,от 1 октября 2014 г №26, от 11 декабря 2014 г № 33)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1.  Внести изменения в приложения 3,5,7,9 согласно приложениям 1,2,3,4.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Приложение 11 изложить в новой редакции согласно приложению 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В приложении 12 во втором столбце цифру «1022600» заменить цифрой «1142600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"Село Овсорок"                                                                                                       Т.А.Ковал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3-12-26T10:06:00Z</cp:lastPrinted>
  <dcterms:modified xsi:type="dcterms:W3CDTF">2014-12-29T04:53:00Z</dcterms:modified>
  <cp:revision>150</cp:revision>
  <dc:subject/>
  <dc:title>29 ноября 2007 года N 375-ОЗ</dc:title>
</cp:coreProperties>
</file>