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1274313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 31  декабря  2014 года                                                                                                 № 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СТУДЕНЕЦ» НА 2014 ГОД  и ПЛАНОВЫЙ ПЕРИОД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44 (изменения и дополнения от 18.03.2014 года № 15,от 21 августа 2014 г № 34, от 11 декабря 2014 г № 46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. Внести изменения в приложения 3,5,7,9 согласно приложениям 1,2,3,4.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Приложение 11 изложить в новой редакции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В приложении 12 во втором столбце цифру «1559400» заменить цифрой «1736400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ло Студенец"                                                                                         В.А.Бут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nat</cp:lastModifiedBy>
  <cp:lastPrinted>2014-12-25T09:27:00Z</cp:lastPrinted>
  <dcterms:modified xsi:type="dcterms:W3CDTF">2014-12-25T06:28:00Z</dcterms:modified>
  <cp:revision>30</cp:revision>
  <dc:subject/>
  <dc:title>29 ноября 2007 года N 375-ОЗ</dc:title>
</cp:coreProperties>
</file>