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141314415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ДЕРЕВНЯ МЛАДЕНСК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/>
      </w:pPr>
      <w:r>
        <w:rPr>
          <w:sz w:val="20"/>
          <w:szCs w:val="20"/>
        </w:rPr>
        <w:t>от    31    декабря 2014 года                                                                                                          № 3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ИЗМЕНЕНИЙ И  ДОПОЛНЕНИЙ   В   РЕШЕНИЕ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О  БЮДЖЕ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ДЕРЕВНЯ МЛАДЕНСК» НА 2014 ГОД  И ПЛАНОВЫЙ ПЕРИОД  2015-201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от 06.12.2013 года № 36 (изменения и дополнения от 20 марта 2014г № 10, от 1 октября 2014 г № 26, от 22 декабря 2014 г № 34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Внести изменения в приложения 3,5,7,9 согласно приложениям 1,2,3,4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Приложение 11 изложить в новой редакции согласно приложению 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 приложении 12 во втором столбце цифру «623100» заменить цифрой «683100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"Деревня Младенск"                                         К.Я.Янмурза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4-12-26T10:44:00Z</cp:lastPrinted>
  <dcterms:modified xsi:type="dcterms:W3CDTF">2014-12-26T07:44:00Z</dcterms:modified>
  <cp:revision>131</cp:revision>
  <dc:subject/>
  <dc:title>29 ноября 2007 года N 375-ОЗ</dc:title>
</cp:coreProperties>
</file>