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3776830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АЯ ДУМА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 декабря   2014 года                                                                                                  № 2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И ДОПОЛНЕНИЙ В РЕШЕНИЕ ГОРОД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ГОРОДСКОГО ПОСЕЛЕНИЯ «ГОРОД ЖИЗДРА» НА 2014 ГОД  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 ПЕРИОД 2015-2016 ГОД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городского поселения «Город Жиздра» № 177 от 16 декабря 2013 года (изменения и дополнения от 30 мая 2014 г № 203)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 статье 1 в пункте 1 второй и третий абзац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37 260 788 рублей, в том числе объем безвозмездных поступлений в сумме 25 831 788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40 829 332,86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нести изменения в приложения 3,5,7,9 согласно приложениям 1,2,3,4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риложение 11 изложить в редакции приложения 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 М.М.Сергунов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4-12-30T05:45:00Z</dcterms:modified>
  <cp:revision>159</cp:revision>
  <dc:subject/>
  <dc:title>29 ноября 2007 года N 375-ОЗ</dc:title>
</cp:coreProperties>
</file>