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05018373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декабря  2014 года                                                                № 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СОВХОЗ КОЛЛЕКТИВИЗАТОР» НА 2014 ГОД  И ПЛАНОВЫЙ ПЕРИОД  2015-201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6 декабря 2013 г № 41(изменения и дополнения от 28 марта 2014 г № 12, от 30 сентября 2014 г № 26, от 10 декабря 2014 г № 34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нести изменения в приложения 3,5,7,9 согласно приложениям 1,2,3,4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Приложение 11 изложить в новой редакции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В приложении 12 во втором столбце цифру «1032300» заменить цифрой «1122300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Коллективизатор»                                                              Н.Самлю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2-26T09:46:00Z</cp:lastPrinted>
  <dcterms:modified xsi:type="dcterms:W3CDTF">2014-12-26T06:46:00Z</dcterms:modified>
  <cp:revision>136</cp:revision>
  <dc:subject/>
  <dc:title>29 ноября 2007 года N 375-ОЗ</dc:title>
</cp:coreProperties>
</file>