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1114799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4 декабря  2014 года                                                                          №  4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ДЕРЕВНЯ АКИМОВКА» НА 2014 ГОД  И ПЛАНОВЫЙ ПЕРИОД 2015-2016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6 декабря 2013 г № 39 (изменения и дополнения от 25 марта 2014 г № 15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 1 второй и третий абзац изложить в ново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007 122  рубля, в том числе объем безвозмездных поступлений в сумме 2 275 14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053 171,93 руб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11 изложить в новой редакции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1047085» заменить цифрой «1167085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ревня Акимовка»                                                                                         Н.Г. Воронц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24T08:16:00Z</cp:lastPrinted>
  <dcterms:modified xsi:type="dcterms:W3CDTF">2014-12-24T05:16:00Z</dcterms:modified>
  <cp:revision>176</cp:revision>
  <dc:subject/>
  <dc:title>29 ноября 2007 года N 375-ОЗ</dc:title>
</cp:coreProperties>
</file>