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8569506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 декабря  2014 года                                                                                   № 4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РЕШЕНИЕ О БЮДЖЕТЕ СЕЛЬСКОГО ПОСЕЛЕНИЯ «СЕЛО ОГОРЬ» НА 2014 ГОД И ПЛАНОВЫЙ ПЕРИОД 2015-2016 ГОДОВ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5 (изменения и дополнения № 13 от 28 марта 2014 г, от 30 октября 2014 г № 33, от 10 декабря 2014 г №39)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В приложении 12 во втором столбце цифру «922400» заменить цифрой «11184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ело Огорь"                                                                                                             В.П.Пале</w:t>
      </w:r>
      <w:r>
        <w:rPr/>
        <w:t>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26T09:49:00Z</cp:lastPrinted>
  <dcterms:modified xsi:type="dcterms:W3CDTF">2014-12-29T04:53:00Z</dcterms:modified>
  <cp:revision>118</cp:revision>
  <dc:subject/>
  <dc:title>29 ноября 2007 года N 375-ОЗ</dc:title>
</cp:coreProperties>
</file>