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99267732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30 декабря 2014 года                                                                                                 № 124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 ВНЕСЕНИИ ИЗМЕНЕНИЙ И ДОПОЛНЕНИЙ В РЕШЕНИЕ О БЮДЖЕТЕ МУНИЦИПАЛЬНОГО РАЙОНА «ЖИЗДРИНСКИЙ РАЙОН» НА 2014 ГОД И НА ПЛАНОВЫЙ ПЕРИОД 2015-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Районного Собрания муниципального района «Жиздринский район» № 90 от 29 ноября 2013г (изменения и дополнения № 45 от 29 апреля 2014г, от 28 октября 2014г № 90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В статье 1 в пункте 1 второй и третий абзац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366 549 817,97 рублей, в том числе объем безвозмездных поступлений в сумме 303 653 331,97  рубля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общий    объем    расходов    бюджета     муниципального    района    в  сумме  374 859 367,31 рублей</w:t>
      </w:r>
    </w:p>
    <w:p>
      <w:pPr>
        <w:pStyle w:val="Normal"/>
        <w:jc w:val="both"/>
        <w:rPr/>
      </w:pPr>
      <w:r>
        <w:rPr>
          <w:lang w:val="ru-RU"/>
        </w:rPr>
        <w:t>2.В статье 4 в пункте 6 цифру «61 449 092» заменить цифрой «60 229 716,51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Приложения 3,5,7,9,11,12,13 изложить в редакции приложений 1,2,3,4,5,6,7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Жиздринский район»   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nat</cp:lastModifiedBy>
  <cp:lastPrinted>2014-04-28T15:45:00Z</cp:lastPrinted>
  <dcterms:modified xsi:type="dcterms:W3CDTF">2015-01-19T07:14:00Z</dcterms:modified>
  <cp:revision>209</cp:revision>
  <dc:subject/>
  <dc:title>29 ноября 2007 года N 375-ОЗ</dc:title>
</cp:coreProperties>
</file>