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01901556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28 октября 2014 года                                                                                                 №   90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 ВНЕСЕНИИ ИЗМЕНЕНИЙ И ДОПОЛНЕНИЙ В РЕШЕНИЕ О БЮДЖЕТЕ МУНИЦИПАЛЬНОГО РАЙОНА «ЖИЗДРИНСКИЙ РАЙОН» НА 2014 ГОД И НА ПЛАНОВЫЙ ПЕРИОД 2015-201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Районного Собрания муниципального района «Жиздринский район» № 90 от 29 ноября 2013г (изменения и дополнения № 45 от 29 апреля 2014г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>1.Внести изменения в приложения 3,5,7,9 согласно приложениям 1,2,3,4 к настоящему Ре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Жиздринский район»   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Жиздра</dc:creator>
  <dc:description/>
  <cp:keywords/>
  <dc:language>en-US</dc:language>
  <cp:lastModifiedBy>usernat</cp:lastModifiedBy>
  <cp:lastPrinted>2014-04-28T15:45:00Z</cp:lastPrinted>
  <dcterms:modified xsi:type="dcterms:W3CDTF">2015-01-19T07:09:00Z</dcterms:modified>
  <cp:revision>197</cp:revision>
  <dc:subject/>
  <dc:title>29 ноября 2007 года N 375-ОЗ</dc:title>
</cp:coreProperties>
</file>