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 2020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660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83,6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«Жиздраблагоустройство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9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                                                Быкова Г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20-10-12T06:09:00Z</dcterms:modified>
  <cp:revision>59</cp:revision>
  <dc:subject/>
  <dc:title>Сведения</dc:title>
</cp:coreProperties>
</file>