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СП "Село совхоз Коллективизатор",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СП "Село совхоз Коллективизатор"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2019 год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97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СП  </w:t>
              <w:br/>
              <w:t xml:space="preserve">"Село совхоз Коллективизатор"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 xml:space="preserve">тыс.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77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371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Ильюшина Л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23:00Z</dcterms:created>
  <dc:creator>Жиздра</dc:creator>
  <dc:description/>
  <cp:keywords/>
  <dc:language>en-US</dc:language>
  <cp:lastModifiedBy>User</cp:lastModifiedBy>
  <cp:lastPrinted>2016-01-20T08:45:00Z</cp:lastPrinted>
  <dcterms:modified xsi:type="dcterms:W3CDTF">2019-07-17T12:28:00Z</dcterms:modified>
  <cp:revision>26</cp:revision>
  <dc:subject/>
  <dc:title>Сведения</dc:title>
</cp:coreProperties>
</file>