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316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407"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34060" cy="88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060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(исполнительно-распорядительный орган)</w:t>
                              <w:br/>
                              <w:t xml:space="preserve">муниципального района «Жиздринский район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11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   09 марта 2017 г.                                                                № 113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___» ___________ 2012                                                                      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49.0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407"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34060" cy="88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060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дминистрация (исполнительно-распорядительный орган)</w:t>
                        <w:br/>
                        <w:t xml:space="preserve">муниципального района «Жиздринский район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1134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</w:t>
                      </w:r>
                      <w:r>
                        <w:rPr>
                          <w:sz w:val="26"/>
                          <w:szCs w:val="26"/>
                        </w:rPr>
                        <w:t>от    09 марта 2017 г.                                                                № 113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 «___» ___________ 2012                                                                       № 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МУНИЦИПАЛЬНОЙ УСЛУГИ "ПРЕДОСТАВЛЕНИЕ ЗЕМЕЛЬНЫХ УЧАСТКОВ ГРАЖДАНАМ, ИМЕЮЩИМ ТРЕХ И БОЛЕЕ ДЕТЕЙ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№ 210-ФЗ « Об организации предоставления государственных и муниципальных услуг», постановлением  администрации муниципального района от   01 июля 2011 года № 447 «Об утверждении  Порядка разработки и утверждения административных регламентов  предоставления муниципальных услуг на территории муниципального района «Жиздринский район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прилагаемый административный регламент  предоставления муниципальной услуги «Предоставление земельных участков  гражданам, имеющим трех и более детей».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 по экономике  и финансам Т.Г. Денисов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/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>Жиздринского района                                                      А.Е. Барыбин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270</wp:posOffset>
                </wp:positionH>
                <wp:positionV relativeFrom="paragraph">
                  <wp:posOffset>-535305</wp:posOffset>
                </wp:positionV>
                <wp:extent cx="75311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.1pt;mso-wrap-distance-left:9.05pt;mso-wrap-distance-right:9.05pt;mso-wrap-distance-top:0pt;mso-wrap-distance-bottom:0pt;margin-top:-42.15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Жиздринский район"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т  09 марта 2017 N113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ПРЕДОСТА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Х УЧАСТКОВ ГРАЖДАНАМ, ИМЕЮЩИМ ТРЕХ И БОЛЕЕ ДЕТЕЙ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по предоставлению земельных участков гражданам, имеющим трех и более детей (далее - Административный регламент), устанавливает порядок и стандарт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явителями при предоставлении муниципальной услуги являются граждане, проживающие на территории муниципального образования муниципальный район "Жиздринский район", а также их законные представит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оставление муниципальной услуги осуществляет уполномоченный орган администрации муниципального района "Жиздринский район" - отдел экономического развития администрации МР "Жиздринский район" (далее - Отдел), расположенный по адресу: 249340, Калужская область, Жиздринский район, г. Жиздра, ул. Кустарева, д.1/2, телефон: 8(48445)2-17-63, согласно расписанию, указанному в таблиц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871"/>
        <w:gridCol w:w="2211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ем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7.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7.15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3.00 - 14.0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7.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7.15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3.00 - 14.0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7.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7.15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3.00 - 14.0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7.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7.15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3.00 - 14.0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6.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- 16.0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: 13.00 - 14.0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в сети Интернет: www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hizdra</w:t>
      </w:r>
      <w:r>
        <w:rPr>
          <w:rFonts w:cs="Times New Roman" w:ascii="Times New Roman" w:hAnsi="Times New Roman"/>
          <w:sz w:val="24"/>
          <w:szCs w:val="24"/>
        </w:rPr>
        <w:t>.ru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электронной почты: a</w:t>
      </w:r>
      <w:r>
        <w:rPr>
          <w:rFonts w:cs="Times New Roman" w:ascii="Times New Roman" w:hAnsi="Times New Roman"/>
          <w:sz w:val="24"/>
          <w:szCs w:val="24"/>
          <w:lang w:val="en-US"/>
        </w:rPr>
        <w:t>zhizdr</w:t>
      </w:r>
      <w:r>
        <w:rPr>
          <w:rFonts w:cs="Times New Roman" w:ascii="Times New Roman" w:hAnsi="Times New Roman"/>
          <w:sz w:val="24"/>
          <w:szCs w:val="24"/>
        </w:rPr>
        <w:t>@adm.kaluga.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формация о порядке предоставления муниципальной услуги, образцы форм заявлений, информация о часах приема граждан размещены на информационном стенде Отдела, расположенном в здании по адресу: г. Жиздра, ул. Кустарева, д.1/2, в сети Интернет на официальном сайте администрации МР "Жиздринский район" www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hizdra</w:t>
      </w:r>
      <w:r>
        <w:rPr>
          <w:rFonts w:cs="Times New Roman" w:ascii="Times New Roman" w:hAnsi="Times New Roman"/>
          <w:sz w:val="24"/>
          <w:szCs w:val="24"/>
        </w:rPr>
        <w:t>.ru.; а также в федеральной государственной информационной системе "Единый портал государственных и муниципальных услуг (функций)" и региональной государственной информационной системе "Портал государственных услуг Калужской области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именование муниципальной услуги: предоставление земельных участков гражданам, имеющим трех и более дет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униципальная услуга предоставляется отделом экономического развития   администрации муниципального района "Жиздринский район" (далее - Отдел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оказа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ечным результатом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остановке на учет с целью предоставления земельного участка для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едоставлении земельного участка в собственность для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результатов предоставления муниципальной услуги в виде уведомления о постановки на уч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результатов предоставления муниципальной услуги в виде решения об отказе в постановке гражданина на уч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результатов предоставления муниципальной услуги в виде решения о предоставлении права собственности на земельный учас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аявителем результатов предоставления муниципальной услуги в виде решения об отказе в предоставлении права на земельный участо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остановке на учет либо об отказе в постановке на учет - в течение 10 дней со дня поступления обращени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заявителя о постановке на учет либо отказе в постановке на учет - в течение 5 рабочих дней со дня принятия ре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предоставлении земельного участка в собственность - в течение 35 дней после публикации информации в газете "Искр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снятии с учета выдается или направляется не позднее чем через 3 рабочих дня со дня принятия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08"/>
      <w:bookmarkEnd w:id="1"/>
      <w:r>
        <w:rPr>
          <w:rFonts w:cs="Times New Roman" w:ascii="Times New Roman" w:hAnsi="Times New Roman"/>
          <w:sz w:val="24"/>
          <w:szCs w:val="24"/>
        </w:rPr>
        <w:t>9. 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часть первая) от 30.11.1994 N 51-ФЗ (Собрание законодательства РФ, 05.12.1994, N 3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часть вторая) от 26.01.1996 N 14-ФЗ (Собрание законодательства РФ, 29.01.1996, N 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5.10.2001 N 136-ФЗ (Собрание законодательства РФ, 29.10.2001, N 4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(Собрание законодательства РФ, 06.10.2003, N 40, ст. 382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октября 2001 года N 137-ФЗ "О введении в действие Земельного кодекса Российской Федерации" (Собрание законодательства РФ, 18.11.2002, N 4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8 июня 2001 года N 78-ФЗ "О землеустройстве" (Собрание законодательства РФ, 25.06.2001, N 2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.07.1997 N 122-ФЗ "О государственной регистрации прав на недвижимое имущество и сделок с ним"  (Собрание законодательства РФ, 28.07.1997, N 3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N 152-ФЗ "О персональных данных" (Собрание законодательства Российской Федерации, 2006, N 31, статья 3451; 2009, N 48, статья 5716; N 52, статья 6439; 2010, N 27, статья 3407; N 31, статья 4173, статья 4196; N 49, статья 6409; N 52, статья 697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N 149-ФЗ "Об информации, информационных технологиях и о защите информации" (Собрание законодательства Российской Федерации, 2006, N 31, статья 3448; 2010, N 31, статья 4196; 2011, N 15, статья 2038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(Собрание законодательства РФ, 02.08.2010, N 31);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лужской области от 22.12.2004 N 3-ОЗ "О случаях бесплатного предоставления земельных участков"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лужской области от 26.04.2012 N 275-ОЗ "О случаях и порядке бесплатного предоставления в Калужской области земельных участков гражданам, имеющим трех и более детей"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муниципального района "Жиздринский район" Калужской области (принят решением Районного Собрания  муниципального района "Жиздринский  район" от 10 августа 2005 г. N 2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29"/>
      <w:bookmarkEnd w:id="2"/>
      <w:r>
        <w:rPr>
          <w:rFonts w:cs="Times New Roman" w:ascii="Times New Roman" w:hAnsi="Times New Roman"/>
          <w:sz w:val="24"/>
          <w:szCs w:val="24"/>
        </w:rPr>
        <w:t>10. Заявитель самостоятельно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3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становке на учет с целью предоставления земельного участка для индивидуального жилищного строительства по форме приложения N 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 или копия документа, заменяющего паспорт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удостоверения многодетного род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видетельство о рождении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ередаче детей-сирот и детей, оставшихся без попечения родителей, на воспитание в семью (постановление (распоряжение) о назначении опекуна (попечителя), договор о передаче на воспитание в приемную семью) в случае воспитания в семье детей-сирот и детей, оставшихся без попечения р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аспорта супруга (супруги) заявителя или копия документа, заменяющего паспор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4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гласии на предоставление земельного участка по форме приложения N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от имени заявителя с заявлением о предоставлении муниципальной услуги обращается его законный представитель или лицо, действующее по доверенности, то данными лицами предъявляются документы, подтверждающие их полномоч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тдел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указанными в </w:t>
      </w:r>
      <w:hyperlink w:anchor="P1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9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ых услуг и связанных с обращением в и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муниципального района "Жиздринский район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Основанием для отказа в предоставлении муниципальной услуги документов, необходимых для представления муниципальной услуги, является предоставление неполного пакета документов, указанных в </w:t>
      </w:r>
      <w:hyperlink w:anchor="P1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едоставлен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шение об отказе в постановке гражданина на учет принимается при наличии хотя бы одного из следующих осн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требованиям, установлен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"б"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Калужской области N 275-ОЗ от 26.04.201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ыявления недостоверных сведений в представленных документ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, взимаемой с заявителя при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униципальная 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аксимальное время ожидания в очереди заявителя либо его представителя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явления о предоставлен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 личной подаче документов заявителем их прием и регистрация осуществляются специалистом Отдела, ответственным за делопроизводство, в течени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кументы, поступившие почтовым отправлением, обрабатываются и регистрируются специалистом Отдела, ответственным за делопроизводство, в течение 1 рабочего д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местам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Здание, в котором располагается Отдел, расположено в шаговой доступности для заявителей от остановок общественного транспорта. Здание оборудовано средствами пожаротушения. Вход в помещение, в котором осуществляется предоставление муниципальной услуги, оборудовано кнопкой вызова. На территории, прилегающей к месту расположения администрации МР "Жиздринский район", имеется бесплатное место для парковки автотранспорта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помещении Отдела оборудованы места для посетителей, которые включают в себя места ожидания, информирования, приема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в очереди на представление или получение документов оборудовано стульями и столами, информационным стендом с образцами заполнения заявлений, перечнем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предназначенных для этих целей помещениях, оснащенных местами для сидения, столами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, осуществляющего предоставление муниципальной услуги, оборудовано персональным компьютером с возможностью доступа к необходимым информационным базам данных, телефоном, мебелью, набором оргтехники, позволяющим организовать предоставление муниципальной услуги в полном объе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казателями доступности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уровня информирования заявителей о порядке предоставления муниципальной услуги по результатам опроса (достаточный/недостаточны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взаимодействий заявителя с муниципальными служащими в процессе предоставления муниципальной услуги не более 2-х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казателями качества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ность сроками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ность условиями ожидания прие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ие порядком информирования о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енность вниманием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Требования к доступности и качеству муниципальных услуг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азличных каналов получения информации о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мест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ожидания в очереди при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(функций) и региональной государственной информационной системы "Портал государственных услуг Калужской области"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я заявления и иных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в установленном порядке заявителям информации о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оповещения о результате предоставления муниципальной услуги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явления в форме электронного документа с использованием портала заявитель использует электронную подпись в соответствии с требованиями Федерального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N 63-ФЗ "Об электронной подписи" и Федерального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Предоставление муниципальной услуги включает в себя следующие административные процедуры, представленные </w:t>
      </w:r>
      <w:hyperlink w:anchor="P503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приложении N 3 к настоящему Административному регламент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постановке на учет с целью предоставления земельного участка для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едставленных документов на соответствие установленным требованиям, подготовка решения о постановке граждан, имеющих трех и более детей, на учет в целях предоставления земельного участка либо отказ в постановке на уч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онного сообщения в средствах массовой информации о наличии земельных участков, предназначенных для предоставления гражданам бесплатно в собственность для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о согласии на предоставление земельного участка из перечня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едставленных документов на соответствие установленным требованиям, подготовка решения о предоставлении в собственность бесплатно земельного участка либо решения об отказе в предоставлении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 постановке на учет с цель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земельного участка для индивиду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Основанием для начала административного действия при предоставлении муниципальной услуги является обращение заявителя в уполномоченный орган через официальный сайт администрации муниципального района "Жиздринский район" www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hizdra</w:t>
      </w:r>
      <w:r>
        <w:rPr>
          <w:rFonts w:cs="Times New Roman" w:ascii="Times New Roman" w:hAnsi="Times New Roman"/>
          <w:sz w:val="24"/>
          <w:szCs w:val="24"/>
        </w:rPr>
        <w:t>.ru, по адресам электронной почты: a</w:t>
      </w:r>
      <w:r>
        <w:rPr>
          <w:rFonts w:cs="Times New Roman" w:ascii="Times New Roman" w:hAnsi="Times New Roman"/>
          <w:sz w:val="24"/>
          <w:szCs w:val="24"/>
          <w:lang w:val="en-US"/>
        </w:rPr>
        <w:t>zhizdr</w:t>
      </w:r>
      <w:r>
        <w:rPr>
          <w:rFonts w:cs="Times New Roman" w:ascii="Times New Roman" w:hAnsi="Times New Roman"/>
          <w:sz w:val="24"/>
          <w:szCs w:val="24"/>
        </w:rPr>
        <w:t>@adm.kaluga.ru, а также с использованием федеральной информационной системы "Единый портал государственных и муниципальных услуг (функций)" с заявлением и документами, необходимыми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тветственными за выполнение административного действия являются сотрудники Отдела, в чьи должностные обязанности входят функции приема зая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Содержание административного действия, продолжительность и (или) максимальный срок его 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Максимальный срок исполнения данного административного действия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зультатом исполнения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пособом фиксации результата выполнения административного действия является регистрация заявления в журнале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едставленных документов на соответств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требованиям, подготовка решения о постановк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на учет в целях предоставления земельного участ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мотивированный отказ в постановке на уч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снованием для начала административного действия при предоставлении муниципальной услуги является проведенная экспертиза заявления с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едставленных документов на соответствие установленным требованиям и запрос необходимых сведений, находящихся в распоряжении органов государственной власти, органов местного самоуправления и подведомственных таким органам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тветственными за выполнение административного действия являются сотрудники Отдела, в чьи должностные обязанности входят функции по проверке и подготовк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аксимальный срок исполнения данного административного действия составляет не более 10 рабочих дней со дня принятия заявления о постановке на у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Результатом исполнения данного административного действия является: подготовка распоряжения о постановке на учет либо подготовка мотивированного отказа в постановке гражданина на у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пособом фиксации результата выполнения административного действия является: регистрация подготовленных документов в соответствующих журналах регистрации. Дата регистрации и номер документа отражаются на решении о постановке либо отказе в постановке на учет. Уведомление о постановке гражданина на учет (мотивированный отказ в постановке гражданина на учет) направляется почтовым отправлением, а в случае, если в заявлении указан электронный адрес, - также по электронному адресу, указанному в заявлении, в течение пяти рабочих дней после принятия соответствующего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нформационного сообщения в средствах массов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наличии земельных участков, предназначен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гражданам в собственность бесплатн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Основанием для начала действия является наличие сформированных земельных участков, предназначенных для предоставления гражданам, имеющим трех и более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тветственными за выполнение административного действия являются сотрудники Отдела, в чьи должностные обязанности входят функции по размещению информационного сообщения в средствах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Содержание административного действия, продолжительность и (или) максимальный срок его выполнения. Публикация перечня земельных участков в районной газете "Искр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Максимальный срок исполнения данной административной процедуры - ежеквартально не позднее 10 числа месяца, следующего за истекшим кварта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Результатом исполнения данной административной процедуры является публикация перечня земельных участков в районной газете "Искра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Способом фиксации результата является дата выпуска районной газеты "Искра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 согласии на предоста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з перечня земельных участк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Основанием для начала административного действия при предоставлении муниципальной услуги является обращение заявителя в уполномоченный орган, через официальный сайт администрации муниципального района "Жиздринский район" www.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hizdra</w:t>
      </w:r>
      <w:r>
        <w:rPr>
          <w:rFonts w:cs="Times New Roman" w:ascii="Times New Roman" w:hAnsi="Times New Roman"/>
          <w:sz w:val="24"/>
          <w:szCs w:val="24"/>
        </w:rPr>
        <w:t>.ru, по адресам электронной почты: a</w:t>
      </w:r>
      <w:r>
        <w:rPr>
          <w:rFonts w:cs="Times New Roman" w:ascii="Times New Roman" w:hAnsi="Times New Roman"/>
          <w:sz w:val="24"/>
          <w:szCs w:val="24"/>
          <w:lang w:val="en-US"/>
        </w:rPr>
        <w:t>zhizdr</w:t>
      </w:r>
      <w:r>
        <w:rPr>
          <w:rFonts w:cs="Times New Roman" w:ascii="Times New Roman" w:hAnsi="Times New Roman"/>
          <w:sz w:val="24"/>
          <w:szCs w:val="24"/>
        </w:rPr>
        <w:t>@adm.kaluga.ru, а также с использованием федеральной информационной системы "Единый портал государственных и муниципальных услуг (функций)" с заявлением и документами, необходимыми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Ответственными за выполнение административного действия являются сотрудники Отдела, в чьи должностные обязанности входят функции приема зая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Содержание административного действия, продолжительность и (или) максимальный срок его 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Максимальный срок исполнения данного административного действия -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Результатом исполнения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Способом фиксации результата выполнения административного действия является регистрация заявления в журнале рег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едставленных документов на соответств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требованиям, подготовка решения 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в собственность бесплатно земельного участ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решения об отказе в предоставлении земельного участ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бесплатн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Основанием для начала административного действия при предоставлении муниципальной услуги является проведенная экспертиза заявления с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едставленных документов на соответствие установленным требованиям и запрос необходимых сведений, находящихся в распоряжении органов государственной власти, органов местного самоуправления и подведомственных таким органам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Ответственными за выполнение административного действия являются сотрудники Отдела, в чьи должностные обязанности входят функции по проверке и подготовк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Максимальный срок исполнения данного административного действия составляет не более 35 дней со дня истечения срока подачи гражданами заявлений о предоставлении им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Результатом исполнения данного административного действия является: подготовка распоряжения о предоставлении земельного участка в собственность бесплатно либо подготовка мотивированного отказа в предоставлении земельного участка в собственность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Способом фиксации результата выполнения административного действия является: регистрация подготовленных документов в соответствующих журналах регистрации. Дата регистрации и номер документа отражается на решении о предоставлении земельного участка в собственность бесплатно либо отказе в предоставлении земельного участка в собственность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функциональном центре предоставления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ниципальных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оставлении услуги участвует многофункциональный центр в соответствии с соглашением о взаимодействии между МФЦ и администрацией Жиздринского района. Сведения о месте нахождения, номерах телефонов, адресах электронной почты содержатся на официальном сайте многофункционального центра http://mfc40.ru/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не вправе требовать от заявителя или его предста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, не установленных административны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услуг и связанных с обращением в иные государственные органы и получения документов и информации, предоставляемых в результате предоставления таких услу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Текущий контроль над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тд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Внешний контроль над полнотой и качеством предоставления муниципальной услуги осуществляет заместитель Главы администрации муниципального района "Жиздринский район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Проверка полноты и качества предоставления муниципальной услуги осуществляется комиссией, действующей на основании положения, утвержденного постановлением администрации муниципального района "Жиздринский 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Справка подписывается председателем комиссии и утверждается Главой администрации муниципального района "Жиздрински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Специалисты Отдела несут персональную ответственность, закрепленную в их должностных инструкциях, в соответствии с требованиями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йствий (бездействия) структурного подразд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"Жиздринский район"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асти, предоставляющего муниципальную услугу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и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Предмет досудебного (внесудебного) обжалования заявителем решений и действий (бездействия) отдела по управлению муниципальным имуществом и природным ресурсам администрации муниципального района "Жиздринский район", должностных лиц либо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правовыми актами Российской Федерации, Калужской области, нормативными правовыми актами органов местного самоуправления муниципального образования муниципальный район "Жиздринский район"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правовыми актами Российской Федерации, Калужской области, нормативными правовыми актами органов местного самоуправления муниципального образования муниципальный район "Жиздринский район" для предоставления муниципальной услуги, у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Калужской области, нормативными правовыми актами органов местного самоуправления муниципального образования муниципальный район "Жиздринский район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Калужской области, нормативными правовыми актами органов местного самоуправления муниципального образования муниципальный район "Жиздрин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порядку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Жалоба подается в письменной форме на бумажном носителе, в электронной форме в администрацию муниципального района "Жиздринский район". Жалоба на решения, принятые руководителем Отдела, подается на имя Главы администрации муниципального района "Жиздринский район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Жалоба может быть направлена по почте, с использованием информационно-телекоммуникационной сети Интернет, официального сайта администрации муниципального района "Жиздринский район", федеральной информационной системы "Единый портал государственных и муниципальных услуг (функций)" либо региональной государственной информационной системы "Портал государственных и муниципальных услуг Калужской области", а также при личном приеме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тдела администрации муниципального района, представляющего муниципальную услугу, его должностного лица или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тдела администрации муниципального района "Жиздринский район", предоставляющего муниципальную услугу, а также их должностных лиц и муниципальных служащ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тдела администрации муниципального района "Жиздринский район", предоставляющего муниципальную услугу, а также должностных лиц и муниципальных служа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Жалоба, поступившая в администрацию муниципального района "Жиздринский район", подлежит рассмотрению в течение тридцати рабочих дней со дня ее регистрации, а в случае обжалования отказа отдела администрации муниципального района "Жиздринский район", предоставляющего муниципальную услугу, а также их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за исключением, если случаи сокращения сроков рассмотрения жалобы не установлены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По результатам рассмотрения жалобы администрация муниципального района "Жиздринский район"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тдел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Калужской области, нормативными правовыми актами органов местного самоуправления муниципального образования "Жиздринский район"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Не позднее дня, следующего за днем принятия решения, указанного в настоящем под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земельных участк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, имеющим трех и более детей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44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 постановке граждан на учет с целью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емельного участка для индивидуального жилищ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: серия ____________ N _______, выдан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вид документа, удостоверяющего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 "____"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роживающий(ая) по адресу: Калужская област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й(ая) детей (необходимо указать всех детей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о рождении: серия __________ N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свидетельства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о рождении: серия __________ N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свидетельства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о рождении: серия __________ N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ьство о рождении: серия __________ N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свидетельства о рожд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  о   передаче  детей-сирот  и  детей,  оставшихся  без  попе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, на воспитание в семь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постановления (распоряж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назначении опекуна (попечителя), наименование и реквизи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говора о передаче ребенка (детей) в приемную сем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поставить меня на учет с целью бесплатного предоставления земе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для индивидуального жилищного стро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 меня, а также моего (моей) супруга (супруг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.И.О. супруга (супруги), паспортные данные, дата рожд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  детей   земельных  участков,  предназначенных  для 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  строительства,   ведения   личного   подсобного   хозяйства, 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аренде или на ином праве не име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нее мне и моему (моей) супругу (супруге)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супруга (супруги) заявител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емельные участки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лужской области "О случа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порядке бесплатного предоставления земельных участков гражданам, име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и более детей, на территории Калужской области" не предоставлял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соответствии   с  Федеральным законом от  27.07.2006  N 152-ФЗ "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" я, ________________________, даю согласие на обработ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ых  в  ходе  ведения  учета  с целью предоставления земе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 персональных данных органом местного самоуправления, органом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рганами, уполномоченными на распоряжение земельными участк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азываю почтовый адрес, номер контактного телефона и адрес электр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ы (последнее - при наличии), по которым осуществляется связь со мно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адрес с указанием почтового индек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омер контактного телеф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Копия паспорта или копия документа, заменяющего паспорт гражданин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опии свидетельств о рождении детей на __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Копии  документов,  подтверждающих  передачу  детей-сирот  и дете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хся без попечения родителей, в семью на _____ листах (предста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лучае  воспитания в семье детей-сирот и детей, оставшихся без попе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Копия удостоверения многодетной семьи на 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 под N _____________ "___" 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__________ ч. ___________ ми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, регистрирующего 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/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земельных участк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, имеющим трех и более детей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" w:name="P44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согласии на предоставление земельного участка из свод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ечня земельных участк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серия _________ N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вид документа, удостоверяющего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"__" 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Калужская область,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ю согласие на предоставление мне земельного учас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дастровым номером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Калужская область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рядковый N ______________ в сводном перечне земельных участков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нном в газете "Искра" от "____" ___________ N 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подтверждаю свое соответствие требованиям, установленным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"О случаях и порядке бесплатного предоставлени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алужской области земельных участков гражданам, имеющим трех и более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детей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азываю почтовый адрес, номер контактного телефона и адрес электр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 (последние - при наличии), по которым осуществляется связь со мно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адрес с указанием почтового индек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омер контактного телефона,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принявшего заявление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иема заявления "___" ____________ 20__ г. ___ час. ___ мин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земельных участк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, имеющим трех и более детей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5" w:name="P503"/>
      <w:bookmarkEnd w:id="5"/>
      <w:r>
        <w:rPr/>
        <w:t>БЛОК-СХЕМА</w:t>
      </w:r>
    </w:p>
    <w:p>
      <w:pPr>
        <w:pStyle w:val="ConsPlusTitle"/>
        <w:jc w:val="center"/>
        <w:rPr/>
      </w:pPr>
      <w:r>
        <w:rPr/>
        <w:t>"ПРИЕМ ЗАЯВЛЕНИЙ О ПРЕДОСТАВЛЕНИИ ЗЕМЕЛЬНОГО УЧАСТКА</w:t>
      </w:r>
    </w:p>
    <w:p>
      <w:pPr>
        <w:pStyle w:val="ConsPlusTitle"/>
        <w:jc w:val="center"/>
        <w:rPr/>
      </w:pPr>
      <w:r>
        <w:rPr/>
        <w:t>ОТ ГРАЖДАН, ИМЕЮЩИХ ТРЕХ И БОЛЕЕ ДЕТЕЙ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Обращение заявителя лично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Информирование и консультирование заявителя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ем и регистрация заявления о постановки на учет с целью бесплатного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предоставления земельного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Рассмотрение заявления специалистом отдела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личие оснований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┌─────┐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отказа в    │             ┌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Т │&lt;────────┤постановке на учет ├────────────&gt;│ ДА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└──┬──┘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 целью бесплатного│             └──┬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едоставления  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земельного участка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\/          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┐</w:t>
      </w: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Формирование решения │                   │Подготовка решения об отказе в │</w:t>
      </w:r>
    </w:p>
    <w:p>
      <w:pPr>
        <w:pStyle w:val="ConsPlusNonformat"/>
        <w:jc w:val="both"/>
        <w:rPr/>
      </w:pPr>
      <w:r>
        <w:rPr/>
        <w:t>│</w:t>
      </w:r>
      <w:r>
        <w:rPr/>
        <w:t>о постановке на учет │                   │      постановке на учет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 целью бесплатного │                   │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я    │                   │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емельного участка  │                   │                               │</w:t>
      </w:r>
    </w:p>
    <w:p>
      <w:pPr>
        <w:pStyle w:val="ConsPlusNonformat"/>
        <w:jc w:val="both"/>
        <w:rPr/>
      </w:pPr>
      <w:r>
        <w:rPr/>
        <w:t>└────────┬────────────┘</w:t>
      </w:r>
      <w:r>
        <w:rPr>
          <w:rFonts w:eastAsia="Courier New"/>
        </w:rPr>
        <w:t xml:space="preserve">                   </w:t>
      </w:r>
      <w:r>
        <w:rPr/>
        <w:t>└────────────────┬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\/          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┐</w:t>
      </w: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правление     │                   │ Направление ответа на запрос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ведомления о    │                   │  посредством почтовой связ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становке на учет  │                   │                               │</w:t>
      </w:r>
    </w:p>
    <w:p>
      <w:pPr>
        <w:pStyle w:val="ConsPlusNonformat"/>
        <w:jc w:val="both"/>
        <w:rPr/>
      </w:pPr>
      <w:r>
        <w:rPr/>
        <w:t>└────────┬────────────┘</w:t>
      </w: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убликация перечня о сформированных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земельных участков            │</w:t>
      </w:r>
    </w:p>
    <w:p>
      <w:pPr>
        <w:pStyle w:val="ConsPlusNonformat"/>
        <w:jc w:val="both"/>
        <w:rPr/>
      </w:pPr>
      <w:r>
        <w:rPr/>
        <w:t>└────────┬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вторное обращение заявителя с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явлением о согласии на предоставление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земельного участка            │</w:t>
      </w:r>
    </w:p>
    <w:p>
      <w:pPr>
        <w:pStyle w:val="ConsPlusNonformat"/>
        <w:jc w:val="both"/>
        <w:rPr/>
      </w:pPr>
      <w:r>
        <w:rPr/>
        <w:t>└────────┬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рием и регистрация заявления о согласии на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оставление земельного участка      │</w:t>
      </w:r>
    </w:p>
    <w:p>
      <w:pPr>
        <w:pStyle w:val="ConsPlusNonformat"/>
        <w:jc w:val="both"/>
        <w:rPr/>
      </w:pPr>
      <w:r>
        <w:rPr/>
        <w:t>└────────┬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ссмотрение заявления специалистом Отдела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┬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┐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личие оснований │          ┌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ЕТ │&lt;───────┤   для отказа в    ├─────────&gt;│ ДА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─┬──┘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едоставлении   │          └──┬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емельного участка │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────────────┘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готовка решения об отказе в постановке на уче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──────────────────────────┬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Решение направляется │    │        Решение направляется заявителю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заявителю      │    │       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3B5E225A2495854F00FEBB31A4A6A94EE3426D11F18EB46DD765TBaCL" TargetMode="External"/><Relationship Id="rId5" Type="http://schemas.openxmlformats.org/officeDocument/2006/relationships/hyperlink" Target="consultantplus://offline/ref=D23B5E225A2495854F00FEBB31A4A6A94EEB4C6112A1D9B63C826BB9C8TDaAL" TargetMode="External"/><Relationship Id="rId6" Type="http://schemas.openxmlformats.org/officeDocument/2006/relationships/hyperlink" Target="consultantplus://offline/ref=D23B5E225A2495854F00FEBB31A4A6A94DE24D6A1FA1D9B63C826BB9C8TDaAL" TargetMode="External"/><Relationship Id="rId7" Type="http://schemas.openxmlformats.org/officeDocument/2006/relationships/hyperlink" Target="consultantplus://offline/ref=D23B5E225A2495854F00FEBB31A4A6A94EEB456A1BA7D9B63C826BB9C8TDaAL" TargetMode="External"/><Relationship Id="rId8" Type="http://schemas.openxmlformats.org/officeDocument/2006/relationships/hyperlink" Target="consultantplus://offline/ref=D23B5E225A2495854F00FEBB31A4A6A94EEA45681FAED9B63C826BB9C8TDaAL" TargetMode="External"/><Relationship Id="rId9" Type="http://schemas.openxmlformats.org/officeDocument/2006/relationships/hyperlink" Target="consultantplus://offline/ref=D23B5E225A2495854F00FEBB31A4A6A94EEB446C1AA1D9B63C826BB9C8TDaAL" TargetMode="External"/><Relationship Id="rId10" Type="http://schemas.openxmlformats.org/officeDocument/2006/relationships/hyperlink" Target="consultantplus://offline/ref=D23B5E225A2495854F00FEBB31A4A6A94DE3476012AFD9B63C826BB9C8TDaAL" TargetMode="External"/><Relationship Id="rId11" Type="http://schemas.openxmlformats.org/officeDocument/2006/relationships/hyperlink" Target="consultantplus://offline/ref=D23B5E225A2495854F00FEBB31A4A6A94EEB446018A7D9B63C826BB9C8TDaAL" TargetMode="External"/><Relationship Id="rId12" Type="http://schemas.openxmlformats.org/officeDocument/2006/relationships/hyperlink" Target="consultantplus://offline/ref=D23B5E225A2495854F00FEBB31A4A6A94EEB456D1FA1D9B63C826BB9C8TDaAL" TargetMode="External"/><Relationship Id="rId13" Type="http://schemas.openxmlformats.org/officeDocument/2006/relationships/hyperlink" Target="consultantplus://offline/ref=D23B5E225A2495854F00FEBB31A4A6A94EEB456918A1D9B63C826BB9C8TDaAL" TargetMode="External"/><Relationship Id="rId14" Type="http://schemas.openxmlformats.org/officeDocument/2006/relationships/hyperlink" Target="consultantplus://offline/ref=D23B5E225A2495854F00FEBB31A4A6A94EEB446D19AFD9B63C826BB9C8TDaAL" TargetMode="External"/><Relationship Id="rId15" Type="http://schemas.openxmlformats.org/officeDocument/2006/relationships/hyperlink" Target="consultantplus://offline/ref=D23B5E225A2495854F00E0B627C8F8A74BE01B6512AFD5E364DD30E49FD3E336T8a9L" TargetMode="External"/><Relationship Id="rId16" Type="http://schemas.openxmlformats.org/officeDocument/2006/relationships/hyperlink" Target="consultantplus://offline/ref=D23B5E225A2495854F00E0B627C8F8A74BE01B6512A2DBE969DD30E49FD3E336T8a9L" TargetMode="External"/><Relationship Id="rId17" Type="http://schemas.openxmlformats.org/officeDocument/2006/relationships/hyperlink" Target="consultantplus://offline/ref=D23B5E225A2495854F00E0B627C8F8A74BE01B6512A4D6E762DD30E49FD3E336T8a9L" TargetMode="External"/><Relationship Id="rId18" Type="http://schemas.openxmlformats.org/officeDocument/2006/relationships/hyperlink" Target="consultantplus://offline/ref=D23B5E225A2495854F00E0B627C8F8A74BE01B6512A2DBE969DD30E49FD3E33689185BFE5CD20384EFE9F5TAaAL" TargetMode="External"/><Relationship Id="rId19" Type="http://schemas.openxmlformats.org/officeDocument/2006/relationships/hyperlink" Target="consultantplus://offline/ref=D23B5E225A2495854F00E0B627C8F8A74BE01B6512A2DBE969DD30E49FD3E33689185BFE5CD20384EFE9F5TAaBL" TargetMode="External"/><Relationship Id="rId20" Type="http://schemas.openxmlformats.org/officeDocument/2006/relationships/hyperlink" Target="consultantplus://offline/ref=D23B5E225A2495854F00FEBB31A4A6A94EEB45691AA1D9B63C826BB9C8TDaAL" TargetMode="External"/><Relationship Id="rId21" Type="http://schemas.openxmlformats.org/officeDocument/2006/relationships/hyperlink" Target="consultantplus://offline/ref=D23B5E225A2495854F00FEBB31A4A6A94EEB446D19AFD9B63C826BB9C8TDaAL" TargetMode="External"/><Relationship Id="rId22" Type="http://schemas.openxmlformats.org/officeDocument/2006/relationships/hyperlink" Target="consultantplus://offline/ref=D23B5E225A2495854F00E0B627C8F8A74BE01B6512AFD5E364DD30E49FD3E336T8a9L" TargetMode="External"/><Relationship Id="rId23" Type="http://schemas.openxmlformats.org/officeDocument/2006/relationships/hyperlink" Target="consultantplus://offline/ref=D23B5E225A2495854F00E0B627C8F8A74BE01B6512A2DBE969DD30E49FD3E33689185BFE5CD20384EFE9F5TAa4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07:00Z</dcterms:created>
  <dc:creator>Comp</dc:creator>
  <dc:description/>
  <cp:keywords/>
  <dc:language>en-US</dc:language>
  <cp:lastModifiedBy>User</cp:lastModifiedBy>
  <cp:lastPrinted>2016-01-28T15:27:00Z</cp:lastPrinted>
  <dcterms:modified xsi:type="dcterms:W3CDTF">2017-03-16T06:07:00Z</dcterms:modified>
  <cp:revision>2</cp:revision>
  <dc:subject/>
  <dc:title/>
</cp:coreProperties>
</file>