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15"/>
        <w:gridCol w:w="4665"/>
        <w:gridCol w:w="15"/>
        <w:gridCol w:w="1245"/>
        <w:gridCol w:w="15"/>
        <w:gridCol w:w="1245"/>
        <w:gridCol w:w="15"/>
        <w:gridCol w:w="581"/>
        <w:gridCol w:w="3780"/>
        <w:gridCol w:w="15"/>
      </w:tblGrid>
      <w:tr>
        <w:trPr>
          <w:trHeight w:val="12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4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05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3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05075 05 0000 12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муниципальных     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05 0000 4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3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497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191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подпрограммы "Устойчивое развитие сельских территорий Калужской области" в части улучшения жилищных условий граждан, проживающих в сельской местности (в том числе молодых семей и молодых специалистов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29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 финансовое обеспечение мероприятий подпрограммы "Обеспечение жильем молодых семей" федеральной целевой программы "Жилище" на 2015-2020 годы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6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муниципальных районов, на обеспечение финансовой устойчивости  муниципальных образований Калуж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7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8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4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образований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е государственной регистрации аттракци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0332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30024 05 0384 15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 и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201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93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12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2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и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23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на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27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муниципальных образований, принимающих меры по увеличению налогового потенциал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4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61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образований из резервного фонда Правительства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65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4075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образований на мероприятия, посвященные празднованию 75-летия Победы в Великой Отечественной войне 1941-1945 г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та иными организациями остатков субсидий прошлых ле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й, субвенций и иных межбюджет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ов, имеющих целевое назначен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лых лет из бюджетов государствен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05  0000 15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244" w:right="386" w:gutter="284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0:00Z</dcterms:created>
  <dc:creator>Жиздра</dc:creator>
  <dc:description/>
  <cp:keywords/>
  <dc:language>en-US</dc:language>
  <cp:lastModifiedBy>usernat</cp:lastModifiedBy>
  <cp:lastPrinted>2017-10-13T10:52:00Z</cp:lastPrinted>
  <dcterms:modified xsi:type="dcterms:W3CDTF">2018-12-19T12:18:00Z</dcterms:modified>
  <cp:revision>9</cp:revision>
  <dc:subject/>
  <dc:title> </dc:title>
</cp:coreProperties>
</file>