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/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1pt;height:64.15pt" filled="f" o:ole="">
            <v:imagedata r:id="rId3" o:title=""/>
          </v:shape>
          <o:OLEObject Type="Embed" ProgID="" ShapeID="ole_rId2" DrawAspect="Content" ObjectID="_245211284" r:id="rId2"/>
        </w:objec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(исполнительно-распорядительный орган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униципального района «Жиздринский район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уж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АСПОРЯЖ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5   декабря 2018 г.                                                                         № 651-р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б администрировании доход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В соответствии со статьей 160.1 Бюджетного кодекса Российской Федерации, в целях реализации Решения Районного Собрания муниципального района «Жиздринский район» от 5 декабря 2018 года № 70 «О бюджете муниципального района «Жиздринский район» на 2019 год и плановый период 2020-2021 годов»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1.Наделить с 1 января 2019 года полномочиями администратора  доходов бюджета муниципального района «Жиздринский район» администрацию (исполнительно-распорядительный орган) муниципального района «Жиздринский район» по кодам бюджетной классификации согласно приложени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2.Установить, что администрирование доходов осуществляется в порядке, установленном законодательством Российской Федерации, Постановлением администрации муниципального района «Жиздринский район» от 04 октября 2013 года № 1132 «Об утверждении Порядка осуществления бюджетных полномочий главных администраторов доходов бюджетов бюджетной системы Российской Федерации, являющихся органами местного самоуправления муниципального района «Жиздринский район» (или) находящимися в их ведении казенными учреждениями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Контроль за исполнением настоящего распоряжения возложить на заместителя Главы администрации-заведующего отделом финансов Е.И.Лесюнин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                                                             А.Е. Барыбин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34:00Z</dcterms:created>
  <dc:creator>ConsultantPlus</dc:creator>
  <dc:description/>
  <cp:keywords/>
  <dc:language>en-US</dc:language>
  <cp:lastModifiedBy>usernat</cp:lastModifiedBy>
  <cp:lastPrinted>2014-12-25T09:35:00Z</cp:lastPrinted>
  <dcterms:modified xsi:type="dcterms:W3CDTF">2019-01-15T12:39:00Z</dcterms:modified>
  <cp:revision>15</cp:revision>
  <dc:subject/>
  <dc:title>КАЛУЖСКАЯ ОБЛАСТЬ</dc:title>
</cp:coreProperties>
</file>