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81898141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02 ноября 2017 года                                                                                                      №  6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7 год и плановый период 2018-2019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я и дополнения в Решение Районного Собрания муниципального района «Жиздринский район» № 82 от 20 декабря 2016 г (изменения и дополнения № 23 от 11 апреля 2017 г., № 29 от 27 апреля 2017 г., №37 от 6 июня 2017 г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муниципального района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370 467 195,75 рублей, в том числе объем безвозмездных поступлений в сумме   287 653 973,75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354 481 183,21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1 315 992,5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 долга    на    1  января     2018  года    в   сумме 15 150 000 рубля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54 573 192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цит  бюджета муниципального района в сумме 15 986 012,54 рублей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района на 2018 год и  2019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 доходов бюджета муниципального района на 2018 год в сумме 324 458 028  рубля, в том числе безвозмездные поступления в сумме 243 612 152  рубля  и на 2019 год в сумме 328 892 474  рублей, в том числе безвозмездные поступления в сумме 242 642 434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района на 2018 год в сумме 324 458 028 рубля и на 2019 год в сумме 328 892 474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на 2018 год в сумме 6 545 176  рублей и на 2019 год в сумме 7 367 99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на 2018 год в сумме 100 000 рублей и на 2019 год в сумме 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19 года  в  сум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 150 000 рублей, в том  числе верхний   предел долга по муниципальным гарантиям 0 рублей, и  на 1 января 2020 года в сумме 15 150 00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8 год в сумме 15 600 000 рублей и  на 2019 год в сумме 16 6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муниципального района на 2018 год и на 2019 год отсутствует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иложение 2 дополнить кодами доход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07520249999050488151</w:t>
      </w:r>
      <w:r>
        <w:rPr>
          <w:rFonts w:cs="Times New Roman" w:ascii="Times New Roman" w:hAnsi="Times New Roman"/>
          <w:sz w:val="24"/>
          <w:szCs w:val="24"/>
        </w:rPr>
        <w:t xml:space="preserve">- Прочие межбюджетные трансферты, передаваемые бюджетам муниципальных районов на компенсацию части расходов на создание условий для осуществления присмотра и ухода за детьми, содержания детей в муниципальных образовательных организациях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3220249999050488151</w:t>
      </w:r>
      <w:r>
        <w:rPr>
          <w:rFonts w:cs="Times New Roman" w:ascii="Times New Roman" w:hAnsi="Times New Roman"/>
          <w:sz w:val="24"/>
          <w:szCs w:val="24"/>
        </w:rPr>
        <w:t xml:space="preserve">- Прочие межбюджетные трансферты, передаваемые бюджетам муниципальных районов на компенсацию части расходов на создание условий для осуществления присмотра и ухода за детьми, содержания детей в муниципальных образовательных организациях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13120220051058500151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убсидии бюджетам муниципальных районов на реализацию федеральных целевых программ (Субсидии на мероприятия подпрограммы "Обеспечение жильем молодых семей" федеральной целевой программы "Жилище" на 2015 - 2020 годы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05620225519050000151</w:t>
      </w:r>
      <w:r>
        <w:rPr>
          <w:rFonts w:cs="Times New Roman" w:ascii="Times New Roman" w:hAnsi="Times New Roman"/>
          <w:sz w:val="24"/>
          <w:szCs w:val="24"/>
        </w:rPr>
        <w:t xml:space="preserve">- Иные межбюджетные трансферты, передаваемые бюджетам муниципальных районов на поддержку отрасли культуры; 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111105013050000120</w:t>
      </w:r>
      <w:r>
        <w:rPr>
          <w:rFonts w:cs="Times New Roman" w:ascii="Times New Roman" w:hAnsi="Times New Roman"/>
          <w:sz w:val="24"/>
          <w:szCs w:val="24"/>
        </w:rPr>
        <w:t xml:space="preserve">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111406013050000430</w:t>
      </w:r>
      <w:r>
        <w:rPr>
          <w:rFonts w:cs="Times New Roman" w:ascii="Times New Roman" w:hAnsi="Times New Roman"/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5620249999050439151</w:t>
      </w:r>
      <w:r>
        <w:rPr>
          <w:rFonts w:cs="Times New Roman" w:ascii="Times New Roman" w:hAnsi="Times New Roman"/>
          <w:sz w:val="24"/>
          <w:szCs w:val="24"/>
        </w:rPr>
        <w:t>- Иные межбюджетные трансферты на комплектование книжных фондов библиотек муниципальных образований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5620229999050267151</w:t>
      </w:r>
      <w:r>
        <w:rPr>
          <w:rFonts w:cs="Times New Roman" w:ascii="Times New Roman" w:hAnsi="Times New Roman"/>
          <w:sz w:val="24"/>
          <w:szCs w:val="24"/>
        </w:rPr>
        <w:t>–Субсидии, передаваемые бюджетам муниципальных районов на ремонт, благоустройство территорий, укрепление и развитие материально-технической базы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5620229999050292151</w:t>
      </w:r>
      <w:r>
        <w:rPr>
          <w:rFonts w:cs="Times New Roman" w:ascii="Times New Roman" w:hAnsi="Times New Roman"/>
          <w:sz w:val="24"/>
          <w:szCs w:val="24"/>
        </w:rPr>
        <w:t>–Субсидии, передаваемые бюджетам муниципальных районов на поддержку отрасли культуры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Приложении 2 исключить коды дохо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1111050131000001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131114060131000004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я 4,5,7,9, согласно приложениям 1,2,3,4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Приложения 11,12 изложить в редакции приложений 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1:00Z</dcterms:created>
  <dc:creator>Жиздра</dc:creator>
  <dc:description/>
  <cp:keywords/>
  <dc:language>en-US</dc:language>
  <cp:lastModifiedBy>usernat</cp:lastModifiedBy>
  <cp:lastPrinted>2017-11-09T10:31:00Z</cp:lastPrinted>
  <dcterms:modified xsi:type="dcterms:W3CDTF">2017-11-09T07:31:00Z</dcterms:modified>
  <cp:revision>12</cp:revision>
  <dc:subject/>
  <dc:title>29 ноября 2007 года N 375-ОЗ</dc:title>
</cp:coreProperties>
</file>