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75900232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29 декабря  2017 года                                                                                                      № 93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«О бюджете муниципального района «Жиздринский район» на 2017 год и плановый период 2018-2019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>. Внести следующие изменения и дополнения в Решение Районного Собрания муниципального района «Жиздринский район» № 82 от 20 декабря 2016 г (изменения и дополнения № 23 от 11 апреля 2017 г., № 29 от 27 апреля 2017 г., №37 от 6 июня 2017 г, № 61 от 2 ноября 2017 г)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седьм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муниципального района в сумме 392 441 044,94 рубля, в том числе объем безвозмездных поступлений в сумме   311 627 822,94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376 455 032,40 руб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53 573 192 рубл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Приложение 2 дополнить кодами доход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5620229999050267151</w:t>
      </w:r>
      <w:r>
        <w:rPr>
          <w:rFonts w:cs="Times New Roman" w:ascii="Times New Roman" w:hAnsi="Times New Roman"/>
          <w:sz w:val="24"/>
          <w:szCs w:val="24"/>
        </w:rPr>
        <w:t xml:space="preserve"> – Субсидии, передаваемые бюджетам муниципальных районов на ремонт, благоустройство территорий, укрепление и развитие материально-технической баз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5521960010058309151</w:t>
      </w:r>
      <w:r>
        <w:rPr>
          <w:rFonts w:cs="Times New Roman" w:ascii="Times New Roman" w:hAnsi="Times New Roman"/>
          <w:sz w:val="24"/>
          <w:szCs w:val="24"/>
        </w:rPr>
        <w:t xml:space="preserve"> – возврат остатков субвенций прошлых лет на предоставление денежных выплат и компенсаций отдельным категориям граждан области в соответствии с 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, Федеральным законом от 26.11.1998 №175-ФЗ «О социальной защите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хся радиационному воздействию вследствие ядерных испытаний на Семипалатинском полигоне» из бюджетов муниципальных образован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120235120050000151</w:t>
      </w:r>
      <w:r>
        <w:rPr>
          <w:rFonts w:cs="Times New Roman" w:ascii="Times New Roman" w:hAnsi="Times New Roman"/>
          <w:sz w:val="24"/>
          <w:szCs w:val="24"/>
        </w:rPr>
        <w:t xml:space="preserve"> –.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 общей юрисдикции в Российской Федерац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120249999050427151-</w:t>
      </w:r>
      <w:r>
        <w:rPr>
          <w:rFonts w:cs="Times New Roman" w:ascii="Times New Roman" w:hAnsi="Times New Roman"/>
          <w:sz w:val="24"/>
          <w:szCs w:val="24"/>
        </w:rPr>
        <w:t>Прочие межбюджетные трансферты, передаваемые бюджетам муниципальных районов на стимулирование муниципальных образований, принимающих меры по увеличению налогового потенциал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120229999050266151- </w:t>
      </w:r>
      <w:r>
        <w:rPr>
          <w:rFonts w:cs="Times New Roman" w:ascii="Times New Roman" w:hAnsi="Times New Roman"/>
          <w:sz w:val="24"/>
          <w:szCs w:val="24"/>
        </w:rPr>
        <w:t>Прочие субсидии, передаваемые бюджетам муниципальных районов, на обеспечение финансовой устойчивости  муниципальных образований Калуж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220229999050293151- 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муниципальных образований на оказание дополнительной финансовой помощи муниципальным образованиям Калужской области при исполнении ими расходных полномочий в сфере дошкольного образова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В Приложении 2 исключить коды доходо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3120220299050002151-</w:t>
      </w:r>
      <w:r>
        <w:rPr>
          <w:rFonts w:cs="Times New Roman" w:ascii="Times New Roman" w:hAnsi="Times New Roman"/>
          <w:sz w:val="24"/>
          <w:szCs w:val="24"/>
        </w:rPr>
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20220302050002151- Субсидии бюджетам муниципальных районов на обеспечение мероприятий по переселению граждан из аварийного жилищного фонда за счет средств бюдже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20220051050000151- Субсидии бюджетам муниципальных районов на реализацию федеральных целевых програм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20220077050000151- Субсидии бюджетам муниципальных районов на софинансирование капитальных вложений в объекты муниципальной собствен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20229999050282151- Прочие субсидии бюджетам муниципальных районов на реализацию  мероприятия  "Оказание государственной поддержки органам местного самоуправления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 подпрограммы "Совершенствование и развитие сети автомобильных дорог Калужской области"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20249999050000151- Прочие межбюджетные трансферты, передаваемые бюджетам муниципальных район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220249999050488151 - </w:t>
      </w:r>
      <w:r>
        <w:rPr>
          <w:rFonts w:cs="Times New Roman" w:ascii="Times New Roman" w:hAnsi="Times New Roman"/>
          <w:sz w:val="24"/>
          <w:szCs w:val="24"/>
        </w:rPr>
        <w:t>Прочие межбюджетные трансферты, передаваемые бюджетам муниципальных районов на компенсацию части расходов на 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3220245160130000151 -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07520249999050488151</w:t>
      </w:r>
      <w:r>
        <w:rPr>
          <w:rFonts w:cs="Times New Roman" w:ascii="Times New Roman" w:hAnsi="Times New Roman"/>
          <w:sz w:val="24"/>
          <w:szCs w:val="24"/>
        </w:rPr>
        <w:t xml:space="preserve">- Прочие межбюджетные трансферты, передаваемые бюджетам муниципальных районов на компенсацию части расходов на создание условий для осуществления присмотра и ухода за детьми, содержания детей в муниципальных образовательных организациях;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07520229999050293151- 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муниципальных образований на оказание дополнительной финансовой помощи муниципальным образованиям Калужской области при исполнении ими расходных полномочий в сфере дошко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urier New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07520229999050249151-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 муниципальных районов на реализацию мероприятий федеральной целевой программы "Устойчивое развитие сельских территорий на 2014-2017 годы и на плановый период до 2020 года" за счет средств областного бюджета в части комплексного обустройства населенных пунктов, расположенных в сельской местности, объектами социальной и инженерной инфраструктуры в сфере общего образова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05620225519050000151</w:t>
      </w:r>
      <w:r>
        <w:rPr>
          <w:rFonts w:cs="Times New Roman" w:ascii="Times New Roman" w:hAnsi="Times New Roman"/>
          <w:sz w:val="24"/>
          <w:szCs w:val="24"/>
        </w:rPr>
        <w:t xml:space="preserve">- Иные межбюджетные трансферты, передаваемые бюджетам муниципальных районов на поддержку отрасли культуры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620245144050000151- Межбюджетные трансферты, передаваемые бюджетам муниципальных районов на комплектование книжных фондов библиотек муниципальных образований;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62045146050000151- Межбюджетные трансферты,  передаваемые  бюджетам муниципальных    районов,     на     подключение общедоступных библиотек Российской  Федерации  к сети Интернет и развитие  системы  библиотечного дела с учетом задачи  расширения  информационных технологий и оцифровк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Приложения 4,5,7,9,11,12,13 изложить в новой редакции согласно приложениям 1,2,3,4,5,6,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5:00Z</dcterms:created>
  <dc:creator>Жиздра</dc:creator>
  <dc:description/>
  <cp:keywords/>
  <dc:language>en-US</dc:language>
  <cp:lastModifiedBy>User</cp:lastModifiedBy>
  <cp:lastPrinted>2017-11-09T10:31:00Z</cp:lastPrinted>
  <dcterms:modified xsi:type="dcterms:W3CDTF">2018-01-23T08:35:00Z</dcterms:modified>
  <cp:revision>2</cp:revision>
  <dc:subject/>
  <dc:title>29 ноября 2007 года N 375-ОЗ</dc:title>
</cp:coreProperties>
</file>