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</w:t>
      </w:r>
      <w:r>
        <w:rPr/>
        <w:t>Приложение 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Собра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«О бюджете муниципальн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Cs/>
        </w:rPr>
        <w:t xml:space="preserve">«Жиздринский район» на 2022 год и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плановый период 2023-2024 годов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№ </w:t>
      </w:r>
      <w:r>
        <w:rPr>
          <w:bCs/>
        </w:rPr>
        <w:t>86 от 8 декабря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РЕДЕЛЕНИЯ ДОХОДОВ МЕЖДУ БЮДЖЕТОМ МУНИЦИПАЛЬНОГО РАЙОНА «ЖИЗДРИНСКИЙ РАЙОН» И БЮДЖЕТАМИ ГОРОДСКОГО И СЕЛЬСКИХ ПОСЕЛЕНИЙ, НОРМАТИВЫ ПО КОТОРЫМ НЕ УСТАНОВЛЕНЫ БЮДЖЕТНЫМ ЗАКОНОДАТЕЛЬСТВОМ РОССИЙСКОЙ ФЕДЕРАЦИИ, НА 2021 ГОД И ПЛАНОВЫЙ ПЕРИОД 2022-2023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20"/>
        <w:gridCol w:w="1560"/>
        <w:gridCol w:w="132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-ного района, 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ы поселений входящих в состав МР, %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бюджетов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21-12-07T13:28:00Z</cp:lastPrinted>
  <dcterms:modified xsi:type="dcterms:W3CDTF">2021-12-09T06:10:00Z</dcterms:modified>
  <cp:revision>31</cp:revision>
  <dc:subject/>
  <dc:title>Приложение N 1</dc:title>
</cp:coreProperties>
</file>