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Пояснительная записка к проекту Решения о внесении изменений в Решение «О бюджете муниципального района «Жиздринский район»» на 2018 год и плановый период 2019-2020 годов» </w:t>
      </w:r>
    </w:p>
    <w:p>
      <w:pPr>
        <w:pStyle w:val="Footer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Необходимость внесения изменений в бюджет МР «Жиздринский район» обусловлена следующими основными причинами: </w:t>
      </w:r>
    </w:p>
    <w:p>
      <w:pPr>
        <w:pStyle w:val="Footer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cs="Times New Roman" w:ascii="Times New Roman" w:hAnsi="Times New Roman"/>
          <w:szCs w:val="26"/>
        </w:rPr>
        <w:t>уточнением объемов безвозмездных поступлений из бюджетов других уровней, как по доходам, так и по расходам бюджета;</w:t>
      </w:r>
    </w:p>
    <w:p>
      <w:pPr>
        <w:pStyle w:val="Footer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 связи с этим внесены соответствующие поправки в ряд приложений к Решению Районного Собрания  «О  бюджете МР «Жиздринский район» 2018 год и плановый период 2019-2020 годов».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Доходы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ом доходы бюджета на 2018 год уменьшаются на  48 349,2 тыс.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Увеличение собственных доходов на 15298,7 тыс руб (на профици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езвозмездных поступлений на 63 647,9 тыс.руб., с т. 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увеличение дотации на сбалансированность бюджетом на 218,7 тыс.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увеличение субсидий на 7524,2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уменьшение субвенции на 76305,1тыс.руб (социальные выплаты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увеличение иных межбюджетных трансфертов на 4329,3 тыс  ру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возврат остатков средств субвенций прошлых лет  на 585 тыс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бюджета на 2018 год уменьшается на 63647,9  тыс.руб. и перераспределен по ведомственной структуре расходов бюджета для выполнения бюджетных обязательств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4875" w:leader="none"/>
        </w:tabs>
        <w:spacing w:before="120" w:after="120"/>
        <w:rPr/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 xml:space="preserve">ИСТОЧНИКИ 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фицит бюджета увеличился на 15298,7   тыс руб.  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соответствуют требованиям БК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. Главы администрации-</w:t>
      </w:r>
    </w:p>
    <w:p>
      <w:pPr>
        <w:pStyle w:val="Normal"/>
        <w:rPr/>
      </w:pPr>
      <w:r>
        <w:rPr>
          <w:sz w:val="26"/>
          <w:szCs w:val="26"/>
        </w:rPr>
        <w:t>заведующий отделом финансов                                                               Е.И.Лесю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Zhikaryov;Times New Roman" w:hAnsi="Zhikaryov;Times New Roman" w:cs="Zhikaryov;Times New Roman"/>
      <w:sz w:val="26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7:00Z</dcterms:created>
  <dc:creator>usernat</dc:creator>
  <dc:description/>
  <cp:keywords/>
  <dc:language>en-US</dc:language>
  <cp:lastModifiedBy>usernat</cp:lastModifiedBy>
  <dcterms:modified xsi:type="dcterms:W3CDTF">2018-12-27T13:15:00Z</dcterms:modified>
  <cp:revision>37</cp:revision>
  <dc:subject/>
  <dc:title/>
</cp:coreProperties>
</file>