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№2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Районного  Собр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О бюджете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Жиздринский район» на 2019 год и 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лановый период 2020-2021 годов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№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от декабря 2018 г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 xml:space="preserve">Главных администраторов (администраторов) доходов бюджетов </w:t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муниципального района «Жиздринский район»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4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05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497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191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подпрограммы "Устойчивое развитие сельских территорий Калужской области" в части улучшения жилищных условий граждан, проживающих в сельской местности (в том числе молодых семей и молодых специалистов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29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 финансовое обеспечение мероприятий подпрограммы "Обеспечение жильем молодых семей" федеральной целевой программы "Жилище" на 2015-2020 годы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6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муниципальных районов, на обеспечение финансовой устойчивости  муниципальных образований Калу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7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8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4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6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образований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е государственной регистрации аттракци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024 05 033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30024 05 0384 15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 и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201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93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1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и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3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на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27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4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407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образований на мероприятия, посвященные празднованию 75-летия Победы в Великой Отечественной войне 1941-1945 г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05  0000 15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1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097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48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рганизацию отдыха и оздоровление дете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93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по присмотру и уходу за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3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8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3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    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9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6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культуры администрации (исполнительно-распорядительного органа) муниципального района “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7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467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67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, передаваемые бюджетам муниципальных районов на ремонт, благоустройство территорий, укрепление и развитие материально-технической баз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9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, передаваемые бюджетам муниципальных районов на поддержку отрасли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48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лату денежного поощрения лучшим работникам муниципальных учреждений культуры, находящим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39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комплектование книжных фондов библиотек муниципальных образова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социальной защиты населе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19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01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2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02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деятельности по образованию патронатных семей для граждан пожилого возраста 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33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2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социальных выплат, пособий, компенсаций детям, семьями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3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5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5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35084 05 0000 15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37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2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 , "Почетный донор Росс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5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70 05 0000 15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380 05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462 05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573 05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1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35137 05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5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05 0000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вичного воинского учета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01 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городского поселения - органы местного самоуправления муниципального района «Жиздрин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3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3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9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сельских поселений - органы местного самоуправления муниципального района «Жиздринский район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99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* -администрирование по всем сельским поселениям</w:t>
      </w:r>
    </w:p>
    <w:sectPr>
      <w:type w:val="nextPage"/>
      <w:pgSz w:w="11906" w:h="16838"/>
      <w:pgMar w:left="244" w:right="386" w:gutter="284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0:00Z</dcterms:created>
  <dc:creator>Жиздра</dc:creator>
  <dc:description/>
  <cp:keywords/>
  <dc:language>en-US</dc:language>
  <cp:lastModifiedBy>usernat</cp:lastModifiedBy>
  <cp:lastPrinted>2017-10-13T10:52:00Z</cp:lastPrinted>
  <dcterms:modified xsi:type="dcterms:W3CDTF">2018-11-23T06:44:00Z</dcterms:modified>
  <cp:revision>3</cp:revision>
  <dc:subject/>
  <dc:title> </dc:title>
</cp:coreProperties>
</file>