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 ПРОЕКТУ БЮДЖЕТА МР «ЖИЗДРИНСКИЙ РАЙОН»  НА ОЧЕРЕДНОЙ ФИНАНСОВЫЙ  2019  ГОД И НА ПЛАНОВЫЙ ПЕРИОД 2020-2021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муниципального района «Жиздринский район»  на очередной финансовый 2019 год и на плановый период 2020 - 2021 годов  разработан на основе Прогноза  социально-экономического развития Жиздринского района на  2019 год и на плановый период 2020-2021 годов, сценарных условий формирования проекта областного бюджета на указанный период, одобренных Постановлением Правительства Калужской области от 24.08.2018 № 503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на 2019 и на плановый период  2020 - 2021 годов, утвержденные  Постановлением Главы администрации № 404 от 02.10.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  <w:tab/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19 год и на плановый период 2020- 2021 годов  и  оценки ожидаемых  поступлений доходов в 2018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араметры доходов бюджета МР «Жиздринский район» определены по нормативам отчислений от федеральных, региональных налогов и отдельных видов неналоговых доходов в соответствии с Бюджетным Кодексом  РФ, Законом Калужской области №124-ОЗ 05.10.2005 г.  в ред. Законов Калужской области от 01.10.2007 </w:t>
      </w:r>
      <w:hyperlink r:id="rId2">
        <w:r>
          <w:rPr>
            <w:rStyle w:val="InternetLink"/>
            <w:sz w:val="26"/>
            <w:szCs w:val="26"/>
          </w:rPr>
          <w:t>N 341-ОЗ</w:t>
        </w:r>
      </w:hyperlink>
      <w:r>
        <w:rPr>
          <w:sz w:val="26"/>
          <w:szCs w:val="26"/>
        </w:rPr>
        <w:t xml:space="preserve">, от 01.11.2008 </w:t>
      </w:r>
      <w:hyperlink r:id="rId3">
        <w:r>
          <w:rPr>
            <w:rStyle w:val="InternetLink"/>
            <w:sz w:val="26"/>
            <w:szCs w:val="26"/>
          </w:rPr>
          <w:t>N 471-ОЗ</w:t>
        </w:r>
      </w:hyperlink>
      <w:r>
        <w:rPr>
          <w:sz w:val="26"/>
          <w:szCs w:val="26"/>
        </w:rPr>
        <w:t xml:space="preserve">, от 09.11.2009 </w:t>
      </w:r>
      <w:hyperlink r:id="rId4">
        <w:r>
          <w:rPr>
            <w:rStyle w:val="InternetLink"/>
            <w:sz w:val="26"/>
            <w:szCs w:val="26"/>
          </w:rPr>
          <w:t>N 578-ОЗ</w:t>
        </w:r>
      </w:hyperlink>
      <w:r>
        <w:rPr>
          <w:sz w:val="26"/>
          <w:szCs w:val="26"/>
        </w:rPr>
        <w:t xml:space="preserve">, от 28.10.2011 </w:t>
      </w:r>
      <w:hyperlink r:id="rId5">
        <w:r>
          <w:rPr>
            <w:rStyle w:val="InternetLink"/>
            <w:sz w:val="26"/>
            <w:szCs w:val="26"/>
          </w:rPr>
          <w:t>N 198-ОЗ</w:t>
        </w:r>
      </w:hyperlink>
      <w:r>
        <w:rPr>
          <w:sz w:val="26"/>
          <w:szCs w:val="26"/>
        </w:rPr>
        <w:t xml:space="preserve"> (ред. 27.12.2011), от 25.10.2012 </w:t>
      </w:r>
      <w:hyperlink r:id="rId6">
        <w:r>
          <w:rPr>
            <w:rStyle w:val="InternetLink"/>
            <w:sz w:val="26"/>
            <w:szCs w:val="26"/>
          </w:rPr>
          <w:t>N 329-ОЗ</w:t>
        </w:r>
      </w:hyperlink>
      <w:r>
        <w:rPr>
          <w:sz w:val="26"/>
          <w:szCs w:val="26"/>
        </w:rPr>
        <w:t xml:space="preserve">, от 18.11.2013 </w:t>
      </w:r>
      <w:hyperlink r:id="rId7">
        <w:r>
          <w:rPr>
            <w:rStyle w:val="InternetLink"/>
            <w:sz w:val="26"/>
            <w:szCs w:val="26"/>
          </w:rPr>
          <w:t xml:space="preserve">N 502-ОЗ </w:t>
        </w:r>
      </w:hyperlink>
      <w:r>
        <w:rPr>
          <w:sz w:val="26"/>
          <w:szCs w:val="26"/>
        </w:rPr>
        <w:t xml:space="preserve">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 доходов бюджета  прогнозируется  на  очередной финансовый  2019 год  в сумме 433 902  т. рублей, на плановый период 2020 года в сумме 413 454,6 т. руб. , 2021 года в сумме 420 943,7 т. руб.,  в том числе  собственные доходы  бюджета  прогнозируются на  очередной финансовый 2019 год сумме 81 249,8 т. рублей,   на плановый период 2020 года в сумме 81 003,8 т. руб. , 2021 года в сумме 86 071,7  т. руб.,  безвозмездные поступления бюджета  прогнозируются  на  очередной финансовый 2019  год  в сумме 352 652,2  т. рублей, на плановый период 2020 года в сумме 332 450,8 т. руб., 2021 года в сумме  334 872 т. руб.;  из них  дотация на очередной финансовый 2019 год предусматривается  в сумме  77 571,9 тыс. руб.,  на плановый период 2020 года в сумме  72 895,1   т. руб., 2021 года в сумме 70 506 т. руб.,    субвенция на очередной финансовый  2019 год предусматривается  в сумме 247</w:t>
      </w:r>
      <w:r>
        <w:rPr>
          <w:sz w:val="26"/>
          <w:szCs w:val="26"/>
        </w:rPr>
        <w:t> </w:t>
      </w:r>
      <w:r>
        <w:rPr>
          <w:sz w:val="26"/>
          <w:szCs w:val="26"/>
        </w:rPr>
        <w:t>248,5 тыс. руб.,   на плановый период 2020 года в сумме 247</w:t>
      </w:r>
      <w:r>
        <w:rPr>
          <w:sz w:val="26"/>
          <w:szCs w:val="26"/>
        </w:rPr>
        <w:t> </w:t>
      </w:r>
      <w:r>
        <w:rPr>
          <w:sz w:val="26"/>
          <w:szCs w:val="26"/>
        </w:rPr>
        <w:t>569, 6 т. руб.,  2021 года в сумме 251</w:t>
      </w: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995, 3 т. руб.,  субсидии на очередной финансовый  2019 год предусматривается  в сумм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8 778,4  тыс. руб.,  на плановый период 2020 года в сумме 4</w:t>
      </w:r>
      <w:r>
        <w:rPr>
          <w:sz w:val="26"/>
          <w:szCs w:val="26"/>
        </w:rPr>
        <w:t> </w:t>
      </w:r>
      <w:r>
        <w:rPr>
          <w:sz w:val="26"/>
          <w:szCs w:val="26"/>
        </w:rPr>
        <w:t>932,7  т. руб., 2021 года в сумме 5</w:t>
      </w:r>
      <w:r>
        <w:rPr>
          <w:sz w:val="26"/>
          <w:szCs w:val="26"/>
        </w:rPr>
        <w:t> </w:t>
      </w:r>
      <w:r>
        <w:rPr>
          <w:sz w:val="26"/>
          <w:szCs w:val="26"/>
        </w:rPr>
        <w:t>317,3 т. руб.,  иные межбюджетные трансферты на очередной финансовый  2019 год предусматриваются  в сумме 9053,4  тыс. руб.  на плановый период 2020 года в сумме 7</w:t>
      </w:r>
      <w:r>
        <w:rPr>
          <w:sz w:val="26"/>
          <w:szCs w:val="26"/>
        </w:rPr>
        <w:t> </w:t>
      </w:r>
      <w:r>
        <w:rPr>
          <w:sz w:val="26"/>
          <w:szCs w:val="26"/>
        </w:rPr>
        <w:t>053,4  т. руб. , 2021 года в сумме  7</w:t>
      </w:r>
      <w:r>
        <w:rPr>
          <w:sz w:val="26"/>
          <w:szCs w:val="26"/>
        </w:rPr>
        <w:t> </w:t>
      </w:r>
      <w:r>
        <w:rPr>
          <w:sz w:val="26"/>
          <w:szCs w:val="26"/>
        </w:rPr>
        <w:t>053,4  т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лог на прибыль организаций прогнозируется на очередной финансовый 2019 год в сумме 20 т. руб., плановый период 2020 год в сумме 20 т. руб., 2021 год в сумме 20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 на доходы физических лиц прогнозируется на очередной финансовый 2019 год в сумме 52 531,2   т. руб., плановый период 2020 год  в сумме  55 409,3 т. руб., 2021 год в сумме 58 732,6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ы  от уплаты акцизов на автомобильный и прямогонный бензин, дизельное топливо, моторные масла для дизельных и  (или) карбюраторных (инжекторных) двигателей, производимых на территории Российской Федерации</w:t>
      </w:r>
      <w:r>
        <w:rPr>
          <w:sz w:val="26"/>
          <w:szCs w:val="26"/>
        </w:rPr>
        <w:t xml:space="preserve">  по дифференцированным  нормативам  отчислений  прогнозируется на очередной финансовый 2019 год в сумме 6 440  т. руб., плановый период 2020 год  в сумме 5 952 т. руб., 2021  год в сумме 8 386,6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и на совокупный доход прогнозируется на очередной финансовый 2019 год в сумме 9 846  т. руб., плановый период 2020 год  в сумме  10 446  т. руб., 2021 год в сумме  11 046 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 на имущество организаций прогнозируется  на очередной финансовый 2019 год в сумме 710  т. руб., плановый период 2020 год  в сумме  730 т. руб., 2021 год в сумме 730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Государственная пошлина прогнозируется на очередной финансовый 2019 год в сумме 700  т. руб., плановый период 2020 год  в сумме  700 т. руб., 2021 год в сумме 700 т. руб.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  прогнозируется на очередной финансовый 2019 год в сумме 2 086,5  т. руб., плановый период 2020 год  в сумме 2 146,5 т. руб., 2021 год в сумме 2 156,5 т. руб., 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Платежи при пользовании природными ресурсам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рогнозируется на очередной финансовый 2019 год в сумме 100  т. руб., плановый период 2020 год  в сумме  100 т. руб., 2021 год в сумме 100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Прочие доходы  от оказания платных услуг и компенсации затрат государства прогнозируется на очередной финансовый 2019 год в сумме 1 784,9 т. руб., плановый период 2020 год  в сумме  1 800 т. руб., 2021 год в сумме 1 800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ходы  от продажи материальных и нематериальных активов прогнозируется на очередной финансовый 2019 год в сумме  6782,2  т. руб., плановый период 2020 год  в сумме  3300  т. руб., 2021 год  2000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Штрафы, санкции, возмещение ущерба прогнозируется на очередной финансовый 2019 год в сумме 250  т. руб., плановый период 2020 год  в сумме  400 т. руб., 2021 год в сумме 400 т. руб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Footer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МР «Жиздринский район» на очередной финансовый 2019 год и на плановый период 2020-2021 годов сформирована в рамках муниципальных  программ Жиздринского района, ведомственных целевых программ и иных мероприятий, которые не вошли в муниципальные программы Жиздринского района, а также в рамках государственных программа в части переданных межбюджетных трансфертов из областного бюджета. Доля  расходов в рамках программ  составляет более  98,5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 расходов на очередной финансовый 2019 год сформирован  в сумме 433 052 т. руб.  и на плановый период 2020 года   в сумме 408 404,6 т. руб.,  в том числе условно утвержденные расходы 3 721,2 т. руб., 2021 года в сумме 418 943,7    т. руб. в том числе условно утвержденные расходы 7 728,9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 учреждений образования, культуры предусмотрены   в  соответствии с Указом Президента Российской Федерации от 07.05.2012 № 597 «О мероприятиях по реализации государственной социальной политики»  на основании параметров, предусмотренных в планах  мероприятий  «дорожных картах»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Расходы на дорожное хозяйство определены с учетом формирования муниципального дорожного фонда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прогнозируются в  объемах, предусмотренных проектом областного бюджета на очередной финансовый 2019 год и плановый период 2020-2021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caps/>
          <w:sz w:val="26"/>
          <w:szCs w:val="26"/>
        </w:rPr>
        <w:t xml:space="preserve">                </w:t>
      </w:r>
      <w:r>
        <w:rPr>
          <w:b/>
          <w:caps/>
          <w:sz w:val="26"/>
          <w:szCs w:val="26"/>
        </w:rPr>
        <w:t>1. «Развитие образования в Жиздринском Районе»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62 028  т. рублей, в  плановом  периоде  2020 года  в сумме  157 455  т. руб., 2021 года  в сумме 157 085,4 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 развитие дошкольного, начального общего, основного общего и дополнительного образования,  на создание условий получения качественного образования, совершенствование питания в образовательных учреждениях , на развитие системы воспитания и социализации школьников, расходы на текущее содержание  и текущие ремонты учреждений образования, антитеррористическая безопасность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2.   </w:t>
      </w:r>
      <w:r>
        <w:rPr>
          <w:b/>
          <w:caps/>
          <w:sz w:val="26"/>
          <w:szCs w:val="26"/>
        </w:rPr>
        <w:t>«Развитие туризм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25  т. рублей, в  плановом  периоде  2020 года  в сумме  25  т. руб., 2021 года  в сумме 25 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 проведение мероприятий касающихся туризма и краеведения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</w:t>
      </w:r>
      <w:r>
        <w:rPr>
          <w:b/>
          <w:caps/>
          <w:sz w:val="26"/>
          <w:szCs w:val="26"/>
        </w:rPr>
        <w:t>«Развитие физической культуры и спорта  в  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950  т. рублей, в  плановом  периоде  2020 года  в сумме  950  т. руб., 2021 года  в сумме 950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предусмотрены расходы на проведение спортивных мероприяти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4.</w:t>
      </w:r>
      <w:r>
        <w:rPr>
          <w:b/>
          <w:caps/>
          <w:sz w:val="26"/>
          <w:szCs w:val="26"/>
        </w:rPr>
        <w:t>«МОлодежь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75  т. рублей, в  плановом  периоде  2020 года  в сумме  175  т. руб., 2021 года  в сумме 175 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 рамках данной программы предусмотрены расходы на проведение мероприятий по патриотическому воспитанию молодежи,  в том числе  мероприятий, связанных  с празднованием  Победы в Великой Отечественной войне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5. </w:t>
      </w:r>
      <w:r>
        <w:rPr>
          <w:b/>
          <w:caps/>
          <w:sz w:val="26"/>
          <w:szCs w:val="26"/>
        </w:rPr>
        <w:t>«профилактика правонарушей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25  т. рублей в  плановом  периоде  2020 года  в сумме  25  т. руб., 2021 года  в сумме 25  т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6.  </w:t>
      </w:r>
      <w:r>
        <w:rPr>
          <w:b/>
          <w:caps/>
          <w:sz w:val="26"/>
          <w:szCs w:val="26"/>
        </w:rPr>
        <w:t>«обеспечение безопасности  жизнедеятельности населения муниципального района «жиздринский район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4 765  т. рублей, в  плановом  периоде  2020 года  в сумме 4 406,7  т. руб., 2021 года  в сумме 4  378,7  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 рамках данной программы предусмотрены расходы на гражданскую оборону,   обеспечение вызова экстренных оперативных служб по единому номеру «112» в Жиздринском районе, обеспечение пожарной безопасности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7.«Развитие Культуры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38 369   т. рублей, в  плановом  периоде  2020 года  в сумме  35 046,2    т. руб., 2021  года  в сумме 35 473,6  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развитие культуры,  дополнительного образования культуры  в Жиздринском районе, формирование и содержание архивных фонд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8.«социальная поддержка граждан в Жиздринском 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81 755  т. рублей, в  плановом  периоде  2020 года  в сумме  90 066,5  т. руб., 2020 года  в сумме 94 044,6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предусмотрены расходы на социальную поддержку граждан в Жиздринском районе:  публичные нормативные социальные выплаты гражданам,   мероприятия в области социальной политики, организация исполнения полномочий. 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     </w:t>
      </w:r>
      <w:r>
        <w:rPr>
          <w:b/>
          <w:caps/>
          <w:sz w:val="26"/>
          <w:szCs w:val="26"/>
        </w:rPr>
        <w:t>9.« семья и дети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46 168   т. рублей, в  плановом  периоде  2020 года  в сумме  37 830,4   т. руб., 2021 года  в сумме 38 699 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предусмотрены расходы на социальную поддержку семей с детьми в том числе; обеспечение социальных выплат, пособий, компенсаций детям, семьям с детьми, выплата государственных пособий, оказание единовременной материальной помощи на рождение ребенка, оказание единовременной материальной помощи на рождение 4 и последующих детей, а  также  на другие  мероприятия, связанные с укреплением семейных ценностей и традици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0</w:t>
      </w:r>
      <w:r>
        <w:rPr>
          <w:b/>
          <w:caps/>
          <w:sz w:val="26"/>
          <w:szCs w:val="26"/>
        </w:rPr>
        <w:t>.«Развитие предпринимательств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50  т. рублей, в  плановом  периоде  2020 года  в сумме  50  т. руб., 2021 года  в сумме 50  т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1.«обеспечение жильем молодых семей в МР  «Жиздринский район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 047  т. рублей, в  плановом  периоде  2020 года  в сумме 20  т. руб., 2021 года  в сумме 20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приобретения жилья молодым семьями на условиях софинансирование  с областным и федеральным бюджетом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caps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12</w:t>
      </w:r>
      <w:r>
        <w:rPr>
          <w:b/>
          <w:caps/>
          <w:sz w:val="26"/>
          <w:szCs w:val="26"/>
        </w:rPr>
        <w:t>.«Развитие сельского хозяйства и рынков сельскохозяйственной продукции в 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5 097    т. рублей, в  плановом  периоде  2020 года  в сумме  4 928,7  т. руб., 2021 года  в сумме 4 929 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, на развитие сельского хозяйства и рынков сельскохозяйственной продукции в Жиздринском районе,  развитие сельскохозяйственной кооперации в Жиздринском районе, в том числе возмещение из средств бюджета расходов по доставке товаров первой необходимости  в сельские магазины и в отдаленные пункты начиная с 11 км. от пункта получения, на обеспечение реализации муниципальной программы  в Жиздринском районе.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 </w:t>
      </w:r>
      <w:r>
        <w:rPr>
          <w:b/>
          <w:caps/>
          <w:sz w:val="26"/>
          <w:szCs w:val="26"/>
        </w:rPr>
        <w:t>13. «Развитие дорожного  хозяйств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8 136  т. рублей, в  плановом  периоде  2020 года  в сумме  5 952 т. руб., 2021 года  в сумме 8 386,6  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 рамках данной программы предусмотрены расходы на содержание,  ремонт, дорожно-уличной сети  Жиздринского района, мероприятия по повышению безопасности дорожного движения  за счет средств дорожного фонда Жиздринского района.</w:t>
      </w:r>
    </w:p>
    <w:p>
      <w:pPr>
        <w:pStyle w:val="Normal"/>
        <w:spacing w:before="0" w:after="120"/>
        <w:jc w:val="both"/>
        <w:rPr/>
      </w:pPr>
      <w:r>
        <w:rPr>
          <w:caps/>
          <w:sz w:val="26"/>
          <w:szCs w:val="26"/>
        </w:rPr>
        <w:t xml:space="preserve">      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14. «Закрепление кадров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50  т. рублей, в  плановом  периоде  2020 года  в сумме  150  т. руб., 2021 года  в сумме 150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по  найму  жилья  специалистам.</w:t>
      </w:r>
    </w:p>
    <w:p>
      <w:pPr>
        <w:pStyle w:val="Normal"/>
        <w:spacing w:before="0" w:after="120"/>
        <w:jc w:val="both"/>
        <w:rPr/>
      </w:pPr>
      <w:r>
        <w:rPr>
          <w:caps/>
          <w:sz w:val="26"/>
          <w:szCs w:val="26"/>
        </w:rPr>
        <w:t xml:space="preserve">        </w:t>
      </w:r>
      <w:r>
        <w:rPr>
          <w:b/>
          <w:caps/>
          <w:sz w:val="26"/>
          <w:szCs w:val="26"/>
        </w:rPr>
        <w:t>15. « совершенствование организации по решению общегосударственных вопросов и создание условий муниципальной службы в 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26 892  т. рублей, в  плановом  периоде  2020 года  в сумме  26 534,1  т. руб., 2021 года  в сумме 26 205,9 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содержание  аппарата администрации, резервный фонд,  профессиональную подготовку,  переподготовку и повышение квалификации, поддержку в сфере средств массовой информации, обслуживание муниципального долга, доплата к пенсии  и  другие мероприятия.</w:t>
      </w:r>
    </w:p>
    <w:p>
      <w:pPr>
        <w:pStyle w:val="Normal"/>
        <w:spacing w:before="0" w:after="120"/>
        <w:jc w:val="both"/>
        <w:rPr/>
      </w:pPr>
      <w:r>
        <w:rPr>
          <w:b/>
          <w:i/>
          <w:caps/>
          <w:sz w:val="26"/>
          <w:szCs w:val="26"/>
        </w:rPr>
        <w:t xml:space="preserve">        </w:t>
      </w:r>
      <w:r>
        <w:rPr>
          <w:b/>
          <w:caps/>
          <w:sz w:val="26"/>
          <w:szCs w:val="26"/>
        </w:rPr>
        <w:t>16.</w:t>
      </w:r>
      <w:r>
        <w:rPr>
          <w:caps/>
          <w:sz w:val="26"/>
          <w:szCs w:val="26"/>
        </w:rPr>
        <w:t xml:space="preserve">  </w:t>
      </w:r>
      <w:r>
        <w:rPr>
          <w:b/>
          <w:caps/>
          <w:sz w:val="26"/>
          <w:szCs w:val="26"/>
        </w:rPr>
        <w:t>« реализация мероприятий активной политики в области обеспечения занятости населения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200  т. рублей, в  плановом  периоде  2020 года  в сумме  200  т. руб., 2021 года  в сумме 200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трудоустройство несовершеннолетних в каникулярное время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17. «ДОСТУПНАЯ СРЕД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37  т. рублей, в  плановом  периоде  2020 года  в сумме  37  т. руб., 2021 году в сумме 37 т. руб.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</w:t>
      </w:r>
      <w:r>
        <w:rPr>
          <w:b/>
          <w:caps/>
          <w:sz w:val="26"/>
          <w:szCs w:val="26"/>
        </w:rPr>
        <w:t>18. « развитие транспортного обслуживаниЯ на территории      Жиздринского Района кАЛУЖСКОЙ ОБЛАСТ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4 000   т. рублей, в  плановом  периоде  2020 года  в сумме   2 000  т. руб., 2021 года  в сумме  2 000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возмещение  части затрат, в связи с оказанием услуг по перевозке пассажиров автомобильным транспортом общего пользования по внутрирайонным маршрутам и приобретение автотранспорта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9.  «ПРОТИВОДЕЙСТВИЕ КОРРУПЦИИ В МУНИЦИПАЛЬНОМ РАЙОНЕ «ЖИЗДРИНСКИЙ РАЙОН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30   т. рублей, в  плановом  периоде  2020 года  в сумме  30  т. руб., 2021 года  в сумме 30 т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20.»ЭНЕРГОСБЕРЕЖЕНИЕ И ПОВЫШЕНИЕ ЭНЕРГОЭФФЕКТИВНОСТИ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6 434   т. рублей, в  плановом  периоде  2020 года  в сумме  4 208 т. руб., 2021 года  в сумме 4 208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ВЕДОМСТВЕННЫЕ ЦЕЛЕВЫЕ ПРОГРАММЫ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21.ВЦП «Совершенствование системы управления общественными финансами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30 423   т. рублей, в  плановом  периоде  2020 года  в сумме  29 673   т. руб., 2021  года  в сумме   29 673 т. руб.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      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оекте бюджета предусмотрены расходы  на непрограммные мероприятия в общей сумме  в 2019 году   рублей  6 296,  в  плановом  периоде  2020 года  в сумме   4920,8 т. руб., 2021 года  в сумме 4 469  т. руб., которые включают следующие расходы: обеспечение деятельности Районного собрания, обеспечение деятельности КСО, осуществление полномочий РФ по государственной регистрации актов гражданского  состояния, реализация мероприятий по осуществлению надзора в области технического состояния аттракционов, </w:t>
      </w:r>
      <w:r>
        <w:rPr/>
        <w:t>р</w:t>
      </w:r>
      <w:r>
        <w:rPr>
          <w:bCs/>
          <w:color w:val="000000"/>
        </w:rPr>
        <w:t>еализация мероприятий по охране окружающей среды,</w:t>
      </w:r>
      <w:r>
        <w:rPr>
          <w:sz w:val="26"/>
          <w:szCs w:val="26"/>
        </w:rPr>
        <w:t xml:space="preserve"> </w:t>
      </w:r>
      <w:r>
        <w:rPr/>
        <w:t>о</w:t>
      </w:r>
      <w:r>
        <w:rPr>
          <w:bCs/>
          <w:color w:val="000000"/>
        </w:rPr>
        <w:t>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/>
          <w:bCs/>
          <w:color w:val="000000"/>
        </w:rPr>
        <w:t>,</w:t>
      </w:r>
      <w:r>
        <w:rPr>
          <w:sz w:val="26"/>
          <w:szCs w:val="26"/>
        </w:rPr>
        <w:t xml:space="preserve"> осуществление первичного воинского учета на территориях, где отсутствуют военные комиссариаты, осуществление полномочий по составлению списков кандидатов в присяжные заседатели федеральных судов общей юрисдикции в РФ , переданные полномочия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 на организацию ритуальных услуг и содержание мест захоронение  и др. непредвиден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 – заведующий отделом финансов               Е.И. Лесюн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080"/>
        </w:tabs>
        <w:ind w:left="4080" w:hanging="72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F03E89AA8129E818840E077DEC1FA7ADEF31BF2CEDE74ACB5F9BC747B6C52699B90C326BDD76CCE23FCbBi0H" TargetMode="External"/><Relationship Id="rId3" Type="http://schemas.openxmlformats.org/officeDocument/2006/relationships/hyperlink" Target="consultantplus://offline/ref=E03F03E89AA8129E818840E077DEC1FA7ADEF31BF2CBDE74A0B5F9BC747B6C52699B90C326BDD76CCE23FCbBi0H" TargetMode="External"/><Relationship Id="rId4" Type="http://schemas.openxmlformats.org/officeDocument/2006/relationships/hyperlink" Target="consultantplus://offline/ref=E03F03E89AA8129E818840E077DEC1FA7ADEF31BF3CCD97AA9B5F9BC747B6C52699B90C326BDD76CCE23FCbBi0H" TargetMode="External"/><Relationship Id="rId5" Type="http://schemas.openxmlformats.org/officeDocument/2006/relationships/hyperlink" Target="consultantplus://offline/ref=E03F03E89AA8129E818840E077DEC1FA7ADEF31BF4C7DC7DAEB5F9BC747B6C52699B90C326BDD76CCE23FCbBi0H" TargetMode="External"/><Relationship Id="rId6" Type="http://schemas.openxmlformats.org/officeDocument/2006/relationships/hyperlink" Target="consultantplus://offline/ref=E03F03E89AA8129E818840E077DEC1FA7ADEF31BF5C8D274A8B5F9BC747B6C52699B90C326BDD76CCE23FCbBi0H" TargetMode="External"/><Relationship Id="rId7" Type="http://schemas.openxmlformats.org/officeDocument/2006/relationships/hyperlink" Target="consultantplus://offline/ref=E03F03E89AA8129E818840E077DEC1FA7ADEF31BF6C7DD7EACB5F9BC747B6C52699B90C326BDD76CCE23FCbBi0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39:00Z</dcterms:created>
  <dc:creator>Данилова</dc:creator>
  <dc:description/>
  <cp:keywords/>
  <dc:language>en-US</dc:language>
  <cp:lastModifiedBy>user234</cp:lastModifiedBy>
  <cp:lastPrinted>2017-11-15T14:31:00Z</cp:lastPrinted>
  <dcterms:modified xsi:type="dcterms:W3CDTF">2018-11-28T09:39:00Z</dcterms:modified>
  <cp:revision>39</cp:revision>
  <dc:subject/>
  <dc:title>Приложение   1   к  постановлению</dc:title>
</cp:coreProperties>
</file>