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90896201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СОБРА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 Калужской области</w:t>
            </w:r>
          </w:p>
        </w:tc>
      </w:tr>
    </w:tbl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т   05 декабря  2018 года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№ 70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/>
          <w:sz w:val="24"/>
          <w:u w:val="single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МУНИЦИПАЛЬНОГО РАЙОНА «ЖИЗДРИНСКИЙ РАЙОН» НА 2019 ГОД И ПЛАНОВЫЙ ПЕРИОД 2020-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муниципального района «Жиздринский район» на 2019 год 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муниципального района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в сумме 433 902 013 рублей, в том числе объем безвозмездных поступлений в сумме   352 652 164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433 052 013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18 135 917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предел     муниципального     долга    на    1  января     2020 года    в   сумме 7 050 00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8 0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цит бюджета муниципального района в сумме 850 0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района на 2020 год и  2021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объем  доходов бюджета муниципального района на 2020 год в сумме 413 454 568  рублей, в том числе безвозмездные поступления в сумме 332 450 803  рубля  и на 2021 год в сумме 420 943 723  рубля, в том числе безвозмездные поступления в сумме 334 871 97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района на 2020 год в сумме 408 404 568 рублей, в том числе условно утверждаемые расходы в сумме 3 721 225 рублей и на 2021 год в сумме 418 943 723 рубля, в том числе условно утверждаемые расходы в сумме 7 728 9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на 2020 год в сумме 5 951 950  рублей и на 2021 год в сумме 8 386 63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на 2020 год в сумме 100 000 рублей и на 2021 год в сумме 1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долга    на   1  января     2021 года  в  сумм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 000 000 рублей, в том  числе верхний   предел долга по муниципальным гарантиям 0 рублей, и  на 1 января 2022 года в сумме 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20 год в сумме 17 000 000 рублей и  на 2021 год в сумме 18 0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 бюджета муниципального района на 2020 год в сумме 5 050 000 рублей и на  2021 год в сумме 2 000 0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между бюджетом муниципального района «Жиздринский район» и  бюджетами городского и сельских поселений, нормативы по которым не установлены бюджетным законодательством Российской Федерации, на 2019 год и плановый период 2020-2021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муниципального района «Жиздр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еречень главных администраторов (администраторов) доходов бюджет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еречень главных администраторов (администраторов) источников финансирования дефицита бюджета муниципального района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униципального района на 2019 год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муниципального района "Жиздринский район"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 и плановый период 2020 и 2021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 и 2021 годов - согласно приложению 6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3.</w:t>
      </w:r>
      <w:r>
        <w:rPr>
          <w:szCs w:val="26"/>
          <w:lang w:val="ru-RU"/>
        </w:rPr>
        <w:t xml:space="preserve"> Утвердить в составе ведомственной структуры расходов бюджета муниципального района перечень главных распорядителей средств  бюджета муниципального района разделов, подразделов, целевых статей (государственных программ и непрограммных направлений деятельности), групп и подгрупп видов расходов бюджета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 и 2021 годов  - согласно приложению 6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4.Утвердить распределение бюджетных ассигнований бюджета муниципального район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7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 и 2021 годов  - согласно приложению 8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5. Утвердить распределение бюджетных ассигнований бюджета муниципального район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 и 2021 годов  - согласно приложению 10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Утвердить общий объем бюджетных ассигнований на исполнение публичных нормативных обязательств на 2019 год в сумме 111 125 374 рубля, на 2020 год в сумме 111 365 924 рубля, на 2021 год в сумме  116 204 611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Особенности использования бюджетных ассигнований по обеспечению деятельности органов местного самоупра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19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муниципального района и окладов денежного содержания по должностям муниципальной службы муниципального района,</w:t>
      </w:r>
      <w:r>
        <w:rPr>
          <w:szCs w:val="26"/>
          <w:lang w:val="ru-RU"/>
        </w:rPr>
        <w:t xml:space="preserve"> сложившихся на 1 января 2019 года, в размере 4,3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/>
        <w:t xml:space="preserve">        </w:t>
      </w:r>
      <w:r>
        <w:rPr>
          <w:b/>
        </w:rPr>
        <w:t>Статья 6</w:t>
      </w:r>
      <w:r>
        <w:rPr/>
        <w:t xml:space="preserve">. </w:t>
      </w:r>
      <w:r>
        <w:rPr>
          <w:b/>
        </w:rPr>
        <w:t>Особенности использования бюджетных ассигнований в сфере общегосударственных вопросов, национальной экономики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1.Установить, что по администрации (исполнительно-распорядительный орган) муниципального района «Жиздринский район»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(исполнительно-распорядительный орган) муниципального района «Жиздринский район»: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 xml:space="preserve">-на реализацию отдельных мероприятий в рамках муниципальной  программы </w:t>
      </w:r>
      <w:r>
        <w:rPr>
          <w:lang w:val="ru-RU"/>
        </w:rPr>
        <w:t>«Развитие транспортного обслуживания на территории Жиздринского района Калужской области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на реализацию отдельных мероприятий муниципальной программы "Развитие сельского хозяйства и рынков сельскохозяйственной продукции в Жиздринском районе</w:t>
      </w:r>
      <w:r>
        <w:rPr/>
        <w:t>"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80"/>
        <w:ind w:firstLine="53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Установить, что через администрацию (исполнительно-распорядительный орган)</w:t>
      </w:r>
      <w:r>
        <w:rPr>
          <w:szCs w:val="26"/>
          <w:lang w:val="ru-RU"/>
        </w:rPr>
        <w:t xml:space="preserve"> </w:t>
      </w:r>
      <w:r>
        <w:rPr>
          <w:lang w:val="ru-RU"/>
        </w:rPr>
        <w:t>муниципального района «Жиздринский район» осуществляется финансирование расходов: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по муниципальной программе "Совершенствование организации по решению общегосударственных вопросов и создание условий муниципальной службы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-</w:t>
      </w:r>
      <w:r>
        <w:rPr>
          <w:lang w:val="ru-RU"/>
        </w:rPr>
        <w:t>отдельных мероприятий муниципальной программы «Энергосбережение и повышение энергоэффективности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-по муниципальной </w:t>
      </w:r>
      <w:r>
        <w:rPr>
          <w:lang w:val="ru-RU"/>
        </w:rPr>
        <w:t>программе "Профилактика правонарушений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Обеспечение безопасности жизнедеятельности населения муниципального района «Жиздринский район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Развитие транспортного обслуживания на территории Жиздринского района Калужской области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Развитие дорожного хозяйства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«Развитие предпринимательства в Жиздринском районе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отдельных мероприятий муниципальной программы "Развитие образования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Молодежь Жиздринского района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«Обеспечение жильем молодых семей в МР «Жиздрин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Закрепление кадров в Жиздринском районе"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по муниципальной программе "Развитие физической культуры и спорта в Жиздринском районе",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по муниципальной программе "Развитие сельского хозяйства и рынков сельскохозяйственной продукции в Жиздринском районе"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отдельных мероприятий муниципальной программы "Развитие культуры Жиздринского района"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по муниципальной программе «Противодействие коррупции в муниципальном районе "Жиздринский район" Калужской области»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отдельных мероприятий   муниципальной программы "Реализация мероприятий активной политики в области обеспечения занятости населения в Жиздринском районе"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отдельных мероприятий   муниципальной программы "Развитие образования в Жиздринском районе"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3.Установить, что через отдел финансов администрации (исполнительно-распорядительного органа) муниципального района «Жиздринский район» осуществляется финансирование расходов: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-по ведомственной целевой программе "Совершенствование системы управления общественными финансами Жиздринского района ",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-отдельных мероприятий муниципальной программы "Совершенствование организации по решению общегосударственных вопросов и создание условий муниципальной службы в Жиздринском районе";</w:t>
      </w:r>
    </w:p>
    <w:p>
      <w:pPr>
        <w:pStyle w:val="Style15"/>
        <w:jc w:val="both"/>
        <w:rPr/>
      </w:pPr>
      <w:r>
        <w:rPr/>
        <w:t xml:space="preserve">              </w:t>
      </w:r>
    </w:p>
    <w:p>
      <w:pPr>
        <w:pStyle w:val="Style15"/>
        <w:jc w:val="both"/>
        <w:rPr/>
      </w:pPr>
      <w:r>
        <w:rPr/>
        <w:t xml:space="preserve">         </w:t>
      </w:r>
      <w:r>
        <w:rPr>
          <w:b/>
        </w:rPr>
        <w:t>Статья 7. Особенности использования бюджетных ассигнований в сфере образования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Установить, что через  отдел образования администрации (исполнительно-распорядительный  орган)  муниципального района «Жиздринский район» осуществляется финансирование расхо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по  муниципальной программы "Развитие образования в Жиздринском районе"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на реализацию  отдельных мероприятий муниципальной программы «Энергосбережение и повышение энергоэффективности в Жиздринском  районе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по  муниципальной программе "Реализация мероприятий активной политики в области обеспечения занятости населения в Жиздринском районе"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отдельных мероприятий </w:t>
      </w:r>
      <w:r>
        <w:rPr>
          <w:lang w:val="ru-RU" w:eastAsia="ru-RU"/>
        </w:rPr>
        <w:t>муниципальной программы "Совершенствование организации по решению общегосударственных вопросов и создание условий муниципальной службы в Жиздринском районе"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8. Особенности использования бюджетных ассигнований в сфере  культуры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Установить, что через отдел культуры администрации (исполнительно-распорядительного органа) муниципального района «Жиздринский район» осуществляется финансирование расход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отдельных мероприятий муниципальной программы "Развитие культуры Жиздринского района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«Развитие туризма в  Жиздринском районе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-отдельных мероприятий </w:t>
      </w:r>
      <w:r>
        <w:rPr>
          <w:lang w:val="ru-RU" w:eastAsia="ru-RU"/>
        </w:rPr>
        <w:t>муниципальной программы "Совершенствование организации по решению общегосударственных вопросов и создание условий муниципальной службы в Жиздринском районе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9. Особенности использования бюджетных ассигнований в сфере  социальной политики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1. Установить, что через  отдел социальной защиты населения администрации (исполнительно-распорядительного органа) муниципального района "Жиздринский район" осуществляется финансирование расхо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по муниципальной программе «Семья и дети Жиздринского район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по муниципальной программе «Социальная поддержка граждан в Жиздринском районе»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отдельных мероприятий по муниципальной программе «Доступная среда в Жиздринском районе»,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-отдельных мероприятий </w:t>
      </w:r>
      <w:r>
        <w:rPr>
          <w:lang w:val="ru-RU" w:eastAsia="ru-RU"/>
        </w:rPr>
        <w:t>муниципальной программы "Совершенствование организации по решению общегосударственных вопросов и создание условий муниципальной службы в Жиздринском районе";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Style15"/>
        <w:jc w:val="both"/>
        <w:rPr/>
      </w:pPr>
      <w:r>
        <w:rPr/>
        <w:t xml:space="preserve">        </w:t>
      </w:r>
      <w:r>
        <w:rPr>
          <w:b/>
        </w:rPr>
        <w:t>Статья 10. Межбюджетные трансферт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честь в доходах муниципального района объемы межбюджетных трансфертов, предоставляемых из областного бюджета бюджету Жиздринского района на 2019 год и плановый период 2020-2021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распределение межбюджетных трансфертов бюджетам поселений Жиздринского района на 2019 год и плановый период 2020-2021 годов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 на 2019 год в качестве критерия выравнивания финансовых возможностей городских и сельских поселений уровень равный 0,296 для городского поселения и уровень равный 1,384 для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честь в доходах муниципального района объемы межбюджетных трансфертов из бюджетов поселений бюджету муниципального района в соответствии с заключенными соглашениями на 2019 год и плановый период 2020-2021 годов согласно приложению 1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Источники финансирования дефицита бюджета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муниципального района на 2018 год  и плановый период 2019-2020 годов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Статья 12. Муниципальные внутренние заимствования муниципального района «Жиздринский район»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Утвердить Программу муниципальных внутренних заимствований муниципального района «Жиздринский район» на 2019 год и плановый период 2020-2021 годов согласно приложению 15 к настоящему Решению.</w:t>
      </w:r>
    </w:p>
    <w:p>
      <w:pPr>
        <w:pStyle w:val="Style15"/>
        <w:jc w:val="both"/>
        <w:rPr/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становить что в ходе исполнения бюджета муниципального района "Жиздринский район" отдел финансов вправе вносить изменения в сводную бюджетную роспись, без внесения изменений в настоящее Решение:</w:t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случае изменения типа и организационно-правовой формы муниципальных учреждений;</w:t>
      </w:r>
    </w:p>
    <w:p>
      <w:pPr>
        <w:pStyle w:val="ConsPlu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изменения состава (структуры) главных распорядителей средств бюджета (подведомственных им учреждений);</w:t>
      </w:r>
    </w:p>
    <w:p>
      <w:pPr>
        <w:pStyle w:val="Normal"/>
        <w:spacing w:before="0" w:after="80"/>
        <w:jc w:val="both"/>
        <w:rPr>
          <w:szCs w:val="26"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</w:t>
      </w:r>
      <w:r>
        <w:rPr>
          <w:szCs w:val="26"/>
          <w:lang w:val="ru-RU"/>
        </w:rPr>
        <w:t>в части перераспределения межбюджетных трансфертов между муниципальными образованиями муниципального района по основаниям, предусмотренным законодательством;</w:t>
      </w:r>
    </w:p>
    <w:p>
      <w:pPr>
        <w:pStyle w:val="Normal"/>
        <w:spacing w:before="0" w:after="80"/>
        <w:jc w:val="both"/>
        <w:rPr/>
      </w:pPr>
      <w:r>
        <w:rPr>
          <w:szCs w:val="26"/>
          <w:lang w:val="ru-RU"/>
        </w:rPr>
        <w:t xml:space="preserve">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 между главными распорядителями средств местного бюджета на осуществление переданных полномочий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части перераспределения бюджетных ассигнований в рамках реализации муниципальных программ и ведомственных целевых программ, а также других мероприятий между исполнителями этих мероприятий и (или) по кодам классификации расходов 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доходов от оказания платных услуг (работ) и компенсации затрат бюджетов, полученных сверх сумм учтенных настоящим Ре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 Дорожного фонда муниципального района по кодам классификации расходов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увеличения бюджетных ассигнований на сумму не использованных по состоянию на 1 января 2019 года остатков средств Дорожного фонда муниципального района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по кодам классификации расходов бюджета на сумму средств, необходимых для выполнения условий софинансирования по государственным программам и межбюджетным субсидиям, предоставляемым из федерального и областного бюджетов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и межбюджетным субсидиям;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4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9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9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8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 15.</w:t>
      </w:r>
      <w:r>
        <w:rPr>
          <w:lang w:val="ru-RU"/>
        </w:rPr>
        <w:t xml:space="preserve"> Финансирование расходов, связанных с исполнением отдельных государственных полномочий, осуществляются за счет субвенций, предоставляемых из областного бюджета.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6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7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8:00Z</dcterms:created>
  <dc:creator>Жиздра</dc:creator>
  <dc:description/>
  <cp:keywords/>
  <dc:language>en-US</dc:language>
  <cp:lastModifiedBy>User</cp:lastModifiedBy>
  <cp:lastPrinted>2018-11-26T08:21:00Z</cp:lastPrinted>
  <dcterms:modified xsi:type="dcterms:W3CDTF">2018-12-06T11:39:00Z</dcterms:modified>
  <cp:revision>317</cp:revision>
  <dc:subject/>
  <dc:title>29 ноября 2007 года N 375-ОЗ</dc:title>
</cp:coreProperties>
</file>