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9546581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 сентября 2019 года                                                                                                  № 62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9 год и плановый период 2020-2021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 xml:space="preserve">. Внести следующие изменения и дополнения в Решение Районного Собрания муниципального района «Жиздринский район» № 70 от 05 декабря 2018 г (изменения и дополнения № 4 от 07 февраля 2019 г, № 22 от 22 апреля 2019 г)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торой, третий, четвертый абзацы пункта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муниципального района в сумме 443 802 952,52 рубля, в том числе объем безвозмездных поступлений в сумме   367 553 103,52 рубля;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465 329 135,02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1 919 287,68 рублей»</w:t>
      </w:r>
      <w:r>
        <w:rPr/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В п</w:t>
      </w:r>
      <w:r>
        <w:rPr>
          <w:rFonts w:cs="Times New Roman" w:ascii="Times New Roman" w:hAnsi="Times New Roman"/>
          <w:sz w:val="24"/>
          <w:szCs w:val="24"/>
        </w:rPr>
        <w:t xml:space="preserve">риложения 4,5,7,9  снести изменения   согласно приложениям 1,2,3,4 к настоящему Реш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1:00Z</dcterms:created>
  <dc:creator>Жиздра</dc:creator>
  <dc:description/>
  <cp:keywords/>
  <dc:language>en-US</dc:language>
  <cp:lastModifiedBy>User</cp:lastModifiedBy>
  <cp:lastPrinted>2018-01-19T11:26:00Z</cp:lastPrinted>
  <dcterms:modified xsi:type="dcterms:W3CDTF">2019-09-30T09:11:00Z</dcterms:modified>
  <cp:revision>69</cp:revision>
  <dc:subject/>
  <dc:title>29 ноября 2007 года N 375-ОЗ</dc:title>
</cp:coreProperties>
</file>