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316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407"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34060" cy="88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060" cy="88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(исполнительно-распорядительный орган)</w:t>
                              <w:br/>
                              <w:t xml:space="preserve">муниципального района «Жиздринский район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113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23 июля  2018 г.                                                            № 328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___» ___________ 2012                                                                      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49.0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407"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34060" cy="88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060" cy="88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дминистрация (исполнительно-распорядительный орган)</w:t>
                        <w:br/>
                        <w:t xml:space="preserve">муниципального района «Жиздринский район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1134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</w:t>
                      </w:r>
                      <w:r>
                        <w:rPr>
                          <w:sz w:val="26"/>
                          <w:szCs w:val="26"/>
                        </w:rPr>
                        <w:t>от 23 июля  2018 г.                                                            № 328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 «___» ___________ 2012                                                                       № 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РОГНОЗА СОЦИАЛЬНО-ЭКОНОМИЧЕСКОГО РАЗВИТИЯ  МУНИЦИПАЛЬНОГО РАЙОНА «ЖИЗДРИНСКИЙ РАЙОН» НА 2019 ГОД И ПЛАНОВЫЙ ПЕРИОД 2020 И 2021 ГО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3 Бюджетного кодекса Российской Федерации,  Уставом муниципального района «Жиздринский район», 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«Жиздринский 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прилагаемый прогноз социально-экономического развития муниципального района «Жиздринский район» на 2019 год и плановый период 2020 и 2021 годов (прилагается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финансов при разработке проекта бюджета муниципального района «Жиздринский район» на 2019 год и плановый период 2020 и 2021 годов руководствоваться основными показателями Прогноза (приложение)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 (обнародованию).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– заведующего отделом финансов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/>
      </w:r>
    </w:p>
    <w:p>
      <w:pPr>
        <w:pStyle w:val="Normal"/>
        <w:ind w:right="895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 Главы  администрации</w:t>
      </w:r>
    </w:p>
    <w:p>
      <w:pPr>
        <w:pStyle w:val="Normal"/>
        <w:ind w:right="8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дринского района                                               Г.М. Скобликов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270</wp:posOffset>
                </wp:positionH>
                <wp:positionV relativeFrom="paragraph">
                  <wp:posOffset>-535305</wp:posOffset>
                </wp:positionV>
                <wp:extent cx="753110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1.1pt;mso-wrap-distance-left:9.05pt;mso-wrap-distance-right:9.05pt;mso-wrap-distance-top:0pt;mso-wrap-distance-bottom:0pt;margin-top:-42.15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"Жиздринский район"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от   23  июля 2018  N 328  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33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 социально-экономического развития </w:t>
            </w:r>
          </w:p>
        </w:tc>
      </w:tr>
      <w:tr>
        <w:trPr>
          <w:trHeight w:val="330" w:hRule="atLeast"/>
        </w:trPr>
        <w:tc>
          <w:tcPr>
            <w:tcW w:w="10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униципального района "Жиздринский район"   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18"/>
        <w:gridCol w:w="966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8505" w:type="dxa"/>
            <w:gridSpan w:val="5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ый район: Жиздринский райо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5502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 г.    отч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 г. оценк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 г.  прогноз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 г.          прогноз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 г.      прогноз</w:t>
            </w:r>
          </w:p>
        </w:tc>
      </w:tr>
      <w:tr>
        <w:trPr>
          <w:trHeight w:val="270" w:hRule="atLeast"/>
        </w:trPr>
        <w:tc>
          <w:tcPr>
            <w:tcW w:w="4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П "Промышленное производство"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2062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2115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22168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2323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24357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том числ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вающие производств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01 7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06 7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16 6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27 0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38 025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электрической энергией, газом и паром,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4 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4 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54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екс промышленного производства                              всего по раделам В, С, D, E  ОКВЭД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том числ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вающие производств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,6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электрической энергией, газом и паром,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отгруженной продукции по малым предприятиям                   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ромышленного производства по малым  предприят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0,6</w:t>
            </w:r>
          </w:p>
        </w:tc>
      </w:tr>
      <w:tr>
        <w:trPr>
          <w:trHeight w:val="278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7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66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 :Перепелицына Татьяна Ивановна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елефон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6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АПК "Сельскохозяйственное производство"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6 5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3 9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 2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9 9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 432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овая продукция сельского хозяйства в сельскохозяйственных  организация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 8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 8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 8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 2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 186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8</w:t>
            </w:r>
          </w:p>
        </w:tc>
      </w:tr>
      <w:tr>
        <w:trPr>
          <w:trHeight w:val="9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ельскохозяйственных организация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6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в в сельскохозяйственных организация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2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еднемесячная заработная плата на 1 работник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 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077</w:t>
            </w:r>
          </w:p>
        </w:tc>
      </w:tr>
      <w:tr>
        <w:trPr>
          <w:trHeight w:val="31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 xml:space="preserve">Финансовые результаты деятельности сельскохозяйственных организаций 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4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бестоимость проданных товаров, продукции (работ, услуг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6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5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быль (убыток) от продаж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от прочих операций (прочие доходы и расход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ом числе субсидии из бюджетов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ом числе по организациям перешедшим на уплату единого сельскохозяйственного налога 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убытков по убыточным организ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2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рибыльных организац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убыточных организац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правочно: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 организаций - все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дельный вес прибыльных организаций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табельность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: Параносенкова Вера Васильевна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87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60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: выполненных на территории других М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0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9 4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35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 за счет: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44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Бюджетных средст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 6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 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5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их источник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9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5 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8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8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00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в.м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в.м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вод в эксплуатацию дошкольных образовательных учрежден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с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вод в эксплуатацию учреждений общего образова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с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вод в эксплуатацию больниц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ст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вод в эксплуатацию амбулаторно-поликлинических учрежден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ст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: Перепелицына Татьяна Ивановна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6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4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.ч. дети до 18 ле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1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, все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0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9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7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85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634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5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 : Перепелицына Таьяна Ивановна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6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ПО "Предприятия и организации"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ичество зарегистрированных предприятий и организаций 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осуществляющих деятельность-все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з них: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хозяйственное производство (разделы А, В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Строительство (раздел F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птовая и розничная торговля, ремонт (раздел G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Транспорт и связь (раздел I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овая деятельность (раздел J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перации с недвижимым имуществом, аренда и представление услуг (раздел К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Государственное управление (раздел L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бразование (раздел М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Здравоохранение (раздел N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Предоставление прочих коммунальных, социальных и персональных услуг (раздел О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Прочие виды экономической деятельно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:Перепелицына Татьяна Ивановна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6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В "Выручка" (Сводный расчет выручки от реализации)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) - всего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9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18"/>
        <w:gridCol w:w="967"/>
        <w:gridCol w:w="1134"/>
        <w:gridCol w:w="1007"/>
        <w:gridCol w:w="977"/>
        <w:gridCol w:w="1240"/>
      </w:tblGrid>
      <w:tr>
        <w:trPr>
          <w:trHeight w:val="270" w:hRule="atLeast"/>
        </w:trPr>
        <w:tc>
          <w:tcPr>
            <w:tcW w:w="978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</w:rPr>
              <w:t>Муниципальный район: Жиздринский райо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5325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4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 г.    отч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 г. оценка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 г.  прогноз</w:t>
            </w:r>
          </w:p>
        </w:tc>
        <w:tc>
          <w:tcPr>
            <w:tcW w:w="9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 г.          прогноз</w:t>
            </w:r>
          </w:p>
        </w:tc>
        <w:tc>
          <w:tcPr>
            <w:tcW w:w="12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 г.      прогноз</w:t>
            </w:r>
          </w:p>
        </w:tc>
      </w:tr>
      <w:tr>
        <w:trPr>
          <w:trHeight w:val="270" w:hRule="atLeast"/>
        </w:trPr>
        <w:tc>
          <w:tcPr>
            <w:tcW w:w="46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02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П "Промышленное производство"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крупных и средних предприятий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4 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4 7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0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2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54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том числе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ывающие производств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электрической энергией, газом и паром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; водоотведение, организация сбора и утилизации отходов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4 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4 7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0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2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5 54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декс промышленного производства                              всего по раделам В, С, D, E  ОКВЭД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9,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9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1102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 : Перепелицына Татьяна Ивановна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63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00" w:hRule="atLeast"/>
        </w:trPr>
        <w:tc>
          <w:tcPr>
            <w:tcW w:w="1102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АПК "Сельскохозяйственное производство"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ловая продукция сельского хозяйства в сельскохозяйственных  организация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ельскохозяйственных организация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в в сельскохозяйственных организация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еднемесячная заработная плата на 1 работник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02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 xml:space="preserve">Финансовые результаты деятельности сельскохозяйственных организаций 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бестоимость проданных товаров, продукции (работ, услуг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быль (убыток) от продаж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от прочих операций (прочие доходы и расход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ом числе субсидии из бюджетов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 том числе по организациям перешедшим на уплату единого сельскохозяйственного налог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убытков по убыточным организ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прибыльных организац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 убыточных организаций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 (полностью Ф.И.О.):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00" w:hRule="atLeast"/>
        </w:trPr>
        <w:tc>
          <w:tcPr>
            <w:tcW w:w="1102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: выполненных на территории других МО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21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5 0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8 27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0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5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35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декс физического объем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8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Бюджетных средст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 6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 0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5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Прочих источник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6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 :Перепелицына Татьяна Ивановна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63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00" w:hRule="atLeast"/>
        </w:trPr>
        <w:tc>
          <w:tcPr>
            <w:tcW w:w="11021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ПО "Предприятия и организации"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личество зарегистрированных предприятий и организаций 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осуществляющих деятельность-всего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з них: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Сельскохозяйственное производство (разделы А, В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Строительство (раздел F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птовая и розничная торговля, ремонт (раздел G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Транспорт и связь (раздел I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Финансовая деятельность (раздел J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перации с недвижимым имуществом, аренда и представление услуг (раздел К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Государственное управление (раздел L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Образование (раздел М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Здравоохранение (раздел N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Предоставление прочих коммунальных, социальных и персональных услуг (раздел О ОКВЭД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Прочие виды экономической деятельности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итель (полностью Ф.И.О.):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: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электронный адрес 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В "Выручка" (Сводный расчет выручки от реализации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333399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) - всего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060"/>
        <w:gridCol w:w="1238"/>
        <w:gridCol w:w="1166"/>
        <w:gridCol w:w="1072"/>
        <w:gridCol w:w="966"/>
        <w:gridCol w:w="1019"/>
      </w:tblGrid>
      <w:tr>
        <w:trPr>
          <w:trHeight w:val="31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</w:tr>
      <w:tr>
        <w:trPr>
          <w:trHeight w:val="390" w:hRule="atLeast"/>
        </w:trPr>
        <w:tc>
          <w:tcPr>
            <w:tcW w:w="1134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</w:tr>
      <w:tr>
        <w:trPr>
          <w:trHeight w:val="360" w:hRule="atLeast"/>
        </w:trPr>
        <w:tc>
          <w:tcPr>
            <w:tcW w:w="10322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й район : Жиздринский район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                  измер.</w:t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30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.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.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97,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54,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53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22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2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97,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954,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53,2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22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432,3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поставимых ценах к предыдущему году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объема валовой продук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растениево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поставимых ценах к предыдущему году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дукция животновод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поставимых ценах к предыдущему году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ельскохозяйственных организац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836,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1,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17,8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16,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6,4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поставимых ценах к предыдущему году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рестьянских (фермерских) хозяйст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69,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87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18,4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17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4,8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поставимых ценах к предыдущему году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192,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446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317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89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21,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поставимых ценах к предыдущему году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олокн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5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3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3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,3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39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олокн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стьянских (фермерских) хозяйствах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оволокн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7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2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,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0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продукции перерабатывающей промышленности АП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, включая субпродукты 1 категор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номолочная продукц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из пищевого сырь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дк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 и ликероводочные издел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дк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дк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ищевая рыбная продукция,  включая рыбные консерв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изводство товарной продукции промышленного рыбоводства (улов рыбы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6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0"/>
        <w:gridCol w:w="1060"/>
        <w:gridCol w:w="1060"/>
        <w:gridCol w:w="1080"/>
        <w:gridCol w:w="1040"/>
        <w:gridCol w:w="1240"/>
      </w:tblGrid>
      <w:tr>
        <w:trPr>
          <w:trHeight w:val="315" w:hRule="atLeast"/>
        </w:trPr>
        <w:tc>
          <w:tcPr>
            <w:tcW w:w="10020" w:type="dxa"/>
            <w:gridSpan w:val="6"/>
            <w:tcBorders/>
            <w:vAlign w:val="bottom"/>
          </w:tcPr>
          <w:p>
            <w:pPr>
              <w:pStyle w:val="Normal"/>
              <w:ind w:left="268" w:hanging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1-МП «Малое предпринимательство»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район  Жиздринский район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    изм.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.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.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оличество малых предприятий на конец года (по данным из единого реестра СМСП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гружено товаров собствен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0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46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30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53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77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 предыдущему году в сопоставимых цен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30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8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4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6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66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70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025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быча полезных ископаемых (B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6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66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70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025</w:t>
            </w:r>
          </w:p>
        </w:tc>
      </w:tr>
      <w:tr>
        <w:trPr>
          <w:trHeight w:val="57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электрической энергией, газом и паром;  кондиционирование воздуха (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(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 (F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ировка и хранение (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 по операциям с недвижимым имуществом (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дано товаров несобствен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7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5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70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3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76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 предыдущему году в сопоставимых цен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9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 (F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7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5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70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3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769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ировка и хранение (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 по операциям с недвижимым имуществом (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ручка от продажи товаров, работ и услуг (без НДС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25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4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409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22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414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 предыдущему году в сопоставимых цен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1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по видам экономической деятельности (ОКВЭД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, лесное хозяйство, охота, рыболовство и рыбоводство  (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30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5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8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5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46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мышленное производство (разделы B,С, D, 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57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4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27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66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быча полезных ископаемых (B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батывающие производства (C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57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4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27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668</w:t>
            </w:r>
          </w:p>
        </w:tc>
      </w:tr>
      <w:tr>
        <w:trPr>
          <w:trHeight w:val="55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электрической энергией, газом и паром;  кондиционирование воздуха (D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 (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ительство (F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орговля оптовая и розничная, ремонт автотранспортных средств (G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1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5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00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ировка и хранение (Н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ь по операциям с недвижимым имуществом (L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виды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8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6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0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 предыдущему году в сопоставимых цена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онд начисленной заработной пл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44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6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699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470</w:t>
            </w:r>
          </w:p>
        </w:tc>
      </w:tr>
    </w:tbl>
    <w:p>
      <w:pPr>
        <w:pStyle w:val="ConsPlusNormal"/>
        <w:ind w:lef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48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708"/>
        <w:gridCol w:w="805"/>
        <w:gridCol w:w="832"/>
        <w:gridCol w:w="850"/>
        <w:gridCol w:w="708"/>
        <w:gridCol w:w="850"/>
        <w:gridCol w:w="709"/>
        <w:gridCol w:w="871"/>
        <w:gridCol w:w="708"/>
        <w:gridCol w:w="851"/>
        <w:gridCol w:w="283"/>
      </w:tblGrid>
      <w:tr>
        <w:trPr>
          <w:trHeight w:val="300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40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ложение к форме 1-И "Инвестиции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0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нвестиционная программа пред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6" w:type="dxa"/>
            <w:gridSpan w:val="7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ый район : Жиздрин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стройки, объект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 г. (отчет)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 г. (оценка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 г. (прогноз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 г. (прогноз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 г. (прогноз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вод мощносте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вод мощнос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вод мощнос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вод мощнос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вод мощносте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 МР (ГО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67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9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8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825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3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счет собственных средств организаций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46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ООО "Брянская мясная комп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8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2.Газпромнефть ( КР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Реконструкция  на базе ЗАО Сорбе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Строительство и открытие корпуса ООО "Мурачевские минералы", модернизация произво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ООО "СВС агр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ООО БАЗАЛЬТОПЛАСТ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счет бюджетных средств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0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5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3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. за счет средств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Администрация ГП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Администрация СП Коллективизатор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Администрация СП Студенец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Администрация СП Огорь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 Администрация СП Младенск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 Администрация СП Акимовк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2.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Калугадорзаказчик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ОПГ КУ КО "УКС"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Акимов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Ульяно-Ленин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Коренев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Овсорок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.Администрация МР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. Огор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. Полюдов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. Школа №1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. Школа № 2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.Зикеев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.лесхоз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. Улыбк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. Музыкальн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. Администрация  ГП (КР) ремонт автодоро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3. за счет средств местного бюджет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 том числ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Администрация МР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Коренев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. Звезд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. Отдел сельского хозяйств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. Полюдов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. Отдел образования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. Отдел финансов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.школа №2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.Овсорокская школ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.Огорская школа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.Администрация ГП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.Администрация СП Коллективизатор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. Администрация СП Студенец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.Администрация СП Огорь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.Администрация СП Младенск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. Администрация СП Акимовка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.Администрация СП Овсорок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.ЕДДС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счет прочих источников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49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58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8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87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з них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1. кредиты банк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ООО "Брянская мясная компания"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ООО "СВСагр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3.ООО БАЗАЛЬТОПЛАСТИ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2. заемные средства други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ООО "СВСагр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 ООО БАЗАЛЬТОПЛАСТИ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3. иностран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(указать наименование организ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4. средства внебюджетных фон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Жиздринский ПНИ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5. другое (указать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. (указать наименование организации, размер и источники средств)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Средства населения на ИЖ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2"/>
                <w:szCs w:val="22"/>
              </w:rPr>
              <w:t>6. проче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1. ЦРБ (КР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. по данным статистик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2:39:00Z</dcterms:created>
  <dc:creator>Comp</dc:creator>
  <dc:description/>
  <cp:keywords/>
  <dc:language>en-US</dc:language>
  <cp:lastModifiedBy>usernat</cp:lastModifiedBy>
  <cp:lastPrinted>2017-08-01T12:30:00Z</cp:lastPrinted>
  <dcterms:modified xsi:type="dcterms:W3CDTF">2018-11-14T06:57:00Z</dcterms:modified>
  <cp:revision>4</cp:revision>
  <dc:subject/>
  <dc:title> </dc:title>
</cp:coreProperties>
</file>