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hyperlink w:anchor="Par94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Методика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расчета межбюджетных трансфертов, передаваемых из бюджета муниципального района бюджетам городского и сельских поселений на осуществление части полномочий по решению вопросов местного значени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жбюджетные трансферты на осуществление полномочий на проведение работ по содержанию, ремонту и капитальному ремонту автомобильных дорог общего пользования</w:t>
      </w:r>
      <w:r>
        <w:rPr>
          <w:sz w:val="26"/>
          <w:szCs w:val="26"/>
        </w:rPr>
        <w:t xml:space="preserve"> </w:t>
      </w:r>
    </w:p>
    <w:p>
      <w:pPr>
        <w:pStyle w:val="Style18"/>
        <w:rPr/>
      </w:pPr>
      <w:r>
        <w:rPr>
          <w:sz w:val="26"/>
          <w:szCs w:val="26"/>
        </w:rPr>
        <w:t>1). Настоящие Правила определяют общую годовую потребность ассигнований бюджета МР «Жиздринский район» на проведение работ по содержанию, ремонту и капитальному ремонту автомобильных дорог общего пользования , с учетом применения нормативов финансовых затрат на указанные виды дорожных работ по каждой категории автомобильной дорог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2). Общая годовая потребность в ассигнованиях бюджета МР «Жиздринский район» на соответствующий финансовый год на проведение работ по содержанию, ремонту и капитальному ремонту  автомобильных дорог определяется как сумма ассигнований на содержание, ремонт и капитальный ремонт  автомобильных дорог всех категорий по следующей формуле: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= А содерж. + А рем. + А кап. рем.,</w:t>
      </w:r>
    </w:p>
    <w:p>
      <w:pPr>
        <w:pStyle w:val="Style18"/>
        <w:rPr/>
      </w:pPr>
      <w:r>
        <w:rPr>
          <w:sz w:val="26"/>
          <w:szCs w:val="26"/>
        </w:rPr>
        <w:t xml:space="preserve">где </w:t>
      </w:r>
      <w:r>
        <w:rPr>
          <w:b/>
          <w:sz w:val="26"/>
          <w:szCs w:val="26"/>
        </w:rPr>
        <w:t xml:space="preserve">А </w:t>
      </w:r>
      <w:r>
        <w:rPr>
          <w:sz w:val="26"/>
          <w:szCs w:val="26"/>
        </w:rPr>
        <w:t>- суммарная годовая потребность в ассигнованиях  на соответствующий финансовый год на проведение работ по содержанию, ремонту и капитальному ремонту  автомобильных дорог;</w:t>
      </w:r>
    </w:p>
    <w:p>
      <w:pPr>
        <w:pStyle w:val="Style18"/>
        <w:rPr/>
      </w:pPr>
      <w:r>
        <w:rPr>
          <w:b/>
          <w:sz w:val="26"/>
          <w:szCs w:val="26"/>
          <w:u w:val="single"/>
        </w:rPr>
        <w:t>А содерж</w:t>
      </w:r>
      <w:r>
        <w:rPr>
          <w:sz w:val="26"/>
          <w:szCs w:val="26"/>
        </w:rPr>
        <w:t xml:space="preserve">. - годовая потребность в ассигнованиях бюджета на соответствующий финансовый год на проведение работ по содержанию  автомобильных дорог всех категорий; рассчитывается по формуле </w:t>
      </w:r>
      <w:r>
        <w:rPr>
          <w:b/>
          <w:sz w:val="26"/>
          <w:szCs w:val="26"/>
        </w:rPr>
        <w:t>А содерж. = Н прив. содерж. x L</w:t>
      </w:r>
      <w:r>
        <w:rPr>
          <w:sz w:val="26"/>
          <w:szCs w:val="26"/>
        </w:rPr>
        <w:t xml:space="preserve"> (где Н прив. содерж. -  норматив финансовых затрат на работы по содержанию  автомобильных дорог V категории (тыс. рублей/км), приняты в соответствии с </w:t>
      </w:r>
      <w:hyperlink r:id="rId2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*</w:t>
      </w:r>
    </w:p>
    <w:p>
      <w:pPr>
        <w:pStyle w:val="Style18"/>
        <w:rPr/>
      </w:pPr>
      <w:r>
        <w:rPr>
          <w:sz w:val="26"/>
          <w:szCs w:val="26"/>
        </w:rPr>
        <w:t xml:space="preserve">Расчет нормативов финансовых затрат в зависимости от категории автомобильной дороги - приведенных нормативов - по содержанию  автомобильных дорог производится по формуле: </w:t>
      </w:r>
      <w:r>
        <w:rPr>
          <w:b/>
          <w:sz w:val="26"/>
          <w:szCs w:val="26"/>
        </w:rPr>
        <w:t>Н прив. содерж</w:t>
      </w:r>
      <w:r>
        <w:rPr>
          <w:sz w:val="26"/>
          <w:szCs w:val="26"/>
        </w:rPr>
        <w:t xml:space="preserve">. = Н содерж. x К кат. x I деф. x I пер.,где Н содерж. - установленный норматив финансовых затрат на работы по содержанию  автомобильных дорог V категории (тыс. рублей/км); 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 поселения на соответствующий финансовый год и плановый период; I пер.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 К кат. - коэффициент, учитывающий дифференциацию стоимости работ по содержанию, ремонту и капитальному ремонту  автомобильных дорог соответствующей категории, согласно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%5C%5Cmanage-pc3%5C%D1%81%D0%BE%D0%BF%D1%80%D0%BE%D0%B2%D0%BE%D0%B6%D0%B4%D0%B5%D0%BD%D0%B8%D0%B5%5C25.12%5C%D0%B8%D0%B3%D0%BD%D0%B0%D1%82%D0%BE%D0%B2%D0%BA%D0%B0%20%28%D0%B4%D0%BE%D0%BB%D0%B6%D0%BD%D0%B8%D0%BA%D0%B8%29%28O%29%5C%D0%94%D0%BB%D1%8F%20%D1%81%D0%B0%D0%B9%D1%82%D0%B0,%20%D1%80%D0%B5%D1%88%D0%B5%D0%BD%D0%B8%D1%8F%20%D1%81%D0%B5%D0%BB%D1%8C%D1%81%D0%BA%D0%BE%D0%B9%20%D0%B4%D1%83%D0%BC%D1%8B%5C%E2%84%96%20139%20%D0%B4%D0%BE%D1%80%D0%BE%D0%B3%D0%B8.doc" \l "Par7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аблице 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Style18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sz w:val="26"/>
          <w:szCs w:val="26"/>
        </w:rPr>
        <w:t xml:space="preserve"> - протяженность автомобильных дорог соответствующей категории на 1 января года, предшествующего планируемому, с учетом ввода объектов строительства и реконструкции, предусмотренного в течение года, предшествующего планируемому (км).</w:t>
      </w:r>
    </w:p>
    <w:p>
      <w:pPr>
        <w:pStyle w:val="Style18"/>
        <w:rPr/>
      </w:pPr>
      <w:r>
        <w:rPr>
          <w:b/>
          <w:sz w:val="26"/>
          <w:szCs w:val="26"/>
          <w:u w:val="single"/>
        </w:rPr>
        <w:t>А рем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</w:rPr>
        <w:t xml:space="preserve"> - годовая потребность в ассигнованиях бюджета  на соответствующий финансовый год на проведение работ по ремонту  автомобильных дорог всех категорий производится по формуле:А рем. = Н прив. рем. x L рем., (где Н прив. рем. - приведенные нормативы финансовых затрат на ремонт  автомобильных дорог соответствующей категории; L рем. - протяженность  автомобильных дорог соответствующей категории, подлежащих ремонту в планируемом году с учетом показателей нормативных межремонтных сроков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*</w:t>
      </w:r>
    </w:p>
    <w:p>
      <w:pPr>
        <w:pStyle w:val="Style18"/>
        <w:rPr/>
      </w:pPr>
      <w:r>
        <w:rPr>
          <w:sz w:val="26"/>
          <w:szCs w:val="26"/>
        </w:rPr>
        <w:t xml:space="preserve">Расчет нормативов финансовых затрат в зависимости от категории автомобильной дороги - приведенных нормативов - по содержанию  автомобильных дорог производится по формуле: </w:t>
      </w:r>
      <w:r>
        <w:rPr>
          <w:b/>
          <w:sz w:val="26"/>
          <w:szCs w:val="26"/>
        </w:rPr>
        <w:t>Н прив. содерж</w:t>
      </w:r>
      <w:r>
        <w:rPr>
          <w:sz w:val="26"/>
          <w:szCs w:val="26"/>
        </w:rPr>
        <w:t xml:space="preserve">. = Н содерж. x К кат. x I деф. x I пер.,где Н содерж. - установленный норматив финансовых затрат на работы по содержанию  автомобильных дорог V категории (тыс. рублей/км); 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 поселения на соответствующий финансовый год и плановый период; I пер.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 К кат. - коэффициент, учитывающий дифференциацию стоимости работ по содержанию, ремонту и капитальному ремонту  автомобильных дорог соответствующей категории, согласно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%5C%5Cmanage-pc3%5C%D1%81%D0%BE%D0%BF%D1%80%D0%BE%D0%B2%D0%BE%D0%B6%D0%B4%D0%B5%D0%BD%D0%B8%D0%B5%5C25.12%5C%D0%B8%D0%B3%D0%BD%D0%B0%D1%82%D0%BE%D0%B2%D0%BA%D0%B0%20%28%D0%B4%D0%BE%D0%BB%D0%B6%D0%BD%D0%B8%D0%BA%D0%B8%29%28O%29%5C%D0%94%D0%BB%D1%8F%20%D1%81%D0%B0%D0%B9%D1%82%D0%B0,%20%D1%80%D0%B5%D1%88%D0%B5%D0%BD%D0%B8%D1%8F%20%D1%81%D0%B5%D0%BB%D1%8C%D1%81%D0%BA%D0%BE%D0%B9%20%D0%B4%D1%83%D0%BC%D1%8B%5C%E2%84%96%20139%20%D0%B4%D0%BE%D1%80%D0%BE%D0%B3%D0%B8.doc" \l "Par7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аблице 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/>
      </w:pPr>
      <w:r>
        <w:rPr>
          <w:b/>
          <w:sz w:val="26"/>
          <w:szCs w:val="26"/>
          <w:u w:val="single"/>
        </w:rPr>
        <w:t>А кап. рем</w:t>
      </w:r>
      <w:r>
        <w:rPr>
          <w:sz w:val="26"/>
          <w:szCs w:val="26"/>
        </w:rPr>
        <w:t>. - годовая потребность в ассигнованиях бюджета на соответствующий финансовый год на проведение работ по капитальному ремонту  автомобильных дорог всех категорий производится по формуле:</w:t>
      </w:r>
    </w:p>
    <w:p>
      <w:pPr>
        <w:pStyle w:val="Style18"/>
        <w:rPr/>
      </w:pPr>
      <w:r>
        <w:rPr>
          <w:sz w:val="26"/>
          <w:szCs w:val="26"/>
        </w:rPr>
        <w:t xml:space="preserve">А кап. рем. = Н прив. кап. рем. x L кап. рем.,(где Н прив. кап. рем. - приведенные нормативы финансовых затрат на капитальный ремонт  автомобильных дорог соответствующей категории; L кап. рем. - протяженность  автомобильных дорог соответствующей категории на 1 января года, предшествующего планируемому, подлежащих капитальному ремонту в планируемом году с учетом показателей нормативных межремонтных сроков в соответствии с </w:t>
      </w:r>
      <w:hyperlink r:id="rId4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*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 xml:space="preserve">Расчет нормативов финансовых затрат в зависимости от категории автомобильной дороги - приведенных нормативов - по содержанию  автомобильных дорог производится по формуле: </w:t>
      </w:r>
      <w:r>
        <w:rPr>
          <w:b/>
          <w:sz w:val="26"/>
          <w:szCs w:val="26"/>
        </w:rPr>
        <w:t>Н прив. содерж</w:t>
      </w:r>
      <w:r>
        <w:rPr>
          <w:sz w:val="26"/>
          <w:szCs w:val="26"/>
        </w:rPr>
        <w:t xml:space="preserve">. = Н содерж. x К кат. x I деф. x I пер.,где Н содерж. - установленный норматив финансовых затрат на работы по содержанию  автомобильных дорог V категории (тыс. рублей/км); I деф. - индекс-дефлятор (при расчете на период более одного года - произведение индексов на соответствующие годы), используемый при определении параметров бюджета  поселения на соответствующий финансовый год и плановый период; I пер. - индекс, учитывающий уровень нормативной потребности в соответствии с планом мероприятий по переходу на финансирование автомобильных дорог по установленным нормативам финансовых затрат; К кат. - коэффициент, учитывающий дифференциацию стоимости работ по содержанию, ремонту и капитальному ремонту  автомобильных дорог соответствующей категории, согласно </w:t>
      </w:r>
      <w:r>
        <w:fldChar w:fldCharType="begin"/>
      </w:r>
      <w:r>
        <w:rPr>
          <w:rStyle w:val="InternetLink"/>
          <w:sz w:val="26"/>
          <w:szCs w:val="26"/>
          <w:color w:val="000000"/>
        </w:rPr>
        <w:instrText xml:space="preserve"> HYPERLINK "../../%5C%5Cmanage-pc3%5C%D1%81%D0%BE%D0%BF%D1%80%D0%BE%D0%B2%D0%BE%D0%B6%D0%B4%D0%B5%D0%BD%D0%B8%D0%B5%5C25.12%5C%D0%B8%D0%B3%D0%BD%D0%B0%D1%82%D0%BE%D0%B2%D0%BA%D0%B0%20%28%D0%B4%D0%BE%D0%BB%D0%B6%D0%BD%D0%B8%D0%BA%D0%B8%29%28O%29%5C%D0%94%D0%BB%D1%8F%20%D1%81%D0%B0%D0%B9%D1%82%D0%B0,%20%D1%80%D0%B5%D1%88%D0%B5%D0%BD%D0%B8%D1%8F%20%D1%81%D0%B5%D0%BB%D1%8C%D1%81%D0%BA%D0%BE%D0%B9%20%D0%B4%D1%83%D0%BC%D1%8B%5C%E2%84%96%20139%20%D0%B4%D0%BE%D1%80%D0%BE%D0%B3%D0%B8.doc" \l "Par76"</w:instrText>
      </w:r>
      <w:r>
        <w:rPr>
          <w:rStyle w:val="InternetLink"/>
          <w:sz w:val="26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</w:rPr>
        <w:t>таблице 1</w:t>
      </w:r>
      <w:r>
        <w:rPr>
          <w:rStyle w:val="InternetLink"/>
          <w:sz w:val="26"/>
          <w:szCs w:val="26"/>
          <w:color w:val="000000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bookmarkStart w:id="2" w:name="Par70"/>
      <w:bookmarkEnd w:id="2"/>
      <w:r>
        <w:rPr>
          <w:sz w:val="26"/>
          <w:szCs w:val="26"/>
        </w:rPr>
        <w:t>Коэффициенты, учитывающие дифференциацию стоим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абот по содержанию, ремонту и капитальному ремонту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автомобильных дорог соответствующей категории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21"/>
        <w:gridCol w:w="819"/>
        <w:gridCol w:w="936"/>
        <w:gridCol w:w="1053"/>
        <w:gridCol w:w="936"/>
        <w:gridCol w:w="1755"/>
        <w:gridCol w:w="2223"/>
      </w:tblGrid>
      <w:tr>
        <w:trPr>
          <w:trHeight w:val="248" w:hRule="atLeast"/>
        </w:trPr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7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Категории региональных автомобильных дорог         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I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II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IV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2%23Par92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V      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bookmarkStart w:id="3" w:name="Par77"/>
            <w:bookmarkEnd w:id="3"/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V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instrText xml:space="preserve"> HYPERLINK "../../X:%5C_OBMEN_FO%5C%D0%9C%D0%95%D0%A2%D0%9E%D0%94%D0%98%D0%9A%D0%90%20(%D0%94%D0%9E%D0%A0%D0%9E%D0%93%D0%98)%20%D0%9C%D0%A0%20%D0%96%D0%98%D0%97%D0%94%D0%A0%D0%98%D0%9D%D0%A1%D0%9A%D0%98%D0%99%20%D0%A0%D0%90%D0%99%D0%9E%D0%9D%20%D0%B5%D1%89%D0%B5%20%D0%BE%D0%B4%D0%B8%D0%BD.doc" \l "Par93%23Par93"</w:instrTex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6"/>
                <w:szCs w:val="26"/>
              </w:rPr>
              <w:t>&lt;**&gt;</w:t>
            </w:r>
            <w:r>
              <w:rPr>
                <w:rStyle w:val="InternetLink"/>
                <w:sz w:val="26"/>
                <w:szCs w:val="26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асфальтобетон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щебень,     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песчано-гравийная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</w:t>
            </w:r>
            <w:r>
              <w:rPr>
                <w:rFonts w:cs="Courier New" w:ascii="Courier New" w:hAnsi="Courier New"/>
                <w:sz w:val="26"/>
                <w:szCs w:val="26"/>
              </w:rPr>
              <w:t xml:space="preserve">смесь      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Содержание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</w:rPr>
              <w:t>2,03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28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1,14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05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1,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Ремонт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</w:rPr>
              <w:t>2,91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5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1,4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37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1,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0,67</w:t>
            </w:r>
          </w:p>
        </w:tc>
      </w:tr>
      <w:tr>
        <w:trPr>
          <w:trHeight w:val="248" w:hRule="atLeast"/>
        </w:trPr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Капитальны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 xml:space="preserve">ремонт   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</w:t>
            </w:r>
            <w:r>
              <w:rPr>
                <w:rFonts w:cs="Courier New" w:ascii="Courier New" w:hAnsi="Courier New"/>
                <w:sz w:val="26"/>
                <w:szCs w:val="26"/>
              </w:rPr>
              <w:t>3,67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82</w:t>
            </w:r>
          </w:p>
        </w:tc>
        <w:tc>
          <w:tcPr>
            <w:tcW w:w="1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  <w:szCs w:val="26"/>
              </w:rPr>
              <w:t>1,6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</w:t>
            </w:r>
            <w:r>
              <w:rPr>
                <w:rFonts w:cs="Courier New" w:ascii="Courier New" w:hAnsi="Courier New"/>
                <w:sz w:val="26"/>
                <w:szCs w:val="26"/>
              </w:rPr>
              <w:t>1,46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1,00</w:t>
            </w:r>
          </w:p>
        </w:tc>
        <w:tc>
          <w:tcPr>
            <w:tcW w:w="2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eastAsia="Courier New" w:cs="Courier New" w:ascii="Courier New" w:hAnsi="Courier New"/>
                <w:sz w:val="26"/>
                <w:szCs w:val="26"/>
              </w:rPr>
              <w:t xml:space="preserve">             </w:t>
            </w:r>
            <w:r>
              <w:rPr>
                <w:rFonts w:cs="Courier New" w:ascii="Courier New" w:hAnsi="Courier New"/>
                <w:sz w:val="26"/>
                <w:szCs w:val="26"/>
              </w:rPr>
              <w:t>0,67</w:t>
            </w:r>
          </w:p>
        </w:tc>
      </w:tr>
    </w:tbl>
    <w:p>
      <w:pPr>
        <w:pStyle w:val="Style18"/>
        <w:rPr/>
      </w:pPr>
      <w:r>
        <w:rPr>
          <w:sz w:val="26"/>
          <w:szCs w:val="26"/>
        </w:rPr>
        <w:t xml:space="preserve">&lt;*&gt; - приняты в соответствии с </w:t>
      </w:r>
      <w:hyperlink r:id="rId5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алужской области "О нормативах финансовых затрат на содержание, ремонт и капитальный ремонт автомобильных дорог общего пользования регионального или межмуниципального значения" от 28.06.2010;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&lt;**&gt; - в связи с тем, что норматив финансовых затрат на содержание автомобильных дорог определен для дорог V категории с асфальтобетонным покрытием, для расчета потребности финансовых средств для содержания автомобильных дорог V категории с переходным типом покрытия (щебень, песчано-гравийная смесь) применяется понижающий коэффициент 0,6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 Межбюджетные трансферты на осуществление полномочий по  организации ритуальных услуг и содержанию мест захоро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Расчет объема межбюджетных трансфертов осуществляется по формуле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= P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S - объем межбюджетных трансфертов на осуществление полномочий по  организации ритуальных услуг и содержанию мест захоронения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ожидаемые расходы отчетного г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. Межбюджетные трансферты на осуществление полномочий по  вопросам обеспечения проживающих в поселении и нуждающихся в жилых помещениях малоимущих граждан жилыми помещениями.</w:t>
      </w:r>
      <w:bookmarkStart w:id="4" w:name="Par71"/>
      <w:bookmarkEnd w:id="4"/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чет объема межбюджетных трансфертов осуществляется по формуле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= P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S - объем межбюджетных трансфертов осуществление полномочий по  вопросам обеспечения проживающих в поселении и нуждающихся в жилых помещениях малоимущих граждан жилыми помещениями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ожидаемые расходы отчетного год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межбюджетных трансфертов на осуществление передаваемых полномочий на 2018-2020 года прилагает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4. Межбюджетные трансферты на осуществление полномочий по  вопросам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;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чет объема межбюджетных трансфертов осуществляется по формуле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S = P,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S - объем межбюджетных трансфертов осуществление полномочий по  вопросам обеспечения проживающих в поселении и нуждающихся в жилых помещениях малоимущих граждан жилыми помещениями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P - ожидаемые расходы отчетного года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межбюджетных трансфертов на осуществление передаваемых полномочий на 2019-2021 года прилагаетс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color w:val="008000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8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BB87A3508C8A2693D7F7876A274AC890AC5C30AC174DA84E59F536923DB369SAGAN" TargetMode="External"/><Relationship Id="rId3" Type="http://schemas.openxmlformats.org/officeDocument/2006/relationships/hyperlink" Target="consultantplus://offline/ref=6DBB87A3508C8A2693D7E98A7C4B14C696A70238A71542FB1606AE6BC534B93EED1DFC4365E8CDEAS3G0N" TargetMode="External"/><Relationship Id="rId4" Type="http://schemas.openxmlformats.org/officeDocument/2006/relationships/hyperlink" Target="consultantplus://offline/ref=6DBB87A3508C8A2693D7E98A7C4B14C696A70238A71542FB1606AE6BC534B93EED1DFC4365E8CDEAS3G0N" TargetMode="External"/><Relationship Id="rId5" Type="http://schemas.openxmlformats.org/officeDocument/2006/relationships/hyperlink" Target="consultantplus://offline/ref=6DBB87A3508C8A2693D7F7876A274AC890AC5C30AC174DA84E59F536923DB369SAGA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17:00Z</dcterms:created>
  <dc:creator>Alekseeva</dc:creator>
  <dc:description/>
  <cp:keywords/>
  <dc:language>en-US</dc:language>
  <cp:lastModifiedBy>usernat</cp:lastModifiedBy>
  <cp:lastPrinted>2016-11-15T09:01:00Z</cp:lastPrinted>
  <dcterms:modified xsi:type="dcterms:W3CDTF">2018-11-12T08:09:00Z</dcterms:modified>
  <cp:revision>19</cp:revision>
  <dc:subject/>
  <dc:title>ПРОЕКТ</dc:title>
</cp:coreProperties>
</file>