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овных направлениях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95605</wp:posOffset>
                </wp:positionH>
                <wp:positionV relativeFrom="page">
                  <wp:posOffset>949325</wp:posOffset>
                </wp:positionV>
                <wp:extent cx="7021195" cy="3162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407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9pt;height:64.55pt" filled="f" o:ole="">
                                  <v:imagedata r:id="rId3" o:title=""/>
                                </v:shape>
                                <o:OLEObject Type="Embed" ProgID="" ShapeID="ole_rId2" DrawAspect="Content" ObjectID="_115604720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дминистрация (исполнительно-распорядительный орган)</w:t>
                              <w:br/>
                              <w:t xml:space="preserve">муниципального района «Жиздринский район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02 октября 2018 г.                                                                                                  № 404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«___» ___________ 2012                                                                      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49.05pt;mso-wrap-distance-left:14.2pt;mso-wrap-distance-right:14.2pt;mso-wrap-distance-top:14.2pt;mso-wrap-distance-bottom:14.2pt;margin-top:74.75pt;mso-position-vertical-relative:page;margin-left: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407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9pt;height:64.55pt" filled="f" o:ole="">
                            <v:imagedata r:id="rId5" o:title=""/>
                          </v:shape>
                          <o:OLEObject Type="Embed" ProgID="" ShapeID="ole_rId4" DrawAspect="Content" ObjectID="_16599315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дминистрация (исполнительно-распорядительный орган)</w:t>
                        <w:br/>
                        <w:t xml:space="preserve">муниципального района «Жиздринский район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sz w:val="40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</w:t>
                      </w:r>
                      <w:r>
                        <w:rPr>
                          <w:sz w:val="26"/>
                          <w:szCs w:val="26"/>
                        </w:rPr>
                        <w:t>02 октября 2018 г.                                                                                                  № 404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4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от «___» ___________ 2012                                                                       № 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6"/>
          <w:szCs w:val="26"/>
        </w:rPr>
        <w:t>бюджетной и налоговой политики</w:t>
      </w:r>
    </w:p>
    <w:p>
      <w:pPr>
        <w:pStyle w:val="Normal"/>
        <w:rPr/>
      </w:pPr>
      <w:r>
        <w:rPr>
          <w:b/>
          <w:sz w:val="26"/>
          <w:szCs w:val="26"/>
        </w:rPr>
        <w:t>Жиздринского района на 2019 год 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лановый период  2020 и 202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дов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 Положения о бюджетном процессе в муниципальном районе «Жиздринский район» Калужской области, утвержденного Решением Жиздринского Районного Собрания МР «Жиздринский район» от 25 ноября 2013 года N 81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Утвердить  </w:t>
      </w:r>
      <w:hyperlink w:anchor="P27">
        <w:r>
          <w:rPr>
            <w:rStyle w:val="InternetLink"/>
            <w:color w:val="0000FF"/>
            <w:sz w:val="26"/>
            <w:szCs w:val="26"/>
          </w:rPr>
          <w:t>основные направления</w:t>
        </w:r>
      </w:hyperlink>
      <w:r>
        <w:rPr>
          <w:sz w:val="26"/>
          <w:szCs w:val="26"/>
        </w:rPr>
        <w:t xml:space="preserve"> бюджетной и налоговой политики Жиздринского района  на 2019 год и на плановый период 2020 и 2021 годов согласно приложению к настоящему Постановлению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А.Е. Барыби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к  Постановлению   2018 г №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27"/>
      <w:bookmarkStart w:id="1" w:name="P27"/>
      <w:bookmarkEnd w:id="1"/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6"/>
          <w:szCs w:val="26"/>
        </w:rPr>
        <w:t>БЮДЖЕТНОЙ И НАЛОГОВОЙ ПОЛИТИКИ НА 2019 ГОД И НА ПЛАНОВЫЙ ПЕРИОД 2020 И 2021 ГОДОВ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Бюджетная и налоговая политика Жиздринского района  определяет основные ориентиры и подходы к формированию  бюджета  района на трехлетний период и направлена на адресное решение социальных проблем и создание оптимального соотношения между расходными обязательствами и доходными источниками  бюджета район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6"/>
          <w:szCs w:val="26"/>
        </w:rPr>
        <w:t>I. Основные задачи бюджетной и налоговой политики Жиздринского района на 2019 год и на плановый период 2020 и 2021 годов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устойчивости бюджетной системы Жиздринского района и обеспечение долгосрочной сбалансированности бюджета района и бюджетов поселений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доходной базы консолидированного бюджета Жиздринского района  за счет наращивания стабильных доходных источников и мобилизации в бюджет имеющихся резерв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 xml:space="preserve">- безусловное исполнение всех обязательств государства и реализация приоритетных направлений и национальных проектов, в первую очередь направленных на решение задач, поставленных в </w:t>
      </w:r>
      <w:hyperlink r:id="rId6">
        <w:r>
          <w:rPr>
            <w:rStyle w:val="InternetLink"/>
            <w:color w:val="0000FF"/>
            <w:sz w:val="26"/>
            <w:szCs w:val="26"/>
          </w:rPr>
          <w:t>Указе</w:t>
        </w:r>
      </w:hyperlink>
      <w:r>
        <w:rPr>
          <w:sz w:val="26"/>
          <w:szCs w:val="26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- обеспечение прозрачного механизма оценки эффективности предоставленных налоговых льгот, установленных соответствующими Решениями  органов местного самоуправления  о налогах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ямое вовлечение населения в решение приоритетных социальных проблем местного уровня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открытости и прозрачности управления общественными финанс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Основные направления бюджетной и налоговой политики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Жиздринского района  на 2019 год и на плановый период 2020</w:t>
      </w:r>
    </w:p>
    <w:p>
      <w:pPr>
        <w:pStyle w:val="ConsPlusNormal"/>
        <w:jc w:val="center"/>
        <w:rPr/>
      </w:pPr>
      <w:r>
        <w:rPr>
          <w:sz w:val="26"/>
          <w:szCs w:val="26"/>
        </w:rPr>
        <w:t>и 2021 годов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реалистичности и минимизация рисков несбалансированности бюджета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- повышение эффективности налогового администрирования с целью достижения объема налоговых поступлений в консолидированный бюджет района, соответствующего уровню экономического развития район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оста поступлений неналоговых доходов консолидированного бюджета района, в том числе за счет улучшения качества администрирования неналоговых доходов бюджетной систе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- </w:t>
      </w:r>
      <w:r>
        <w:rPr>
          <w:sz w:val="26"/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- активизация работы по повышению поступлений от всех мер принудительного взыскания задолженности по платежам в консолидированный бюджет района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инвестиционной активности субъектов предпринимательской деятельности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проектных принципов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центрация расходов на первоочередных и приоритетных направлениях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- обеспечение реализации задач, поставленных в Указах Президента Российской Федерации, в том числе в части исполнения социальных обязательств по финансовому обеспечению реализации указов Президента Российской Федерации по повышению оплаты труда работников образования, культуры в соотношении с показателем среднемесячного дохода от трудовой деятельности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с 1 октября 2019 года оплаты труда отдельных категорий работников муниципальных  учреждений Жиздринского района, на которых не распространяется действие указов Президента Российской Федерации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6"/>
          <w:szCs w:val="26"/>
        </w:rPr>
        <w:t>-  проведение долговой политики Жиздринского района с учетом установленных ограничений и необходимости обеспечения сбалансированности  бюджета района и своевременного исполнения долговых обязательств Жиздринского района;</w:t>
      </w:r>
    </w:p>
    <w:p>
      <w:pPr>
        <w:pStyle w:val="ConsPlusNormal"/>
        <w:spacing w:before="24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механизмов осуществления внутреннего финансового контроля;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обеспечение публичности процесса управления общественными финансами,  гарантирующей обществу право на доступ «Бюджет для граждан»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19F1B21BC2E241C288E8E786CE919E5B30C83608AF940745738DD151EFI9L6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06:00Z</dcterms:created>
  <dc:creator>user234</dc:creator>
  <dc:description/>
  <cp:keywords/>
  <dc:language>en-US</dc:language>
  <cp:lastModifiedBy>usernat</cp:lastModifiedBy>
  <dcterms:modified xsi:type="dcterms:W3CDTF">2018-11-08T11:07:00Z</dcterms:modified>
  <cp:revision>3</cp:revision>
  <dc:subject/>
  <dc:title>Документ предоставлен КонсультантПлюс</dc:title>
</cp:coreProperties>
</file>