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риложение №2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к Решению Районного  Собр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О бюджете муниципального района 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«Жиздринский район» на 2019 год и </w:t>
      </w:r>
    </w:p>
    <w:p>
      <w:pPr>
        <w:pStyle w:val="Normal"/>
        <w:shd w:fill="FFFFFF" w:val="clear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плановый период 2020-2021 годов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8"/>
          <w:szCs w:val="18"/>
        </w:rPr>
        <w:t>№</w:t>
      </w: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от декабря 2018 г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  <w:szCs w:val="18"/>
        </w:rPr>
      </w:pPr>
      <w:r>
        <w:rPr>
          <w:b/>
          <w:sz w:val="18"/>
          <w:szCs w:val="18"/>
        </w:rPr>
        <w:t xml:space="preserve">Главных администраторов (администраторов) доходов бюджетов </w:t>
      </w:r>
    </w:p>
    <w:p>
      <w:pPr>
        <w:pStyle w:val="ConsNonformat"/>
        <w:widowControl/>
        <w:ind w:right="18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9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2835"/>
        <w:gridCol w:w="30"/>
        <w:gridCol w:w="15"/>
        <w:gridCol w:w="4665"/>
        <w:gridCol w:w="15"/>
        <w:gridCol w:w="1245"/>
        <w:gridCol w:w="15"/>
        <w:gridCol w:w="1245"/>
        <w:gridCol w:w="15"/>
        <w:gridCol w:w="581"/>
        <w:gridCol w:w="3780"/>
        <w:gridCol w:w="15"/>
      </w:tblGrid>
      <w:tr>
        <w:trPr>
          <w:trHeight w:val="129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дохода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0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бюджета муниципального района «Жиздринский район»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1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7150 01 4000 1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05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1 05075 05 0000 12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5 05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1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  от   продажи квартир, находящихся    в          собственности муниципальных     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    от    реализации    имущества, находящегося в оперативном управлении, находящихся в ведении органов управления муниципальных районов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2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  реализации иного   имущества, находящегося    в     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  от   реализации иного  имущества, находящегося  в     собственности муниципальных     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3050 05 0000 41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50 05 0000 4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50 05 0000 4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25 05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3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1500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549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19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подпрограммы "Устойчивое развитие сельских территорий Калужской области" в части улучшения жилищных условий граждан, проживающих в сельской местности (в том числе молодых семей и молодых специалистов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2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 финансовое обеспечение мероприятий подпрограммы "Обеспечение жильем молодых семей" федеральной целевой программы "Жилище" на 2015-2020 годы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6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, передаваемые бюджетам муниципальных районов, на обеспечение финансовой устойчивости  муниципальных образований Калуж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7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86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мероприятия, направленные на энергосбережение и повышение энергоэффективности в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4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30024 05 0332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1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2 30024 05 0384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 и проведения мероприятий по отлову и содержанию безнадзорных животны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201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93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1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2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и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2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жбюджетные трансферты на 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516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27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муниципальных образований, принимающих меры по увеличению налогового потенциала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4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6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муниципальных районов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врата иными организациями остатков субсидий прошлых лет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1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6002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муниципальных районов от возврата остатк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й, субвенций и иных межбюджет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ертов, имеющих целевое назначени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шлых лет из бюджетов государственн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бюджетных фон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0000 05  0000 151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образования администрации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13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1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509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4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 на организацию отдыха и оздоровление дете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9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районов на реализацию мероприятий по присмотру и уходу за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го обеспечения получения дошкольного образования в частных дошкольных образовательных организац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8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щеобразовательную деятельность по имеющим государственную аккредитацию основным общеобразовательным программам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3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        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9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6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культуры администрации (исполнительно-распорядительного органа) муниципального района “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07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2546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67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, передаваемые бюджетам муниципальных районов на ремонт, благоустройство территорий, укрепление и развитие материально-технической баз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9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, передаваемые бюджетам муниципальных районов на поддержку отрасли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02 45148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лату денежного поощрения лучшим работникам муниципальных учреждений культуры, находящимся на территориях сельски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39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комплектование книжных фондов библиотек муниципальных образований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5</w:t>
            </w:r>
          </w:p>
        </w:tc>
        <w:tc>
          <w:tcPr>
            <w:tcW w:w="75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социальной защиты населения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194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5 05 0000 13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29999 05 0201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муниципальных образований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22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02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деятельности по образованию патронатных семей для граждан пожилого возраста и инвали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33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42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социальных выплат, пособий, компенсаций детям, семьями с деть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43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45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, пособий и компенсаций отдельным категориям граждан области в соответствии с региональным законодательство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55 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35084 05 0000 151 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37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  <w:r>
              <w:rPr/>
              <w:t>.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2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на обеспечение мер социальной поддержки для лиц, награжденных знаком "Почетный донор СССР" , "Почетный донор России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5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270 05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380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462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573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9999 05 046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35137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5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7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0024 05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5118 05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муниципальных районов на осуществление первичного воинского учета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14 05 0801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05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городского поселения - органы местного самоуправления муниципального района «Жиздринский райо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1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(исполнительно-распорядительный орган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 11 05013 13 0000 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4 06013  13 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72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государственная собственность на  которые не разграничена и которые расположены в границах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999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е администраторы (администраторы) доходов сельских поселений - органы местного самоуправления муниципального района «Жиздринский район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03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0601001</w:t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1 10 0315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3511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001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0 00</w:t>
            </w:r>
            <w:r>
              <w:rPr>
                <w:rFonts w:cs="Arial" w:ascii="Arial" w:hAnsi="Arial"/>
                <w:sz w:val="18"/>
                <w:szCs w:val="18"/>
              </w:rPr>
              <w:t xml:space="preserve">2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 02 </w:t>
            </w:r>
            <w:r>
              <w:rPr>
                <w:rFonts w:cs="Arial" w:ascii="Arial" w:hAnsi="Arial"/>
                <w:sz w:val="18"/>
                <w:szCs w:val="18"/>
              </w:rPr>
              <w:t>4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999 10 </w:t>
            </w:r>
            <w:r>
              <w:rPr>
                <w:rFonts w:cs="Arial" w:ascii="Arial" w:hAnsi="Arial"/>
                <w:sz w:val="18"/>
                <w:szCs w:val="18"/>
              </w:rPr>
              <w:t>11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51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* -администрирование по всем сельским поселениям</w:t>
      </w:r>
    </w:p>
    <w:sectPr>
      <w:type w:val="nextPage"/>
      <w:pgSz w:w="11906" w:h="16838"/>
      <w:pgMar w:left="244" w:right="386" w:gutter="284" w:header="0" w:top="24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5:55:00Z</dcterms:created>
  <dc:creator>Жиздра</dc:creator>
  <dc:description/>
  <cp:keywords/>
  <dc:language>en-US</dc:language>
  <cp:lastModifiedBy>usernat</cp:lastModifiedBy>
  <cp:lastPrinted>2017-10-13T10:52:00Z</cp:lastPrinted>
  <dcterms:modified xsi:type="dcterms:W3CDTF">2018-11-12T11:35:00Z</dcterms:modified>
  <cp:revision>61</cp:revision>
  <dc:subject/>
  <dc:title> </dc:title>
</cp:coreProperties>
</file>