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0670</wp:posOffset>
                </wp:positionH>
                <wp:positionV relativeFrom="paragraph">
                  <wp:posOffset>-224155</wp:posOffset>
                </wp:positionV>
                <wp:extent cx="3544570" cy="2967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296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3pt;height:53.15pt" filled="f" o:ole="">
                                  <v:imagedata r:id="rId3" o:title=""/>
                                </v:shape>
                                <o:OLEObject Type="Embed" ProgID="" ShapeID="ole_rId2" DrawAspect="Content" ObjectID="_14744336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(исполнительно-распорядительный орган)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Жиздринский район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9340 Калужская обла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 Жиздра, ул. Кустарева, 1/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.: (48445) 2-19-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акс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: (48445) 2-15-6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azhizdr@adm.kalug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425" w:leader="none"/>
                                <w:tab w:val="left" w:pos="4920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14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.11.2018   № 36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233.7pt;mso-wrap-distance-left:9pt;mso-wrap-distance-right:9pt;mso-wrap-distance-top:0pt;mso-wrap-distance-bottom:0pt;margin-top:-17.65pt;mso-position-vertical-relative:text;margin-left:2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4080" w:dyaOrig="41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7.3pt;height:53.15pt" filled="f" o:ole="">
                            <v:imagedata r:id="rId6" o:title=""/>
                          </v:shape>
                          <o:OLEObject Type="Embed" ProgID="" ShapeID="ole_rId5" DrawAspect="Content" ObjectID="_271847778" r:id="rId5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(исполнительно-распорядительный орган)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Жиздринский район”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49340 Калужская область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 Жиздра, ул. Кустарева, 1/2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.: (48445) 2-19-95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/>
                      </w:pPr>
                      <w:r>
                        <w:rPr>
                          <w:b/>
                        </w:rPr>
                        <w:t>факс</w:t>
                      </w:r>
                      <w:r>
                        <w:rPr>
                          <w:b/>
                          <w:lang w:val="en-US"/>
                        </w:rPr>
                        <w:t>: (48445) 2-15-66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b/>
                            <w:lang w:val="en-US"/>
                          </w:rPr>
                          <w:t>azhizdr@adm.kaluga.ru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425" w:leader="none"/>
                          <w:tab w:val="left" w:pos="4920" w:leader="none"/>
                          <w:tab w:val="left" w:pos="5599" w:leader="none"/>
                          <w:tab w:val="left" w:pos="9355" w:leader="none"/>
                        </w:tabs>
                        <w:spacing w:lineRule="atLeast" w:line="14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15.11.2018   № 36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Районное Собрание</w:t>
      </w:r>
    </w:p>
    <w:p>
      <w:pPr>
        <w:pStyle w:val="TextBodyIndent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М.С.Куренково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</w:t>
      </w:r>
    </w:p>
    <w:p>
      <w:pPr>
        <w:pStyle w:val="TextBodyIndent"/>
        <w:ind w:lef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b w:val="false"/>
          <w:sz w:val="26"/>
          <w:szCs w:val="26"/>
        </w:rPr>
        <w:t xml:space="preserve">                         </w:t>
      </w:r>
      <w:r>
        <w:rPr>
          <w:sz w:val="26"/>
          <w:szCs w:val="26"/>
        </w:rPr>
        <w:t>Уважаемая Марина Станиславн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Администрация (исполнительно-распорядительный орган) муниципального района «Жиздринский район» предоставляет Вам проект решения «О бюджете муниципального района «Жиздринский район» на 2019 год и плановый период 2020-2021 годов» с приложениями и документы и материалы, представляемые одновремен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проект Решения - на 7 листах; с приложениями 1-15 (на 99 листах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методика по расчету дотации поселениям – на 4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расчет дотации сельским поселениям – на 3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расчет дотации городскому  поселению – на 3 листах;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методика по распределению субвенции по воинскому учету – на 1 лист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расчет по воинскому учету – на 3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методика по расчету поселениям МБТ по осуществлению передан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лномочий - на 5 листах и расчет на 3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паспорта муниципальных программ – на 67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основные направления бюджетной и налоговой политики – на 3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ожидаемое исполнение бюджета МР «Жиздринский р-н» за 2018 год – на 2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прогноз основных характеристик консолидированного бюджета – на 1 лист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оценка и прогноз социально-экономического развития района – на   21 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верхний предел муниципального долга - на 1 лист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план приватизации - на 2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муниципальные программы - на 1 листе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пояснительная записка – на  8  лист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реестр источников доходов - на 13 листах;</w:t>
      </w:r>
    </w:p>
    <w:p>
      <w:pPr>
        <w:pStyle w:val="Heading1"/>
        <w:ind w:hanging="0"/>
        <w:rPr/>
      </w:pPr>
      <w:r>
        <w:rPr>
          <w:szCs w:val="26"/>
        </w:rPr>
        <w:t xml:space="preserve">        </w:t>
      </w:r>
      <w:r>
        <w:rPr>
          <w:szCs w:val="26"/>
        </w:rPr>
        <w:t>-</w:t>
      </w:r>
      <w:r>
        <w:rPr>
          <w:b w:val="false"/>
          <w:szCs w:val="26"/>
        </w:rPr>
        <w:t>доходы бюджета - на 1 лист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Р «Жиздринский район»                                                           А.Е. Барыби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Исп.: Митрушкина Н.В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Тел. +7(48445)2-17-66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center"/>
    </w:pPr>
    <w:rPr>
      <w:b/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zhizdr@adm.kaluga.ru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azhizdr@adm.kaluga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02:00Z</dcterms:created>
  <dc:creator>i965</dc:creator>
  <dc:description/>
  <cp:keywords/>
  <dc:language>en-US</dc:language>
  <cp:lastModifiedBy>usernat</cp:lastModifiedBy>
  <cp:lastPrinted>2017-08-10T15:23:00Z</cp:lastPrinted>
  <dcterms:modified xsi:type="dcterms:W3CDTF">2018-11-15T06:10:00Z</dcterms:modified>
  <cp:revision>5</cp:revision>
  <dc:subject/>
  <dc:title>  </dc:title>
</cp:coreProperties>
</file>