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 К  ПРОЕКТУ БЮДЖЕТА МР «ЖИЗДРИНСКИЙ РАЙОН»  НА ОЧЕРЕДНОЙ ФИНАНСОВЫЙ  2019  ГОД И НА ПЛАНОВЫЙ ПЕРИОД 2020-2021 ГОДОВ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бюджета муниципального района «Жиздринский район»  на очередной финансовый 2019 год и на плановый период 2020 - 2021 годов  разработан на основе Прогноза  социально-экономического развития Жиздринского района на  2019 год и на плановый период 2020-2021 годов, сценарных условий формирования проекта областного бюджета на указанный период, одобренных Постановлением Правительства Калужской области от 24.08.2018 № 503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Основой формирования бюджетных проектировок являются основные направления бюджетной и налоговой политики  на 2019 и на плановый период  2020 - 2021 годов, утвержденные  Постановлением Главы администрации № 404 от 02.10. 2018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52" w:leader="none"/>
        </w:tabs>
        <w:spacing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  <w:tab/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Прогноза социально-экономического развития Жиздринского района на 2019 год и на плановый период 2020- 2021 годов  и  оценки ожидаемых  поступлений доходов в 2018 году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Параметры доходов бюджета МР «Жиздринский район» определены по нормативам отчислений от федеральных, региональных налогов и отдельных видов неналоговых доходов в соответствии с Бюджетным Кодексом  РФ, Законом Калужской области №124-ОЗ 05.10.2005 г.  в ред. Законов Калужской области от 01.10.2007 </w:t>
      </w:r>
      <w:hyperlink r:id="rId2">
        <w:r>
          <w:rPr>
            <w:rStyle w:val="InternetLink"/>
            <w:sz w:val="26"/>
            <w:szCs w:val="26"/>
          </w:rPr>
          <w:t>N 341-ОЗ</w:t>
        </w:r>
      </w:hyperlink>
      <w:r>
        <w:rPr>
          <w:sz w:val="26"/>
          <w:szCs w:val="26"/>
        </w:rPr>
        <w:t xml:space="preserve">, от 01.11.2008 </w:t>
      </w:r>
      <w:hyperlink r:id="rId3">
        <w:r>
          <w:rPr>
            <w:rStyle w:val="InternetLink"/>
            <w:sz w:val="26"/>
            <w:szCs w:val="26"/>
          </w:rPr>
          <w:t>N 471-ОЗ</w:t>
        </w:r>
      </w:hyperlink>
      <w:r>
        <w:rPr>
          <w:sz w:val="26"/>
          <w:szCs w:val="26"/>
        </w:rPr>
        <w:t xml:space="preserve">, от 09.11.2009 </w:t>
      </w:r>
      <w:hyperlink r:id="rId4">
        <w:r>
          <w:rPr>
            <w:rStyle w:val="InternetLink"/>
            <w:sz w:val="26"/>
            <w:szCs w:val="26"/>
          </w:rPr>
          <w:t>N 578-ОЗ</w:t>
        </w:r>
      </w:hyperlink>
      <w:r>
        <w:rPr>
          <w:sz w:val="26"/>
          <w:szCs w:val="26"/>
        </w:rPr>
        <w:t xml:space="preserve">, от 28.10.2011 </w:t>
      </w:r>
      <w:hyperlink r:id="rId5">
        <w:r>
          <w:rPr>
            <w:rStyle w:val="InternetLink"/>
            <w:sz w:val="26"/>
            <w:szCs w:val="26"/>
          </w:rPr>
          <w:t>N 198-ОЗ</w:t>
        </w:r>
      </w:hyperlink>
      <w:r>
        <w:rPr>
          <w:sz w:val="26"/>
          <w:szCs w:val="26"/>
        </w:rPr>
        <w:t xml:space="preserve"> (ред. 27.12.2011), от 25.10.2012 </w:t>
      </w:r>
      <w:hyperlink r:id="rId6">
        <w:r>
          <w:rPr>
            <w:rStyle w:val="InternetLink"/>
            <w:sz w:val="26"/>
            <w:szCs w:val="26"/>
          </w:rPr>
          <w:t>N 329-ОЗ</w:t>
        </w:r>
      </w:hyperlink>
      <w:r>
        <w:rPr>
          <w:sz w:val="26"/>
          <w:szCs w:val="26"/>
        </w:rPr>
        <w:t xml:space="preserve">, от 18.11.2013 </w:t>
      </w:r>
      <w:hyperlink r:id="rId7">
        <w:r>
          <w:rPr>
            <w:rStyle w:val="InternetLink"/>
            <w:sz w:val="26"/>
            <w:szCs w:val="26"/>
          </w:rPr>
          <w:t>N 502-ОЗ</w:t>
        </w:r>
        <w:r>
          <w:rPr>
            <w:rStyle w:val="InternetLink"/>
          </w:rPr>
          <w:t xml:space="preserve"> </w:t>
        </w:r>
      </w:hyperlink>
      <w:r>
        <w:rPr>
          <w:sz w:val="26"/>
          <w:szCs w:val="26"/>
        </w:rPr>
        <w:t xml:space="preserve"> «Об установлении нормативов отчислений в местные бюджеты от отдельных федеральных налогов и сборов, в том числе налогов, предусмотренных специальными налоговыми режимами, и региональных налогов, подлежащих зачислению в областной бюджет»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бщий объем  доходов бюджета  прогнозируется  на  очередной финансовый  2019 год  в сумме   423 113,1 т. рублей, на плановый период 2020 года в сумме 413 729,9 т. руб. , 2021 года в сумме 419 863,5 т. руб.,  в том числе  собственные доходы  бюджета  прогнозируются на  очередной финансовый 2019 год сумме 78 749,8 т. рублей,   на плановый период 2020 года в сумме 79 159,3 т. руб. , 2021 года в сумме 82 871,8  т. руб.,  безвозмездные поступления бюджета  прогнозируются  на  очередной финансовый 2019  год  в сумме  344 363,3 т. рублей, на плановый период 2020 года в сумме 334 570,6 т. руб., 2021 года в сумме  336 991,7  т. руб.;  из них  дотация на очередной финансовый 2019 год предусматривается  в сумме  77 571,9 тыс. руб.,  на плановый период 2020 года в сумме  72 895,1   т. руб., 2021 года в сумме 70 506 т. руб.,    субвенция на очередной финансовый  2019 год предусматривается  в сумме  235 959,7  тыс. руб.,   на плановый период 2020 года в сумме 245 914,6 т. руб.,  2021 года в сумме 250 340,2  т. руб.,  субсидии на очередной финансовый  2019 год предусматривается  в сумме  18 778,4  тыс. руб.,  на плановый период 2020 года в сумме  5 707,5   т. руб., 2021 года в сумме 6 092,1 т. руб.,  иные межбюджетные трансферты на очередной финансовый  2019 год предусматриваются  в сумме 12 053,4  тыс. руб.  на плановый период 2020 года в сумме 10 053,4  т. руб. , 2021 года в сумме  10 053,4   т. руб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</w:t>
      </w:r>
      <w:r>
        <w:rPr>
          <w:b/>
          <w:sz w:val="26"/>
          <w:szCs w:val="26"/>
        </w:rPr>
        <w:t xml:space="preserve">Налоговые доходы 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Налог на прибыль организаций прогнозируется на очередной финансовый 2019 год в сумме 20 т. руб., плановый период 2020 год в сумме 20 т. руб., 2021 год в сумме 20 т. руб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Налог на доходы физических лиц прогнозируется на очередной финансовый 2019 год в сумме 52 531,2   т. руб., плановый период 2020 год  в сумме  55 409,3 т. руб., 2021 год в сумме 58 732,6 т. руб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Доходы  от уплаты акцизов на автомобильный и прямогонный бензин, дизельное топливо, моторные масла для дизельных и  (или) карбюраторных (инжекторных) двигателей, производимых на территории Российской Федерации</w:t>
      </w:r>
      <w:r>
        <w:rPr>
          <w:sz w:val="26"/>
          <w:szCs w:val="26"/>
        </w:rPr>
        <w:t xml:space="preserve">  по дифференцированным  нормативам  отчислений  прогнозируется на очередной финансовый 2019 год в сумме 6 440  т. руб., плановый период 2020 год  в сумме 5 952 т. руб., 2021  год в сумме 8 386,6 т. руб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Налоги на совокупный доход прогнозируется на очередной финансовый 2019 год в сумме 9 346   т. руб., плановый период 2020 год  в сумме  9 846 т. руб., 2021 год в сумме  9 846  т. руб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Налог на имущество организаций прогнозируется  на очередной финансовый 2019 год в сумме 710  т. руб., плановый период 2020 год  в сумме  730 т. руб., 2021 год в сумме 730 т. руб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Государственная пошлина прогнозируется на очередной финансовый 2019 год в сумме 700  т. руб., плановый период 2020 год  в сумме  700 т. руб., 2021 год в сумме 700 т. руб.</w:t>
      </w:r>
    </w:p>
    <w:p>
      <w:pPr>
        <w:pStyle w:val="Footer"/>
        <w:spacing w:before="0" w:after="120"/>
        <w:jc w:val="both"/>
        <w:rPr/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Неналоговые доходы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Доходы от использования имущества, находящегося в государственной и муниципальной собственности   прогнозируется на очередной финансовый 2019 год в сумме 2 086,5  т. руб., плановый период 2020 год  в сумме 2 146,5 т. руб., 2021 год в сумме 2 156,5 т. руб.,   исходя из фактически заключенных договоров аренды и планируемых к заключению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Платежи при пользовании природными ресурсами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прогнозируется на очередной финансовый 2019 год в сумме 100  т. руб., плановый период 2020 год  в сумме  100 т. руб., 2021 год в сумме 100 т. руб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Прочие доходы  от оказания платных услуг и компенсации затрат государства прогнозируется на очередной финансовый 2019 год в сумме 1 784,9 т. руб., плановый период 2020 год  в сумме  1 800 т. руб., 2021 год в сумме 1 800 т. руб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Доходы  от продажи материальных и нематериальных активов прогнозируется на очередной финансовый 2019 год в сумме 4 781,2  т. руб., плановый период 2020 год  в сумме  2 055,6  т. руб.,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Штрафы, санкции, возмещение ущерба прогнозируется на очередной финансовый 2019 год в сумме 250  т. руб., плановый период 2020 год  в сумме  400 т. руб., 2021 год в сумме 400 т. руб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Footer"/>
        <w:spacing w:before="120" w:after="120"/>
        <w:jc w:val="both"/>
        <w:rPr/>
      </w:pPr>
      <w:r>
        <w:rPr>
          <w:b/>
          <w:sz w:val="26"/>
          <w:szCs w:val="26"/>
        </w:rPr>
        <w:t xml:space="preserve">                                                  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РАСХОДЫ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Расходная часть бюджета МР «Жиздринский район» на очередной финансовый 2019 год и на плановый период 2020-2021 годов сформирована в рамках муниципальных  программ Жиздринского района, ведомственных целевых программ и иных мероприятий, которые не вошли в муниципальные программы Жиздринского района, а также в рамках государственных программа в части переданных межбюджетных трансфертов из областного бюджета. Доля  расходов в рамках программ  составляет более  98,5%. Это нашло отражение в структуре распределения бюджетных ассигнований  бюджета по целевым статьям (муниципальным, государствен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Общий объем  расходов на очередной финансовый 2019 год сформирован  в сумме 424 763,2   и на плановый период 2020 года   в сумме  415 329,9 т. руб.,  2021 года в сумме  421 463,5 т. руб.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оплату труда отдельных категорий работников  учреждений образования, культуры предусмотрены   в  соответствии с Указом Президента Российской Федерации от 07.05.2012 № 597 «О мероприятиях по реализации государственной социальной политики»  на основании параметров, предусмотренных в планах  мероприятий  «дорожных картах»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исполнение публичных нормативных обязательств учтены в полном объеме в соответствии с нормативными правов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Расходы на дорожное хозяйство определены с учетом формирования муниципального дорожного фонда.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финансирование которых осуществляется за счет целевых межбюджетных трансфертов,  предусмотренных из областного бюджета,  прогнозируются в  объемах, предусмотренных проектом областного бюджета на очередной финансовый 2019 год и плановый период 2020-2021 годов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ind w:firstLine="709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          </w:t>
      </w:r>
      <w:r>
        <w:rPr>
          <w:b/>
          <w:caps/>
          <w:sz w:val="26"/>
          <w:szCs w:val="26"/>
        </w:rPr>
        <w:t>МУНИЦиПаЛЬные программы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ind w:firstLine="709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caps/>
          <w:sz w:val="26"/>
          <w:szCs w:val="26"/>
        </w:rPr>
        <w:t xml:space="preserve">                </w:t>
      </w:r>
      <w:r>
        <w:rPr>
          <w:b/>
          <w:caps/>
          <w:sz w:val="26"/>
          <w:szCs w:val="26"/>
        </w:rPr>
        <w:t>1. «Развитие образования в Жиздринском Районе»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>В 2019 году в проекте  бюджета на реализацию данной программы предусмотрены средства  в объеме  160 638,4  т. рублей, в  плановом  периоде  2020 года  в сумме  156 065  т. руб., 2021 года  в сумме 155 975,7  т. руб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ой программы предусмотрены расходы на  развитие дошкольного, начального общего, основного общего и дополнительного образования,  на создание условий получения качественного образования, совершенствование питания в образовательных учреждениях , на развитие системы воспитания и социализации школьников, расходы на текущее содержание  и текущие ремонты учреждений образования, антитеррористическая безопасность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 xml:space="preserve">2.   </w:t>
      </w:r>
      <w:r>
        <w:rPr>
          <w:b/>
          <w:caps/>
          <w:sz w:val="26"/>
          <w:szCs w:val="26"/>
        </w:rPr>
        <w:t>«Развитие туризма в Жиздринском Районе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>В 2019 году в проекте  бюджета на реализацию данной программы предусмотрены средства  в объеме  25  т. рублей, в  плановом  периоде  2020 года  в сумме  25  т. руб., 2021 года  в сумме 25  т. руб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ой программы предусмотрены расходы на  проведение мероприятий касающихся туризма и краеведения.</w:t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3. </w:t>
      </w:r>
      <w:r>
        <w:rPr>
          <w:b/>
          <w:caps/>
          <w:sz w:val="26"/>
          <w:szCs w:val="26"/>
        </w:rPr>
        <w:t>«Развитие физической культуры и спорта  в   Жиздринском Районе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2019 году в проекте  бюджета на реализацию данной программы предусмотрены средства  в объеме  950  т. рублей, в  плановом  периоде  2020 года  в сумме  950  т. руб., 2021 года  в сумме 950  т. руб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данной программы предусмотрены расходы на проведение спортивных мероприятий. 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>4.</w:t>
      </w:r>
      <w:r>
        <w:rPr>
          <w:b/>
          <w:caps/>
          <w:sz w:val="26"/>
          <w:szCs w:val="26"/>
        </w:rPr>
        <w:t>«МОлодежь ЖиздринскоГО РайонА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>В 2019 году в проекте  бюджета на реализацию данной программы предусмотрены средства  в объеме  175  т. рублей, в  плановом  периоде  2020 года  в сумме  175  т. руб., 2021 года  в сумме 175  т. руб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В рамках данной программы предусмотрены расходы на проведение мероприятий по патриотическому воспитанию молодежи,  в том числе  мероприятий, связанных  с празднованием  Победы в Великой Отечественной войне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5. </w:t>
      </w:r>
      <w:r>
        <w:rPr>
          <w:b/>
          <w:caps/>
          <w:sz w:val="26"/>
          <w:szCs w:val="26"/>
        </w:rPr>
        <w:t>«профилактика правонарушей в жиздринском районе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>В 2019 году в проекте  бюджета на реализацию данной программы предусмотрены средства  в объеме  25  т. рублей в  плановом  периоде  2020 года  в сумме  25  т. руб., 2021 года  в сумме 25  т. руб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6.  </w:t>
      </w:r>
      <w:r>
        <w:rPr>
          <w:b/>
          <w:caps/>
          <w:sz w:val="26"/>
          <w:szCs w:val="26"/>
        </w:rPr>
        <w:t>«обеспечение безопасности  жизнедеятельности населения муниципального района «жиздринский район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>В 2019 году в проекте  бюджета на реализацию данной программы предусмотрены средства  в объеме  4 852  т. рублей, в  плановом  периоде  2020 года  в сумме 4 493,4  т. руб., 2021 года  в сумме 4 465,4   т. руб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В рамках данной программы предусмотрены расходы на гражданскую оборону,   обеспечение вызова экстренных оперативных служб по единому номеру «112» в Жиздринском районе, обеспечение пожарной безопасности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caps/>
          <w:sz w:val="26"/>
          <w:szCs w:val="26"/>
        </w:rPr>
        <w:t xml:space="preserve">         </w:t>
      </w:r>
      <w:r>
        <w:rPr>
          <w:b/>
          <w:caps/>
          <w:sz w:val="26"/>
          <w:szCs w:val="26"/>
        </w:rPr>
        <w:t xml:space="preserve"> </w:t>
      </w:r>
      <w:r>
        <w:rPr>
          <w:b/>
          <w:caps/>
          <w:sz w:val="26"/>
          <w:szCs w:val="26"/>
        </w:rPr>
        <w:t>7.«Развитие Культуры Жиздринского Района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>В 2019 году в проекте  бюджета на реализацию данной программы предусмотрены средства  в объеме  40 289,3   т. рублей, в  плановом  периоде  2020 года  в сумме  36 966,5    т. руб., 2021  года  в сумме 37 393,9   т. руб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ой программы предусмотрены расходы на развитие культуры,  дополнительного образования культуры  в Жиздринском районе, формирование и содержание архивных фондов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caps/>
          <w:sz w:val="26"/>
          <w:szCs w:val="26"/>
        </w:rPr>
        <w:t xml:space="preserve">          </w:t>
      </w:r>
      <w:r>
        <w:rPr>
          <w:b/>
          <w:caps/>
          <w:sz w:val="26"/>
          <w:szCs w:val="26"/>
        </w:rPr>
        <w:t>8.«социальная поддержка граждан в Жиздринском  Районе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>В 2019 году в проекте  бюджета на реализацию данной программы предусмотрены средства  в объеме 81 800,6  т. рублей, в  плановом  периоде  2020 года  в сумме  92 119,6  т. руб., 2020 года  в сумме 94 097,7  т. руб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данной программы предусмотрены расходы на социальную поддержку граждан в Жиздринском районе:  публичные нормативные социальные выплаты гражданам,   мероприятия в области социальной политики, организация исполнения полномочий. </w:t>
      </w:r>
    </w:p>
    <w:p>
      <w:pPr>
        <w:pStyle w:val="Normal"/>
        <w:spacing w:before="0" w:after="120"/>
        <w:jc w:val="both"/>
        <w:rPr/>
      </w:pPr>
      <w:r>
        <w:rPr>
          <w:b/>
          <w:caps/>
          <w:sz w:val="26"/>
          <w:szCs w:val="26"/>
        </w:rPr>
        <w:t xml:space="preserve">            </w:t>
      </w:r>
      <w:r>
        <w:rPr>
          <w:b/>
          <w:caps/>
          <w:sz w:val="26"/>
          <w:szCs w:val="26"/>
        </w:rPr>
        <w:t>9.« семья и дети Жиздринского района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>В 2019 году в проекте  бюджета на реализацию данной программы предусмотрены средства  в объеме  36 541,7   т. рублей, в  плановом  периоде  2020 года  в сумме  37 830,4   т. руб., 2021 года  в сумме 38 699   т. руб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данной программы предусмотрены расходы на социальную поддержку семей с детьми в том числе; обеспечение социальных выплат, пособий, компенсаций детям, семьям с детьми, выплата государственных пособий, оказание единовременной материальной помощи на рождение ребенка, оказание единовременной материальной помощи на рождение 4 и последующих детей, а  также  на другие  мероприятия, связанные с укреплением семейных ценностей и традиций. 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10</w:t>
      </w:r>
      <w:r>
        <w:rPr>
          <w:b/>
          <w:caps/>
          <w:sz w:val="26"/>
          <w:szCs w:val="26"/>
        </w:rPr>
        <w:t>.«Развитие предпринимательства в Жиздринском Районе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>В 2019 году в проекте  бюджета на реализацию данной программы предусмотрены средства  в объеме 50  т. рублей, в  плановом  периоде  2020 года  в сумме  50  т. руб., 2021 года  в сумме 50  т. руб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</w:t>
      </w:r>
      <w:r>
        <w:rPr>
          <w:b/>
          <w:caps/>
          <w:sz w:val="26"/>
          <w:szCs w:val="26"/>
        </w:rPr>
        <w:t>11.«обеспечение жильем молодых семей в МР  «Жиздринский район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>В 2019 году в проекте  бюджета на реализацию данной программы предусмотрены средства  в объеме  1 047  т. рублей, в  плановом  периоде  2020 года  в сумме  794,8  т. руб., 2021 года  в сумме 794,8  т. руб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ой программы предусмотрены расходы на приобретения жилья молодым семьями на условиях софинансирование  с областным и федеральным бюджетом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caps/>
          <w:sz w:val="26"/>
          <w:szCs w:val="26"/>
        </w:rPr>
        <w:t xml:space="preserve">      </w:t>
      </w: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12</w:t>
      </w:r>
      <w:r>
        <w:rPr>
          <w:b/>
          <w:caps/>
          <w:sz w:val="26"/>
          <w:szCs w:val="26"/>
        </w:rPr>
        <w:t>.«Развитие сельского хозяйства и рынков сельскохозяйственной продукции в  Жиздринском Районе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>В 2019 году в проекте  бюджета на реализацию данной программы предусмотрены средства  в объеме 5 190,6    т. рублей, в  плановом  периоде  2020 года  в сумме 5 022,6   т. руб., 2021 года  в сумме 5 022,6   т. руб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ой программы предусмотрены расходы, на развитие сельского хозяйства и рынков сельскохозяйственной продукции в Жиздринском районе,  развитие сельскохозяйственной кооперации в Жиздринском районе, в том числе возмещение из средств бюджета расходов по доставке товаров первой необходимости  в сельские магазины и в отдаленные пункты начиная с 11 км. от пункта получения, на обеспечение реализации муниципальной программы  в Жиздринском районе.</w:t>
      </w:r>
    </w:p>
    <w:p>
      <w:pPr>
        <w:pStyle w:val="Normal"/>
        <w:spacing w:before="0" w:after="120"/>
        <w:jc w:val="both"/>
        <w:rPr/>
      </w:pPr>
      <w:r>
        <w:rPr>
          <w:b/>
          <w:caps/>
          <w:sz w:val="26"/>
          <w:szCs w:val="26"/>
        </w:rPr>
        <w:t xml:space="preserve">        </w:t>
      </w:r>
      <w:r>
        <w:rPr>
          <w:b/>
          <w:caps/>
          <w:sz w:val="26"/>
          <w:szCs w:val="26"/>
        </w:rPr>
        <w:t>13. «Развитие дорожного  хозяйства в Жиздринском Районе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>В 2019 году в проекте  бюджета на реализацию данной программы предусмотрены средства  в объеме  18 135,9  т. рублей, в  плановом  периоде  2020 года  в сумме  5 952 т. руб., 2021 года  в сумме 8 386,6   т. руб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В рамках данной программы предусмотрены расходы на содержание,  ремонт, дорожно-уличной сети  Жиздринского района, мероприятия по повышению безопасности дорожного движения  за счет средств дорожного фонда Жиздринского района.</w:t>
      </w:r>
    </w:p>
    <w:p>
      <w:pPr>
        <w:pStyle w:val="Normal"/>
        <w:spacing w:before="0" w:after="120"/>
        <w:jc w:val="both"/>
        <w:rPr/>
      </w:pPr>
      <w:r>
        <w:rPr>
          <w:caps/>
          <w:sz w:val="26"/>
          <w:szCs w:val="26"/>
        </w:rPr>
        <w:t xml:space="preserve">       </w:t>
      </w:r>
      <w:r>
        <w:rPr>
          <w:b/>
          <w:caps/>
          <w:sz w:val="26"/>
          <w:szCs w:val="26"/>
        </w:rPr>
        <w:t xml:space="preserve"> </w:t>
      </w:r>
      <w:r>
        <w:rPr>
          <w:b/>
          <w:caps/>
          <w:sz w:val="26"/>
          <w:szCs w:val="26"/>
        </w:rPr>
        <w:t>14. «Закрепление кадров в Жиздринском Районе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>В 2019 году в проекте  бюджета на реализацию данной программы предусмотрены средства  в объеме  150  т. рублей, в  плановом  периоде  2020 года  в сумме  150  т. руб., 2021 года  в сумме 150  т. руб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ой программы предусмотрены расходы  по  найму  жилья  специалистам.</w:t>
      </w:r>
    </w:p>
    <w:p>
      <w:pPr>
        <w:pStyle w:val="Normal"/>
        <w:spacing w:before="0" w:after="120"/>
        <w:jc w:val="both"/>
        <w:rPr/>
      </w:pPr>
      <w:r>
        <w:rPr>
          <w:caps/>
          <w:sz w:val="26"/>
          <w:szCs w:val="26"/>
        </w:rPr>
        <w:t xml:space="preserve">        </w:t>
      </w:r>
      <w:r>
        <w:rPr>
          <w:b/>
          <w:caps/>
          <w:sz w:val="26"/>
          <w:szCs w:val="26"/>
        </w:rPr>
        <w:t>15. « совершенствование организации по решению общегосударственных вопросов и создание условий муниципальной службы в  Жиздринском Районе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>В 2019 году в проекте  бюджета на реализацию данной программы предусмотрены средства  в объеме  27 316,2  т. рублей, в  плановом  периоде  2020 года  в сумме  27 043,8  т. руб., 2021 года  в сумме 26 730,3   т. руб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ой программы предусмотрены расходы  на содержание  аппарата администрации, резервный фонд,  профессиональную подготовку,  переподготовку и повышение квалификации, поддержку в сфере средств массовой информации, обслуживание муниципального долга, доплата к пенсии  и  другие мероприятия.</w:t>
      </w:r>
    </w:p>
    <w:p>
      <w:pPr>
        <w:pStyle w:val="Normal"/>
        <w:spacing w:before="0" w:after="120"/>
        <w:jc w:val="both"/>
        <w:rPr/>
      </w:pPr>
      <w:r>
        <w:rPr>
          <w:b/>
          <w:i/>
          <w:caps/>
          <w:sz w:val="26"/>
          <w:szCs w:val="26"/>
        </w:rPr>
        <w:t xml:space="preserve">        </w:t>
      </w:r>
      <w:r>
        <w:rPr>
          <w:b/>
          <w:caps/>
          <w:sz w:val="26"/>
          <w:szCs w:val="26"/>
        </w:rPr>
        <w:t>16.</w:t>
      </w:r>
      <w:r>
        <w:rPr>
          <w:caps/>
          <w:sz w:val="26"/>
          <w:szCs w:val="26"/>
        </w:rPr>
        <w:t xml:space="preserve">  </w:t>
      </w:r>
      <w:r>
        <w:rPr>
          <w:b/>
          <w:caps/>
          <w:sz w:val="26"/>
          <w:szCs w:val="26"/>
        </w:rPr>
        <w:t>« реализация мероприятий активной политики в области обеспечения занятости населения в Жиздринском Районе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>
          <w:b/>
          <w:b/>
          <w:caps/>
          <w:sz w:val="26"/>
          <w:szCs w:val="26"/>
        </w:rPr>
      </w:pPr>
      <w:r>
        <w:rPr>
          <w:sz w:val="26"/>
          <w:szCs w:val="26"/>
        </w:rPr>
        <w:t>В 2019 году в проекте  бюджета на реализацию данной программы предусмотрены средства  в объеме  200  т. рублей, в  плановом  периоде  2020 года  в сумме  200  т. руб., 2021 года  в сумме 200  т. руб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ой программы предусмотрены расходы  на трудоустройство несовершеннолетних в каникулярное время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>17. «ДОСТУПНАЯ СРЕДА В ЖИЗДРИНСКОМ РАЙОНЕ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>
          <w:b/>
          <w:b/>
          <w:caps/>
          <w:sz w:val="26"/>
          <w:szCs w:val="26"/>
        </w:rPr>
      </w:pPr>
      <w:r>
        <w:rPr>
          <w:sz w:val="26"/>
          <w:szCs w:val="26"/>
        </w:rPr>
        <w:t>В 2019 году в проекте  бюджета на реализацию данной программы предусмотрены средства  в объеме  37  т. рублей, в  плановом  периоде  2020 года  в сумме  37  т. руб., 2021 году в сумме 37 т. руб.</w:t>
      </w:r>
    </w:p>
    <w:p>
      <w:pPr>
        <w:pStyle w:val="Normal"/>
        <w:spacing w:before="0" w:after="120"/>
        <w:jc w:val="both"/>
        <w:rPr/>
      </w:pPr>
      <w:r>
        <w:rPr>
          <w:b/>
          <w:caps/>
          <w:sz w:val="26"/>
          <w:szCs w:val="26"/>
        </w:rPr>
        <w:t xml:space="preserve">      </w:t>
      </w:r>
      <w:r>
        <w:rPr>
          <w:b/>
          <w:caps/>
          <w:sz w:val="26"/>
          <w:szCs w:val="26"/>
        </w:rPr>
        <w:t>18. « развитие транспортного обслуживаниЯ на территории      Жиздринского Района кАЛУЖСКОЙ ОБЛАСТИ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>
          <w:b/>
          <w:b/>
          <w:caps/>
          <w:sz w:val="26"/>
          <w:szCs w:val="26"/>
        </w:rPr>
      </w:pPr>
      <w:r>
        <w:rPr>
          <w:sz w:val="26"/>
          <w:szCs w:val="26"/>
        </w:rPr>
        <w:t>В 2019 году в проекте  бюджета на реализацию данной программы предусмотрены средства  в объеме  4 000   т. рублей, в  плановом  периоде  2020 года  в сумме   4 000  т. руб., 2021 года  в сумме  2 000 т. руб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 рамках данной программы предусмотрены расходы  на возмещение  части затрат, в связи с оказанием услуг по перевозке пассажиров автомобильным транспортом общего пользования по внутрирайонным маршрутам и приобретение автотранспорта.</w:t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19.  «ПРОТИВОДЕЙСТВИЕ КОРРУПЦИИ В МУНИЦИПАЛЬНОМ РАЙОНЕ «ЖИЗДРИНСКИЙ РАЙОН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>
          <w:b/>
          <w:b/>
          <w:caps/>
          <w:sz w:val="26"/>
          <w:szCs w:val="26"/>
        </w:rPr>
      </w:pPr>
      <w:r>
        <w:rPr>
          <w:sz w:val="26"/>
          <w:szCs w:val="26"/>
        </w:rPr>
        <w:t>В 2019 году в проекте  бюджета на реализацию данной программы предусмотрены средства  в объеме  30   т. рублей, в  плановом  периоде  2020 года  в сумме  30  т. руб., 2021 года  в сумме 30 т. руб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20.»ЭНЕРГОСБЕРЕЖЕНИЕ И ПОВЫШЕНИЕ ЭНЕРГОЭФФЕКТИВНОСТИ В ЖИЗДРИНСКОМ РАЙОНЕ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В 2019 году в проекте  бюджета на реализацию данной программы предусмотрены средства  в объеме  6 434   т. рублей, в  плановом  периоде  2020 года  в сумме  4 208 т. руб., 2021 года  в сумме 4 208 т. руб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>ВЕДОМСТВЕННЫЕ ЦЕЛЕВЫЕ ПРОГРАММЫ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21.ВЦП «Совершенствование системы управления общественными финансами Жиздринского района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>
          <w:b/>
          <w:b/>
          <w:caps/>
          <w:sz w:val="26"/>
          <w:szCs w:val="26"/>
        </w:rPr>
      </w:pPr>
      <w:r>
        <w:rPr>
          <w:sz w:val="26"/>
          <w:szCs w:val="26"/>
        </w:rPr>
        <w:t>В 2019 году в проекте  бюджета на реализацию данной программы предусмотрены средства  в объеме  30 585,7   т. рублей, в  плановом  периоде  2020 года  в сумме  29 835,7   т. руб., 2021  года  в сумме   29 835,7 т. руб.</w:t>
      </w:r>
    </w:p>
    <w:p>
      <w:pPr>
        <w:pStyle w:val="Normal"/>
        <w:spacing w:before="0" w:after="120"/>
        <w:jc w:val="both"/>
        <w:rPr>
          <w:b/>
          <w:b/>
          <w:caps/>
          <w:sz w:val="26"/>
          <w:szCs w:val="26"/>
        </w:rPr>
      </w:pPr>
      <w:r>
        <w:rPr>
          <w:caps/>
          <w:sz w:val="26"/>
          <w:szCs w:val="26"/>
        </w:rPr>
        <w:t xml:space="preserve">                   </w:t>
      </w:r>
      <w:r>
        <w:rPr>
          <w:b/>
          <w:caps/>
          <w:sz w:val="26"/>
          <w:szCs w:val="26"/>
        </w:rPr>
        <w:t xml:space="preserve"> </w:t>
      </w:r>
      <w:r>
        <w:rPr>
          <w:b/>
          <w:caps/>
          <w:sz w:val="26"/>
          <w:szCs w:val="26"/>
        </w:rPr>
        <w:t>непрограммные мероприят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проекте бюджета предусмотрены расходы  на непрограммные мероприятия в общей сумме  в 2019 году   рублей  6 289,6,  в  плановом  периоде  2020 года  в сумме   5 514,7 т. руб., 2021 года  в сумме 4 462,7   т. руб., которые включают следующие расходы: обеспечение деятельности Районного собрания, обеспечение деятельности КСО, осуществление полномочий РФ по государственной регистрации актов гражданского  состояния, реализация мероприятий по осуществлению надзора в области технического состояния аттракционов, </w:t>
      </w:r>
      <w:r>
        <w:rPr/>
        <w:t>р</w:t>
      </w:r>
      <w:r>
        <w:rPr>
          <w:bCs/>
          <w:color w:val="000000"/>
        </w:rPr>
        <w:t>еализация мероприятий по охране окружающей среды,</w:t>
      </w:r>
      <w:r>
        <w:rPr>
          <w:sz w:val="26"/>
          <w:szCs w:val="26"/>
        </w:rPr>
        <w:t xml:space="preserve"> </w:t>
      </w:r>
      <w:r>
        <w:rPr/>
        <w:t>о</w:t>
      </w:r>
      <w:r>
        <w:rPr>
          <w:bCs/>
          <w:color w:val="000000"/>
        </w:rPr>
        <w:t>рганизация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</w:r>
      <w:r>
        <w:rPr>
          <w:b/>
          <w:bCs/>
          <w:color w:val="000000"/>
        </w:rPr>
        <w:t>,</w:t>
      </w:r>
      <w:r>
        <w:rPr>
          <w:sz w:val="26"/>
          <w:szCs w:val="26"/>
        </w:rPr>
        <w:t xml:space="preserve"> осуществление первичного воинского учета на территориях, где отсутствуют военные комиссариаты, осуществление полномочий по составлению списков кандидатов в присяжные заседатели федеральных судов общей юрисдикции в РФ , переданные полномочия на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 на организацию ритуальных услуг и содержание мест захоронение  и др. непредвиденные расх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Главы – заведующий отделом финансов               Е.И. Лесюни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258" w:footer="708" w:bottom="851"/>
      <w:pgNumType w:start="5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080"/>
        </w:tabs>
        <w:ind w:left="4080" w:hanging="720"/>
      </w:pPr>
      <w:rPr/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b/>
      <w:bCs/>
      <w:sz w:val="26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5">
    <w:name w:val=" Знак Знак5"/>
    <w:qFormat/>
    <w:rPr>
      <w:rFonts w:ascii="Cambria" w:hAnsi="Cambria" w:cs="Cambria"/>
      <w:b/>
      <w:bCs/>
      <w:sz w:val="26"/>
      <w:szCs w:val="26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rFonts w:ascii="Courier New" w:hAnsi="Courier New" w:cs="Courier New"/>
      <w:sz w:val="16"/>
      <w:szCs w:val="16"/>
    </w:rPr>
  </w:style>
  <w:style w:type="character" w:styleId="Style13">
    <w:name w:val=" Знак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ind w:right="4109" w:hanging="0"/>
      <w:jc w:val="both"/>
    </w:pPr>
    <w:rPr>
      <w:rFonts w:eastAsia="Zhikaryov;Times New Roman"/>
      <w:b/>
      <w:sz w:val="26"/>
      <w:szCs w:val="20"/>
    </w:rPr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1">
    <w:name w:val="Абзац списка5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75" w:after="100"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302"/>
      <w:ind w:firstLine="53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3F03E89AA8129E818840E077DEC1FA7ADEF31BF2CEDE74ACB5F9BC747B6C52699B90C326BDD76CCE23FCbBi0H" TargetMode="External"/><Relationship Id="rId3" Type="http://schemas.openxmlformats.org/officeDocument/2006/relationships/hyperlink" Target="consultantplus://offline/ref=E03F03E89AA8129E818840E077DEC1FA7ADEF31BF2CBDE74A0B5F9BC747B6C52699B90C326BDD76CCE23FCbBi0H" TargetMode="External"/><Relationship Id="rId4" Type="http://schemas.openxmlformats.org/officeDocument/2006/relationships/hyperlink" Target="consultantplus://offline/ref=E03F03E89AA8129E818840E077DEC1FA7ADEF31BF3CCD97AA9B5F9BC747B6C52699B90C326BDD76CCE23FCbBi0H" TargetMode="External"/><Relationship Id="rId5" Type="http://schemas.openxmlformats.org/officeDocument/2006/relationships/hyperlink" Target="consultantplus://offline/ref=E03F03E89AA8129E818840E077DEC1FA7ADEF31BF4C7DC7DAEB5F9BC747B6C52699B90C326BDD76CCE23FCbBi0H" TargetMode="External"/><Relationship Id="rId6" Type="http://schemas.openxmlformats.org/officeDocument/2006/relationships/hyperlink" Target="consultantplus://offline/ref=E03F03E89AA8129E818840E077DEC1FA7ADEF31BF5C8D274A8B5F9BC747B6C52699B90C326BDD76CCE23FCbBi0H" TargetMode="External"/><Relationship Id="rId7" Type="http://schemas.openxmlformats.org/officeDocument/2006/relationships/hyperlink" Target="consultantplus://offline/ref=E03F03E89AA8129E818840E077DEC1FA7ADEF31BF6C7DD7EACB5F9BC747B6C52699B90C326BDD76CCE23FCbBi0H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6:39:00Z</dcterms:created>
  <dc:creator>Данилова</dc:creator>
  <dc:description/>
  <cp:keywords/>
  <dc:language>en-US</dc:language>
  <cp:lastModifiedBy>usernat</cp:lastModifiedBy>
  <cp:lastPrinted>2017-11-15T14:31:00Z</cp:lastPrinted>
  <dcterms:modified xsi:type="dcterms:W3CDTF">2018-11-14T13:53:00Z</dcterms:modified>
  <cp:revision>33</cp:revision>
  <dc:subject/>
  <dc:title>Приложение   1   к  постановлению</dc:title>
</cp:coreProperties>
</file>