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МР</w:t>
      </w:r>
    </w:p>
    <w:p>
      <w:pPr>
        <w:pStyle w:val="Normal"/>
        <w:spacing w:before="0" w:after="120"/>
        <w:jc w:val="right"/>
        <w:rPr/>
      </w:pPr>
      <w:r>
        <w:rPr/>
        <w:t>«Жиздринский район»</w:t>
      </w:r>
    </w:p>
    <w:p>
      <w:pPr>
        <w:pStyle w:val="Normal"/>
        <w:jc w:val="right"/>
        <w:rPr/>
      </w:pPr>
      <w:r>
        <w:rPr/>
        <w:t>от 02 февраля 2018 г. № 78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ПРОГРАММА</w:t>
      </w:r>
    </w:p>
    <w:p>
      <w:pPr>
        <w:pStyle w:val="ConsPlusTitle"/>
        <w:widowControl/>
        <w:jc w:val="center"/>
        <w:rPr/>
      </w:pPr>
      <w:r>
        <w:rPr/>
        <w:t>«СОЦИАЛЬНАЯ ПОДДЕРЖКА ГРАЖДАН В ЖИЗДРИНСКОМ РАЙОНЕ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АСПОРТ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"Социальная поддержка граждан в Жиздринском районе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6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тветственный исполнитель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оциальной защиты населения администрации  муниципального района «Жиздринский район», (далее - ОСЗН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Соисполнители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униципального района «Жиздринский район»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Цели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Создание условий для предоставления мер социальной поддержки отдельным категориям граждан, сельским специалистам, работающим в муниципальных учреждениях, в соответствии с действующим законодательством.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Создание условий для предоставления мер социальной поддержки малообеспеченным и многодетным семьям.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оведение мониторинга условий жизни ветеранов ВОВ, БНУ, вдов погибших (умерших) инвалидов и участников ВОВ.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Создание условий для осуществления деятельности общественных организаций: районного совета ветеранов войны и труда, военной службы и правоохранительных органов, районного совета БНУ, районного общества инвалидов.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Повышение качества жизни отдельных категорий населения района.</w:t>
            </w:r>
          </w:p>
          <w:p>
            <w:pPr>
              <w:pStyle w:val="Normal"/>
              <w:autoSpaceDE w:val="false"/>
              <w:ind w:hanging="70"/>
              <w:jc w:val="both"/>
              <w:rPr>
                <w:rFonts w:cs="Calibri"/>
              </w:rPr>
            </w:pPr>
            <w:r>
              <w:rPr>
                <w:sz w:val="23"/>
                <w:szCs w:val="23"/>
              </w:rPr>
              <w:t>6. Формирование организационных, правовых, социально-экономических условий для осуществления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Задачи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Исполнение обязательств района по оказанию мер социальной поддержки отдельным категориям граждан, установленных федеральным и областным законодательством, с учетом адресности предоставления социальной помощи, услуг и льгот.</w:t>
            </w:r>
          </w:p>
          <w:p>
            <w:pPr>
              <w:pStyle w:val="Normal"/>
              <w:spacing w:before="1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Обеспечение адресного предоставления  отдельным категориям граждан социального характера в соответствии с муниципальными нормативными правовыми актами.</w:t>
            </w:r>
          </w:p>
          <w:p>
            <w:pPr>
              <w:pStyle w:val="Normal"/>
              <w:spacing w:before="1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Осуществление капитального ремонта жилых помещений ветеранов ВОВ (инвалидов и участников ВОВ, тружеников тыла), вдов погибших (умерших) инвалидов и участников ВОВ.</w:t>
            </w:r>
          </w:p>
          <w:p>
            <w:pPr>
              <w:pStyle w:val="Normal"/>
              <w:spacing w:before="12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Увеличение количества граждан, участвующих в мероприятиях, проводимых совместно с организациями ветеранов и инвалидов, бывших несовершеннолетних узников, использование их жизненного опыта для патриотического воспитания молодежи.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>5. Оказание адресной материальной помощи отдельным категориям граждан Жиздринского района для рационального использования средств, предусмотренных на социальную поддержку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6. Активизация информационного взаимодействия со средствами массовой информации в вопросах социальной защиты населения района.</w:t>
            </w:r>
            <w:r>
              <w:rPr/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Подпрограммы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существление мер социальной поддержки жителей Жиздринского район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циальное обслуживание граждан пожилого возраста и инвалидов на дому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Индикаторы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населения, имеющего денежные доходы ниже величины прожиточного минимума, в общей численности населения Жиздринского района;</w:t>
            </w:r>
          </w:p>
          <w:p>
            <w:pPr>
              <w:pStyle w:val="ConsPlusNonformat"/>
              <w:ind w:lef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, получивших  социальные услуги в учреждениях социального обслуживания  населения, в  общем числе  граждан, обратившихся за получением социальных услуг в учреждения социального обслуживания населения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Сроки и этапы </w:t>
              <w:br/>
              <w:t xml:space="preserve">реализации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2019 годы, одноэтапно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. Объемы финансирования за счет всех источников финансирования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5"/>
              <w:gridCol w:w="1424"/>
              <w:gridCol w:w="1260"/>
              <w:gridCol w:w="1309"/>
              <w:gridCol w:w="1257"/>
            </w:tblGrid>
            <w:tr>
              <w:trPr>
                <w:trHeight w:val="240" w:hRule="atLeast"/>
              </w:trPr>
              <w:tc>
                <w:tcPr>
                  <w:tcW w:w="1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14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тыс.руб.)</w:t>
                  </w:r>
                </w:p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258937,11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7339,725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3943,958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87653,43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10487,64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07,641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90,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9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ые источники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48449,47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032,084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353,958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063,435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&lt;*&gt; - объемы финансирования программных мероприятий за  счет средств местного бюджета устанавливаются решением   Районного Собрания об утверждении бюджета муниципального района</w:t>
              <w:br/>
              <w:t xml:space="preserve">на соответствующий финансовый год и могут подлежать  ежегодной корректировке при формировании местного бюджета на следующий финансовый год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Ожидаемые    результаты реализации </w:t>
              <w:br/>
              <w:t xml:space="preserve">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3"/>
                <w:szCs w:val="23"/>
              </w:rPr>
              <w:t>1. Ежегодное предоставление адресной материальной помощи не менее 70 малообеспеченным гражданам и семьям с детьми, а также гражданам, находящимся в трудной жизненной ситуации, либо имеющим право на дополнительные меры социальной поддержки, установленные нормативными правовыми актами муниципального района «Жиздринский район»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Улучшение состояния 6 жилых домов инвалидов и  участников ВОВ, тружеников тыла, вдов погибших (умерших) инвалидов и участников ВОВ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3"/>
                <w:szCs w:val="23"/>
              </w:rPr>
              <w:t>3. Своевременная ежемесячная денежная выплата не менее 30 специалистам, установленные нормативными законодательными актами Калужской области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Ежегодная социальная поддержка 9 ветеранов ВОВ, 14 воинов-интернационалистов (афганцев), 16 участников-ликвидаторов ЧАЭС и 1 члена семьи участника боевых действий, погибшего в Чечне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Организация льготной подписки на периодические издания для 195 малообеспеченных граждан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firstLine="540"/>
        <w:jc w:val="right"/>
        <w:rPr/>
      </w:pPr>
      <w:r>
        <w:rPr/>
        <w:t>к постановлению</w:t>
      </w:r>
    </w:p>
    <w:p>
      <w:pPr>
        <w:pStyle w:val="Normal"/>
        <w:ind w:firstLine="540"/>
        <w:jc w:val="right"/>
        <w:rPr/>
      </w:pPr>
      <w:r>
        <w:rPr/>
        <w:t xml:space="preserve">администрации 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МР«Жиздринский район»</w:t>
      </w:r>
    </w:p>
    <w:p>
      <w:pPr>
        <w:pStyle w:val="Normal"/>
        <w:ind w:firstLine="540"/>
        <w:jc w:val="right"/>
        <w:rPr>
          <w:lang w:eastAsia="en-US"/>
        </w:rPr>
      </w:pPr>
      <w:r>
        <w:rPr/>
        <w:t>от «05» февраля  2018 г. №81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АСПОРТ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«Семья и дети Жиздринского района»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4621"/>
        <w:gridCol w:w="1863"/>
        <w:gridCol w:w="1354"/>
        <w:gridCol w:w="1484"/>
        <w:gridCol w:w="1484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0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оциальной защиты населения МР «Жиздринский район»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0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оциальной и экономической устойчивости семь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рождаемост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доступности и качества социального обслуживания семьи и детей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0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кращение бедности в семьях с детьм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детского и семейного неблагополучия, беспризорности и безнадзорности, социального сиротств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активности семей в определении и осуществлении жизненной стратеги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уровня социального обслуживания детей-инвалидов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системы социальной поддержки детей и семей с детьм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ост рождаемости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10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крепление семейных ценностей и традиций»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 семей с детьми»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</w:t>
            </w:r>
          </w:p>
        </w:tc>
        <w:tc>
          <w:tcPr>
            <w:tcW w:w="10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дельный вес детей-инвалидов, получивших социальные услуги в учреждениях социального обслуживания семьи и детей, в общей численности детей-инвалидов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дельный вес количества семей с детьми, находящихся в трудной жизненной ситуации, в общей численности семей с детьм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многодетных семей в общей численности семей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Сроки и этапы реализации</w:t>
            </w:r>
          </w:p>
        </w:tc>
        <w:tc>
          <w:tcPr>
            <w:tcW w:w="10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 годы, в один этап</w:t>
            </w:r>
          </w:p>
        </w:tc>
      </w:tr>
      <w:tr>
        <w:trPr>
          <w:trHeight w:val="756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за счет всех источников финансирования</w:t>
            </w:r>
          </w:p>
        </w:tc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(тыс. руб.)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</w:tr>
      <w:tr>
        <w:trPr>
          <w:trHeight w:val="214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451,5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69,6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601,1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880,833</w:t>
            </w:r>
          </w:p>
        </w:tc>
      </w:tr>
      <w:tr>
        <w:trPr>
          <w:trHeight w:val="978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 средства областного и федерального бюджет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47,4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5,4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91,1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0,833</w:t>
            </w:r>
          </w:p>
        </w:tc>
      </w:tr>
      <w:tr>
        <w:trPr>
          <w:trHeight w:val="214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1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1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</w:t>
            </w:r>
          </w:p>
        </w:tc>
        <w:tc>
          <w:tcPr>
            <w:tcW w:w="10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нном выражении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уровня жизни семей с детьм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проблемы беспризорност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ширение охвата детей-инвалидов социальным обслуживанием</w:t>
            </w:r>
          </w:p>
        </w:tc>
      </w:tr>
    </w:tbl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МР</w:t>
      </w:r>
    </w:p>
    <w:p>
      <w:pPr>
        <w:pStyle w:val="Normal"/>
        <w:jc w:val="right"/>
        <w:rPr/>
      </w:pPr>
      <w:r>
        <w:rPr/>
        <w:t>«Жиздринский район»</w:t>
      </w:r>
    </w:p>
    <w:p>
      <w:pPr>
        <w:pStyle w:val="Normal"/>
        <w:jc w:val="right"/>
        <w:rPr/>
      </w:pPr>
      <w:r>
        <w:rPr/>
        <w:t>от «06» февраля 2018 № 84а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ПРОГРАММА</w:t>
      </w:r>
    </w:p>
    <w:p>
      <w:pPr>
        <w:pStyle w:val="ConsPlusTitle"/>
        <w:widowControl/>
        <w:jc w:val="center"/>
        <w:rPr/>
      </w:pPr>
      <w:r>
        <w:rPr/>
        <w:t>«ДОСТУПНАЯ СРЕДА В ЖИЗДРИНСКОМ РАЙОНЕ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й программы</w:t>
      </w:r>
    </w:p>
    <w:p>
      <w:pPr>
        <w:pStyle w:val="Normal"/>
        <w:autoSpaceDE w:val="false"/>
        <w:jc w:val="center"/>
        <w:rPr/>
      </w:pPr>
      <w:r>
        <w:rPr/>
        <w:t>«Доступная среда в Жиздринском  районе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2552"/>
      </w:tblGrid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итель</w:t>
            </w:r>
          </w:p>
        </w:tc>
        <w:tc>
          <w:tcPr>
            <w:tcW w:w="1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социальной защиты населения администрации муниципального района «Жиздринский район»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исполнители</w:t>
            </w:r>
          </w:p>
        </w:tc>
        <w:tc>
          <w:tcPr>
            <w:tcW w:w="1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тдел образования;</w:t>
            </w:r>
          </w:p>
          <w:p>
            <w:pPr>
              <w:pStyle w:val="Normal"/>
              <w:autoSpaceDE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БУ «Людиновский Центр социального обслуживания граждан пожилого возраста и инвалидов»;</w:t>
            </w:r>
          </w:p>
          <w:p>
            <w:pPr>
              <w:pStyle w:val="Normal"/>
              <w:autoSpaceDE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БУЗ КО «ЦРБ Жиздринского района»;</w:t>
            </w:r>
          </w:p>
          <w:p>
            <w:pPr>
              <w:pStyle w:val="Normal"/>
              <w:autoSpaceDE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КУ КО «ЦЗН Жиздринского района»;</w:t>
            </w:r>
          </w:p>
          <w:p>
            <w:pPr>
              <w:pStyle w:val="Normal"/>
              <w:autoSpaceDE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тдел культуры;</w:t>
            </w:r>
          </w:p>
          <w:p>
            <w:pPr>
              <w:pStyle w:val="Normal"/>
              <w:autoSpaceDE w:val="false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отдел спорта и молодежной политики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тдел строительства и муниципального хозяйства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ль</w:t>
            </w:r>
          </w:p>
        </w:tc>
        <w:tc>
          <w:tcPr>
            <w:tcW w:w="1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беспрепятственного доступа (далее – доступность)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муниципальном районе «Жиздринский район»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дачи</w:t>
            </w:r>
          </w:p>
        </w:tc>
        <w:tc>
          <w:tcPr>
            <w:tcW w:w="1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ыявление существующих ограничений и барьеров, препятствующих доступности среды для инвалидов  и оценка потребности в их устранении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ормирование условий для доступа инвалидов к информационным технологиям, учреждениям социальной сферы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ведение адаптации объектов социальной инфраструктуры и обеспечение доступности услуг для инвалидов и других маломобильных групп населения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ормирование позитивного общественного мнения по отношению к проблеме обеспечения доступной среды жизнедеятельности для инвалидов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дикаторы</w:t>
            </w:r>
          </w:p>
        </w:tc>
        <w:tc>
          <w:tcPr>
            <w:tcW w:w="1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инвалидов в Жиздринском районе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оля доступных для инвалидов и других МГН приоритетных объектов социальной инфраструктуры в общем количестве приоритетных объектов в Жиздринском районе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оля объектов социальной инфраструктуры, на которые сформированы паспорта доступности, среди общего количества объектов социальной инфраструктуры в приоритетных сферах жизнедеятельности инвалидов и других МГН в Жиздринском районе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оля лиц с ограниченными возможностями здоровья и инвалидов от 6 до 18 лет, систематически занимающихся физической культурой и спортом, в общей численности этой категории населения в Жиздринском районе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оля детей-инвалидов, получивших медицинскую и социальную реабилитацию, в общей численности инвалидов, обратившихся за их получением в Жиздринском районе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3"/>
                <w:szCs w:val="23"/>
              </w:rPr>
              <w:t>- доля инвалидов, получивших медицинскую и социальную реабилитацию, в общей численности инвалидов, обратившихся за их получением в Жиздринском районе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3"/>
                <w:szCs w:val="23"/>
              </w:rPr>
              <w:t>- доля трудоустроенных инвалидов, от количества обратившихся инвалидов в центр занятости в целях поиска подходящей работы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и реализации</w:t>
            </w:r>
          </w:p>
        </w:tc>
        <w:tc>
          <w:tcPr>
            <w:tcW w:w="1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-2019 годы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м финансирования</w:t>
            </w:r>
          </w:p>
        </w:tc>
        <w:tc>
          <w:tcPr>
            <w:tcW w:w="1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1276"/>
              <w:gridCol w:w="1134"/>
              <w:gridCol w:w="1134"/>
              <w:gridCol w:w="1039"/>
            </w:tblGrid>
            <w:tr>
              <w:trPr>
                <w:trHeight w:val="240" w:hRule="atLeast"/>
              </w:trPr>
              <w:tc>
                <w:tcPr>
                  <w:tcW w:w="21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Источники финансирования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Итого (тыс. руб.)</w:t>
                  </w:r>
                </w:p>
              </w:tc>
              <w:tc>
                <w:tcPr>
                  <w:tcW w:w="33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В том числе по годам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1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2018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2019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Местный бюджет&lt;*&gt;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8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2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22,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3"/>
                      <w:szCs w:val="23"/>
                    </w:rPr>
                    <w:t>37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ИТОГО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8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2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22,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3"/>
                      <w:szCs w:val="23"/>
                    </w:rPr>
                    <w:t>37,0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&lt;*&gt; объем финансирования программных мероприятий за счет средств местного бюджета устанавливаются решением Районного Собрания об утверждении бюджета муниципального района на соответствующий финансовый год и могут подлежать ежегодной корректировке при формировании местного бюджета на последующий финансовый год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жидаемые результаты</w:t>
            </w:r>
          </w:p>
        </w:tc>
        <w:tc>
          <w:tcPr>
            <w:tcW w:w="1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3"/>
                <w:szCs w:val="23"/>
              </w:rPr>
              <w:t>- формирование условий устойчивого развития доступной среды для инвалидов и других МГН в Жиздринском районе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еспечение межведомственного взаимодействия при формировании условий доступности приоритетных объектов и услуг в приоритетных сферах жизнедеятельности инвалидов и других МГН в Жиздринском районе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бор и систематизация информации о доступности объектов социальной инфраструктуры и услуг в приоритетных сферах жизнедеятельности инвалидов и других МГН в Жиздринском районе с целью размещения на официальном сайте администрации Жиздринского района в информационной сети «Интернет»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формирование условий доступности приоритетных объектов и услуг в приоритетных сферах жизнедеятельности инвалидов и других МГН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вышение доступности и качества реабилитационных услуг для инвалидов в Жиздринском районе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оздание эффективно действующей системы информационного консультативного обеспечения инвалидов и других МГН на основе традиционных и современных информационно-коммуникационных технологий с учетом особых потребностей инвалидов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оздание условий для получения детьми-инвалидами образования в системе обычных образовательных учреждений, улучшение материально-технической базы образовательных учреждений с целью обеспечения беспрепятственного доступа детей-инвалидов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крепление материально-технической базы учреждений спортивной направленности по адаптивной физической культуре и спорту в Жиздринском районе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еодоление социальной разобщенности и «отношенческих» барьеров в обществ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образования в Жиздринском район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(исполнительно-распорядительный орган) муниципального района «Жиздринский район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4"/>
              </w:numPr>
              <w:spacing w:lineRule="auto" w:line="240" w:before="0" w:after="0"/>
              <w:ind w:left="786" w:hanging="2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(исполнительно-распорядительный орган) муниципального района «Жиздринский район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рганизац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1.</w:t>
            </w:r>
            <w:r>
              <w:rPr>
                <w:color w:val="000000"/>
                <w:sz w:val="28"/>
                <w:szCs w:val="28"/>
              </w:rPr>
              <w:t xml:space="preserve"> «Развитие дошкольного, начального общего, основного общего, среднего общего и дополнительного образования детей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2.</w:t>
            </w:r>
            <w:r>
              <w:rPr>
                <w:color w:val="000000"/>
                <w:sz w:val="28"/>
                <w:szCs w:val="28"/>
              </w:rPr>
              <w:t xml:space="preserve"> «Создание условий получения качественного образования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а 3.</w:t>
            </w:r>
            <w:r>
              <w:rPr>
                <w:color w:val="000000"/>
                <w:sz w:val="28"/>
                <w:szCs w:val="28"/>
              </w:rPr>
              <w:t xml:space="preserve"> «Развитие системы воспитания и социализации школьников».           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района «Жиздринский район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«Развитие образования в Жиздринском районе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и перспективными задачами федерального и областного законодательства, повышение эффективности воспитательной работы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6"/>
              </w:numPr>
              <w:spacing w:lineRule="auto" w:line="240" w:before="0" w:after="0"/>
              <w:ind w:left="177"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фраструктуры образовательных организаций, обеспечивающих равную доступность услуг общего образования;</w:t>
            </w:r>
          </w:p>
          <w:p>
            <w:pPr>
              <w:pStyle w:val="Style7"/>
              <w:numPr>
                <w:ilvl w:val="0"/>
                <w:numId w:val="6"/>
              </w:numPr>
              <w:spacing w:lineRule="auto" w:line="240" w:before="0" w:after="0"/>
              <w:ind w:left="177"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разовательных программ в системе общего образования, направленная на достижение современного качества образования;</w:t>
            </w:r>
          </w:p>
          <w:p>
            <w:pPr>
              <w:pStyle w:val="Style7"/>
              <w:numPr>
                <w:ilvl w:val="0"/>
                <w:numId w:val="6"/>
              </w:numPr>
              <w:spacing w:lineRule="auto" w:line="240" w:before="0" w:after="0"/>
              <w:ind w:left="177"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здании современной системы оценки качества образования;</w:t>
            </w:r>
          </w:p>
          <w:p>
            <w:pPr>
              <w:pStyle w:val="Style7"/>
              <w:numPr>
                <w:ilvl w:val="0"/>
                <w:numId w:val="6"/>
              </w:numPr>
              <w:spacing w:lineRule="auto" w:line="240" w:before="0" w:after="0"/>
              <w:ind w:left="177" w:firstLine="1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ей по социализации и самореализации молодежи, развитию потенциала молодежи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показател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населения в возрасте 5-18 лет, охваченного образованием, в общей численности населения в возрасте 5-18 лет;</w:t>
            </w:r>
          </w:p>
          <w:p>
            <w:pPr>
              <w:pStyle w:val="Style7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;</w:t>
            </w:r>
          </w:p>
          <w:p>
            <w:pPr>
              <w:pStyle w:val="Style7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езультатов государственной (итоговой) аттестации, проводимой в форме ЕГЭ и ГИА-9;</w:t>
            </w:r>
          </w:p>
          <w:p>
            <w:pPr>
              <w:pStyle w:val="Style7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обучающихся, которым предоставлена возможность обучаться  в соответствии с современными  требованиями, в общей численности обучающихся района;</w:t>
            </w:r>
          </w:p>
          <w:p>
            <w:pPr>
              <w:pStyle w:val="Style7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школьников в возрасте от 7 до 14 лет, молодых людей в возрасте от 14 до 30 лет (обучающихся и работающих в образовательных организациях района), в общей численности молодых людей от 14 до 30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1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>
                <w:trHeight w:val="5407" w:hRule="atLeast"/>
              </w:trPr>
              <w:tc>
                <w:tcPr>
                  <w:tcW w:w="4570" w:type="dxa"/>
                  <w:tcBorders/>
                </w:tcPr>
                <w:p>
                  <w:pPr>
                    <w:pStyle w:val="Default"/>
                    <w:spacing w:lineRule="auto" w:line="27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огнозный объем финансирования муниципальной программы (в ценах соответствующих лет) за счет средств  муниципального и областного бюджетов составит (тыс. рублей) 309862,0 тыс. рублей, в том числе в разрезе подпрограмм: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дпрограмма 1. – 258373,4 тыс. рублей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дпрограмма 2. – 50088,6 тыс. рублей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дпрограмма 3. – 1400,0 тыс. рублей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"/>
            </w:tblGrid>
            <w:tr>
              <w:trPr>
                <w:trHeight w:val="243" w:hRule="atLeast"/>
              </w:trPr>
              <w:tc>
                <w:tcPr>
                  <w:tcW w:w="262" w:type="dxa"/>
                  <w:tcBorders/>
                </w:tcPr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реализации муниципальной программы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атся результаты школьников по итогам ЕГЭ и ГИА-9; </w:t>
            </w:r>
          </w:p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>
                <w:trHeight w:val="80" w:hRule="atLeast"/>
              </w:trPr>
              <w:tc>
                <w:tcPr>
                  <w:tcW w:w="4570" w:type="dxa"/>
                  <w:tcBorders/>
                </w:tcPr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высится удовлетворенность населения качеством образовательных услуг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высится эффективность использования бюджетных средств, будет обеспечена финансово-хозяйственная самостоятельность образовательных организаций за счет реализации новых принципов финансирования (на основе муниципальных заданий)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высится привлекательность педагогической профессии и уровень квалификации преподавательских кадров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удут созданы условия для  повышения квалификации и переподготовки на протяжении всей жизни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удет создана инфраструктура поддержки развития детей (от 3 до 7 лет)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будут ликвидированы очереди на зачисление детей в возрасте от трёх до семи лет в дошкольные образовательные организации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о всех общеобразовательных организациях будут созданы условия, соответствующие требованиям федеральных государственных образовательных стандартов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е менее 75 % детей 5-18 лет будут охвачены программами дополнительного образования; </w:t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высится эффективность реализации молодежной политики </w:t>
                  </w:r>
                </w:p>
                <w:tbl>
                  <w:tblPr>
                    <w:tblW w:w="43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54"/>
                  </w:tblGrid>
                  <w:tr>
                    <w:trPr>
                      <w:trHeight w:val="727" w:hRule="atLeast"/>
                    </w:trPr>
                    <w:tc>
                      <w:tcPr>
                        <w:tcW w:w="4354" w:type="dxa"/>
                        <w:tcBorders/>
                      </w:tcPr>
                      <w:p>
                        <w:pPr>
                          <w:pStyle w:val="Default"/>
                          <w:spacing w:lineRule="auto" w:line="276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 xml:space="preserve">в интересах инновационного развития страны. </w:t>
                        </w:r>
                      </w:p>
                    </w:tc>
                  </w:tr>
                </w:tbl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spacing w:lineRule="auto" w:line="27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ConsPlusTitle"/>
        <w:spacing w:before="0" w:after="120"/>
        <w:jc w:val="right"/>
        <w:rPr>
          <w:b w:val="false"/>
          <w:b w:val="false"/>
        </w:rPr>
      </w:pPr>
      <w:r>
        <w:rPr>
          <w:b w:val="false"/>
        </w:rPr>
        <w:t>УТВЕРЖДЕН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остановлением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администрации МР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«Жиздринский район»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от 09 января 2017 г. № 3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УНИЦИПАЛЬНАЯ ПРОГРАМ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культуры Жиздринского района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</w:t>
        <w:br/>
        <w:t>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2043"/>
      </w:tblGrid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администрации МР «Жиздринский район»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экономического развития  администрации МР «Жиздринский район»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финансов  администрации МР «Жиздринский  район»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спорта и молодежной политики администрации МР «Жиздринский  район»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муниципального хозяйства и строительства администрации МР «Жиздринский район»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</w:t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условий для сохранения и развития культурного потенциала Жиздринского район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стижение более высокого качественного уровня культурного обслуживания жителей Жиздринского район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щение к духовно-нравственным и культурным традициям всех слоев населения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слугами учреждений культуры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сная модернизация  культурной сферы Жиздринского района, укрепление материально-технической базы, внедрение современных информационных технологий в деятельность учреждений культуры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охранности архивных фондов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. Развитие учреждений культуры и образования в сфере культуры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2. Ремонт зданий и сооружений учреждений культуры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3. Формирование и содержание архивных фондов и оказание информационных услуг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- внедрение программно-целевого подхода к финансированию учреждений культуры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охранности историко-культурного наследия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населению Жиздринского района равных возможностей доступа к культурным ценностям, участия в культурной жизн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хранение и развитие системы музыкально-эстетического образования, поддержка молодых дарований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условий для традиционного народного творчества и инновационной деятельност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качества библиотечного и кино-обслуживания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ессиональная переподготовка и повышение квалификации специалистов и руководителей учреждений культуры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репление материально-технической базы учреждений культуры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ы</w:t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2"/>
              <w:gridCol w:w="1123"/>
              <w:gridCol w:w="789"/>
              <w:gridCol w:w="789"/>
              <w:gridCol w:w="789"/>
            </w:tblGrid>
            <w:tr>
              <w:trPr/>
              <w:tc>
                <w:tcPr>
                  <w:tcW w:w="8332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 индикатора</w:t>
                  </w:r>
                </w:p>
              </w:tc>
              <w:tc>
                <w:tcPr>
                  <w:tcW w:w="11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д. измер.</w:t>
                  </w:r>
                </w:p>
              </w:tc>
              <w:tc>
                <w:tcPr>
                  <w:tcW w:w="23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начения индикаторов</w:t>
                  </w:r>
                </w:p>
              </w:tc>
            </w:tr>
            <w:tr>
              <w:trPr/>
              <w:tc>
                <w:tcPr>
                  <w:tcW w:w="833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9</w:t>
                  </w:r>
                </w:p>
              </w:tc>
            </w:tr>
            <w:tr>
              <w:trPr>
                <w:trHeight w:val="1338" w:hRule="atLeast"/>
              </w:trPr>
              <w:tc>
                <w:tcPr>
                  <w:tcW w:w="83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я жителей района, занимающихся в любительских объединениях и кружках от общего числа жителей района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7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7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7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833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культурно-досуговых мероприятий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82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85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9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3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 обучающихся в МБОУ ДО «Жиздринская школа искусств»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л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33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посещений музея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33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экземпляров новых поступлений в библиотечные фонды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5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20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 годы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й объем финансирования программы составит 87108,4 тыс. руб., в том числе по год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9716.8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 28695.8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28695.8 тыс. руб.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МР «Жиздрин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4684,2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24578.2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24578.2 тыс. ру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620,7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705,7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705.7 тыс. ру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од – 1897,1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897,1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897,1 тыс. ру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514,8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514,8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514,8 тыс. ру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ы финансирования могут уточняться в соответствии с бюджетным законодательством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</w:t>
            </w:r>
          </w:p>
        </w:tc>
        <w:tc>
          <w:tcPr>
            <w:tcW w:w="1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жителей района, занимающихся в любительских объединениях и кружках от общего числа жителей района возрастет до 15,7 %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культурно-досуговых мероприятий в год – 2090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учащихся МБОУ ДО «Жиздринская  школа искусств» - 103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осещений музея в год – 2000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экземпляров новых поступлений в библиотечные фонды-4100.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программы позволит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формировать организационные и финансовые условия для решения локальных проблем в культуре на территории район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сить эффективность и качество культурно-досуговой деятельност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овершенствовать методы управления музейной деятельностью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сить качество библиотечного и кино-обслуживания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сить качество дополнительного образования в сфере культуры в соответствии с современными требованиям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ть условия для профессионального роста и творческого совершенствования кадров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ть необходимые условия для исполнения исполнительно-распорядительных функций органом местного самоуправления в сфере культуры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репить материальную базу учреждений культуры, провести работы по ремонту 3 сельских домов культуры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к  постановлению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Р "Жиздринский район"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г. № _______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физической культуры и спорта в   Жиздринском  районе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</w:t>
      </w:r>
    </w:p>
    <w:p>
      <w:pPr>
        <w:pStyle w:val="ConsPlusTitle"/>
        <w:jc w:val="center"/>
        <w:rPr/>
      </w:pPr>
      <w:r>
        <w:rPr/>
        <w:t>МУНИЦИПАЛЬНОЙ  ПРОГРАММЫ</w:t>
      </w:r>
    </w:p>
    <w:p>
      <w:pPr>
        <w:pStyle w:val="ConsPlusTitle"/>
        <w:jc w:val="center"/>
        <w:rPr/>
      </w:pPr>
      <w:r>
        <w:rPr/>
        <w:t>«РАЗВИТИЕ ФИЗИЧЕСКОЙ КУЛЬТУРЫ, СПОРТА   В ЖИЗДРИНСКОМ РАЙОНЕ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Cel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1701"/>
        <w:gridCol w:w="2835"/>
        <w:gridCol w:w="1985"/>
        <w:gridCol w:w="2126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порта  и молодёжной политики администрации МР «Жиздринский район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порта и молодежной политики администрации МР «Жиздринский район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гражданам возможность систематически заниматься физической культурой и спортом, повышение конкурентоспособности жиздринских спортсменов на областных и Российских соревнования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кадрового потенциала Жиздринского района в области физической культуры и спорт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пешного выступления жиздринских спортсменов, в том числе лиц с ограниченными возможностями здоровья и инвалидов, на областных и российских соревнованиях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инфраструктуры физической культуры и спорта, в том числе для лиц с ограниченными возможностями здоровья и инвалидов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физической культуры, массового спорта и спорта высших достиж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развитием отрасли физической культуры и спорт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-технической базы для занятий населения физической культурой и спорт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ля граждан Жиздринского района, систематически занимающихся физической культурой и спортом, в общей численности населения, процен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граждан, занимающихся физической культурой и спортом по месту работы, в общей численности населения, занятого в экономике, процент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ащихся и студентов, систематически занимающихся физической культурой и спортом, в общей численности учащихся и студентов в  Жиздринском районе, процен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процент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, процент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эффективность использования существующих объектов спорт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граждан, занимающихся в спортивных организациях, в общей численности детей и молодежи в возрасте 6-15 лет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ссовые разряды (%от общей численности систематически занимающихся физической культурой и спортом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 спортивный разряд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мс и выш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(2017 – 2020 годы)</w:t>
            </w:r>
          </w:p>
        </w:tc>
      </w:tr>
      <w:tr>
        <w:trPr>
          <w:trHeight w:val="21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2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>
          <w:trHeight w:val="2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в количественном отношении: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граждан Жиздринского района, систематически занимающихся физической культурой и спортом, в общей численности населения до 30%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квалифицированных специалистов физической культуры, работающих по специальности, осуществляющих физкультурно-оздоровительную и спортивную работу с различными категориями и группами населения до 25 человек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единовременной пропускной способности объектов спорта, в том числе для лиц с ограниченными возможностями здоровья и инвалидов до 48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спортсменов – кандидатов в составы спортивных сборных команд Калужской области по видам спорта.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в качественном выражении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подготовки спортивного резерва для спортивных сборных команд Калужской области;</w:t>
            </w:r>
          </w:p>
          <w:p>
            <w:pPr>
              <w:pStyle w:val="ConsPlusCell"/>
              <w:ind w:first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и реализация мер, способствующих повышению мотивации спортсменов и тренеров для достижения высоких спортивных результат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овременной системы совершенствования подготовки специалистов с требуемым уровнем компетенции, удовлетворяющих современным требованиям к специалистам и управленческим кадрам в области физической культуры и спор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временной материально-технической базой для занятий спортом высших достижений, прежде всего по базовым для Калужской области видам спорт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к  постановлению</w:t>
      </w:r>
    </w:p>
    <w:p>
      <w:pPr>
        <w:pStyle w:val="Style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Р "Жиздринский район"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13 г. № 1218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Молодежь Жиздринского район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55"/>
        <w:gridCol w:w="708"/>
        <w:gridCol w:w="709"/>
        <w:gridCol w:w="709"/>
        <w:gridCol w:w="709"/>
        <w:gridCol w:w="567"/>
        <w:gridCol w:w="567"/>
        <w:gridCol w:w="567"/>
        <w:gridCol w:w="56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молодежной политике, спорта и туризм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right="-151" w:hanging="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образования, МКУ «РДК», МКОУ ДОД «ДЮСШ», МКОУ ДОД «ДДТ»,  общественные организации и объедин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самореализации молодых людей, включения их в процессы социально-экономического, общественно-политического и культурного развития  </w:t>
              <w:br/>
              <w:t xml:space="preserve">района.                  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условий для включения молодежи в      </w:t>
              <w:br/>
              <w:t xml:space="preserve">общественно-политические отношения через решение </w:t>
              <w:br/>
              <w:t xml:space="preserve">вопросов участия молодежи в деятельности         </w:t>
              <w:br/>
              <w:t xml:space="preserve">общественных организаций, органов управления, в  </w:t>
              <w:br/>
              <w:t xml:space="preserve">электоральных процессах;                         </w:t>
              <w:br/>
              <w:t xml:space="preserve">- участие молодежи в социокультурных отношениях  </w:t>
              <w:br/>
              <w:t>посредством решения вопросов воспитания молодежи,</w:t>
              <w:br/>
              <w:t xml:space="preserve">ее информированности, развития духовного и       </w:t>
              <w:br/>
              <w:t xml:space="preserve">нравственного потенциала;                                       </w:t>
              <w:br/>
              <w:t>- создание условий для инновационной деятельности</w:t>
              <w:br/>
              <w:t xml:space="preserve">молодежи, самореализации талантливой и одаренной </w:t>
              <w:br/>
              <w:t xml:space="preserve">молодежи района;                                 </w:t>
              <w:br/>
              <w:t xml:space="preserve">- профилактика асоциальных явлений в молодежной  </w:t>
              <w:br/>
              <w:t xml:space="preserve">среде;                                           </w:t>
              <w:br/>
              <w:t xml:space="preserve">- организация подготовки кадров и повышения      </w:t>
              <w:br/>
              <w:t xml:space="preserve">квалификации специалистов молодежной сферы,      </w:t>
              <w:br/>
              <w:t xml:space="preserve">подготовки молодых лидеров;                      </w:t>
              <w:br/>
              <w:t xml:space="preserve">- совершенствование и развитие нормативной       </w:t>
              <w:br/>
              <w:t xml:space="preserve">правовой базы в сфере молодежной политики;       </w:t>
              <w:br/>
              <w:t xml:space="preserve">- развитие нормативно – правовой и материально-технической базы  сопровождения молодежной политики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Индикаторы муниципальной  программы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оличество молодых людей, принимающих      </w:t>
              <w:br/>
              <w:t>участие в районных  творческих, социальных, научных и иных мероприятиях для молодежи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районных мероприятий для молодежи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личество официально зарегистрированных волонтеров;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4. Количество молодежных мероприятий областного масштаба, в которых приняли участие представители Жиздринского района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</w:t>
            </w:r>
          </w:p>
        </w:tc>
      </w:tr>
      <w:tr>
        <w:trPr>
          <w:trHeight w:val="21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</w:t>
            </w:r>
          </w:p>
          <w:p>
            <w:pPr>
              <w:pStyle w:val="Normal"/>
              <w:autoSpaceDE w:val="false"/>
              <w:ind w:left="-108" w:right="-108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/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1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/>
              <w:t>средства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- Формирование позитивного имиджа молодежи города</w:t>
              <w:br/>
              <w:t xml:space="preserve">Жиздра и Жиздринского района;                                          </w:t>
              <w:br/>
              <w:t xml:space="preserve">- увеличение: количества молодых людей, принимающих участие в творческих, патриотических, социальных, научных и иных мероприятиях для молодежи;                                         </w:t>
              <w:br/>
              <w:t xml:space="preserve">- численности молодежи, участвующей в социально   </w:t>
              <w:br/>
              <w:t xml:space="preserve">значимых проектах общественных молодежных         </w:t>
              <w:br/>
              <w:t xml:space="preserve">формирований;                                     </w:t>
              <w:br/>
              <w:t xml:space="preserve">- молодых людей, информированных о потенциальных  </w:t>
              <w:br/>
              <w:t xml:space="preserve">возможностях их развития, трудоустройства,        </w:t>
              <w:br/>
              <w:t xml:space="preserve">занятости;                                        </w:t>
              <w:br/>
              <w:t xml:space="preserve">- молодых семей, охваченных консультационными     </w:t>
              <w:br/>
              <w:t xml:space="preserve">услугами по вопросам семьи, брака, решения        </w:t>
              <w:br/>
              <w:t xml:space="preserve">социальных проблем;                               </w:t>
              <w:br/>
              <w:t xml:space="preserve">- молодежи, участвующей в районных, областных,    </w:t>
              <w:br/>
              <w:t xml:space="preserve">межрегиональных, всероссийских, международных     </w:t>
              <w:br/>
              <w:t xml:space="preserve">проектах, программах, конкурсах и мероприятиях;   </w:t>
              <w:br/>
              <w:t xml:space="preserve">- молодежных инновационных проектов, направленных </w:t>
              <w:br/>
              <w:t xml:space="preserve">на развитие района;                               </w:t>
              <w:br/>
              <w:t>- снижение уровня подростковой преступности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администрации МР «Жиздринский район»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 xml:space="preserve">от  30.11.2015г.  №  1151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"ОБЕСПЕЧЕНИЕ ЖИЛЬЕМ МОЛОДЫХ СЕМЕЙ В МУНИЦИПАЛЬНОМ РАЙОНЕ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"ЖИЗДРИНСКИЙ РАЙОН" НА 2015 - 2020 ГОДЫ"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  программы  Жиздр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еспечение жильем молодых семей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спорта и молодежной политик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right="-1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 экономического развития администрации МР «Жиздринский район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ая поддержка в решении жилищной проблемы молодых семей, признанных в установленном порядке нуждающимися в улучшении жилищных условий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редоставление молодым семьям - участникам подпрограммы социальных выплат на приобретение жилья экономкласса или строительство жилого дома экономкласса ;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ы муниципальной 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молодых семей, получивших свидетельство о праве на получение социальной выплаты на приобретение (строительство) жилого помещения в 2015 - 2020 годах – 6 сем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20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муниципальной программы за счет всех источников финансирования</w:t>
            </w:r>
          </w:p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аиме-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firstLine="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(тыс.</w:t>
            </w:r>
          </w:p>
          <w:p>
            <w:pPr>
              <w:pStyle w:val="Normal"/>
              <w:autoSpaceDE w:val="false"/>
              <w:ind w:left="-108" w:right="-108" w:firstLine="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Normal"/>
              <w:autoSpaceDE w:val="false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факту)</w:t>
            </w:r>
          </w:p>
          <w:p>
            <w:pPr>
              <w:pStyle w:val="Normal"/>
              <w:autoSpaceDE w:val="false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2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2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средства местно-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пешное выполнение мероприятий подпрограммы позволит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ить жильем 6  молодых семей за период действия програм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условия для повышения уровня обеспеченности жильем молодых сем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ь в жилищную сферу дополнительные финансовые средства кредитных и других организаций, предоставляющих жилищные кредиты и займы, в том числе ипотечные, а также собственные средства гражда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ить семейные отношения и снизить социальную напряженность в обществе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ить демографическую ситуацию в район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8"/>
        <w:tabs>
          <w:tab w:val="clear" w:pos="708"/>
          <w:tab w:val="left" w:pos="4427" w:leader="none"/>
        </w:tabs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Style8"/>
        <w:tabs>
          <w:tab w:val="clear" w:pos="708"/>
          <w:tab w:val="left" w:pos="442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Style8"/>
        <w:tabs>
          <w:tab w:val="clear" w:pos="708"/>
          <w:tab w:val="left" w:pos="442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Р</w:t>
      </w:r>
    </w:p>
    <w:p>
      <w:pPr>
        <w:pStyle w:val="Style8"/>
        <w:tabs>
          <w:tab w:val="clear" w:pos="708"/>
          <w:tab w:val="left" w:pos="442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Жиздринский район»</w:t>
      </w:r>
    </w:p>
    <w:p>
      <w:pPr>
        <w:pStyle w:val="Style8"/>
        <w:tabs>
          <w:tab w:val="clear" w:pos="708"/>
          <w:tab w:val="left" w:pos="44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т «20» марта 2018  г. № 162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>ПРОФИЛАКТИКА ПРАВОНАРУШЕНИЙ В ЖИЗДРИНСКОМ РАЙОНЕ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7044"/>
      </w:tblGrid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спорта и молодежной политики администрации МР «Жиздринский район»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исполнитель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ия по делам несовершеннолетних и защиты их прав при администрации  МР «Жиздринский район»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ли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безопасности граждан на территории муниципального образования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дачи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уровня преступности на территории муниципального образования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ссозда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ресоциализацией лиц, освободившихся из мест лишения свободы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овершенствование нормативно-правовой базы по профилактике правонарушен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активизация участия и улучшения координации деятельности органов местного самоуправления в предупреждении правонарушен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влечение в предупреждение правонарушений предприятий, учреждений, организаций всех форм собственности, а также общественных организац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правового нигилизма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птимизация работы по предупреждению и профилактике правонарушений, совершаемых на улицах и в общественных местах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ыявление и устранение причин и условий, способствующих совершению правонарушений;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дикаторы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инамика преступности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ровень криминогенности населения (количество установленных за преступления лиц)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доли преступлений, совершенных лицами, ранее совершавшими преступления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числа административных правонарушен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доли уличных преступлен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меньшение доли несовершеннолетних, в числе установленных преступников;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и реализации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-2019 годы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мы финансирования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3"/>
                <w:szCs w:val="23"/>
              </w:rPr>
              <w:t>Общий объем финансирования составляет 59 989 рублей: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г. – 9 989 руб.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 – 25 000 руб.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г. – 25 000 руб.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жидаемые результаты реализации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вышение эффективности системы социальной профилактики правонарушений, привлечение к организации деятельности по предупреждению правонарушений предприятий, учреждений, организаций всех форм собственности, а также общественные организации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еспечение нормативно-правовое регулирование профилактики правонарушен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лучшение информационного обеспечения деятельности государственных органов и общественных организации по обеспечению охраны общественного порядка на территории Жиздринского района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меньшение общего числа совершаемых преступлен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здоровление общей обстановки на улицах и других общественных местах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уровня рецидивной и бытовой преступности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лучшение профилактики правонарушений в среде несовершеннолетних и молодежи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количества дорожно-транспортных происшествий и тяжесть их последств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иление контроля над миграционными потоками, снижение количества незаконных мигрантов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количества преступлений, связанных с незаконным оборотом наркотических и психотропных веществ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8"/>
        <w:tabs>
          <w:tab w:val="clear" w:pos="708"/>
          <w:tab w:val="left" w:pos="4427" w:leader="none"/>
        </w:tabs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Style8"/>
        <w:tabs>
          <w:tab w:val="clear" w:pos="708"/>
          <w:tab w:val="left" w:pos="442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Style8"/>
        <w:tabs>
          <w:tab w:val="clear" w:pos="708"/>
          <w:tab w:val="left" w:pos="442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Р</w:t>
      </w:r>
    </w:p>
    <w:p>
      <w:pPr>
        <w:pStyle w:val="Style8"/>
        <w:tabs>
          <w:tab w:val="clear" w:pos="708"/>
          <w:tab w:val="left" w:pos="442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Жиздринский район»</w:t>
      </w:r>
    </w:p>
    <w:p>
      <w:pPr>
        <w:pStyle w:val="Style8"/>
        <w:tabs>
          <w:tab w:val="clear" w:pos="708"/>
          <w:tab w:val="left" w:pos="44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т «20» марта 2018  г. № 162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>ПРОФИЛАКТИКА ПРАВОНАРУШЕНИЙ В ЖИЗДРИНСКОМ РАЙОНЕ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7044"/>
      </w:tblGrid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спорта и молодежной политики администрации МР «Жиздринский район»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исполнитель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ия по делам несовершеннолетних и защиты их прав при администрации  МР «Жиздринский район»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ли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безопасности граждан на территории муниципального образования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дачи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уровня преступности на территории муниципального образования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ссоздание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ресоциализацией лиц, освободившихся из мест лишения свободы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овершенствование нормативно-правовой базы по профилактике правонарушен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активизация участия и улучшения координации деятельности органов местного самоуправления в предупреждении правонарушен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овлечение в предупреждение правонарушений предприятий, учреждений, организаций всех форм собственности, а также общественных организац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правового нигилизма населения, создание системы стимулов для ведения законопослушного образа жизни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птимизация работы по предупреждению и профилактике правонарушений, совершаемых на улицах и в общественных местах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выявление и устранение причин и условий, способствующих совершению правонарушений;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дикаторы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инамика преступности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ровень криминогенности населения (количество установленных за преступления лиц)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доли преступлений, совершенных лицами, ранее совершавшими преступления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числа административных правонарушен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доли уличных преступлен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меньшение доли несовершеннолетних, в числе установленных преступников;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и реализации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-2019 годы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ъемы финансирования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3"/>
                <w:szCs w:val="23"/>
              </w:rPr>
              <w:t>Общий объем финансирования составляет 59 989 рублей: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г. – 9 989 руб.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г. – 25 000 руб.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г. – 25 000 руб.</w:t>
            </w:r>
          </w:p>
        </w:tc>
      </w:tr>
      <w:tr>
        <w:trPr>
          <w:cantSplit w:val="true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жидаемые результаты реализации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овышение эффективности системы социальной профилактики правонарушений, привлечение к организации деятельности по предупреждению правонарушений предприятий, учреждений, организаций всех форм собственности, а также общественные организации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беспечение нормативно-правовое регулирование профилактики правонарушен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лучшение информационного обеспечения деятельности государственных органов и общественных организации по обеспечению охраны общественного порядка на территории Жиздринского района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меньшение общего числа совершаемых преступлен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здоровление общей обстановки на улицах и других общественных местах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уровня рецидивной и бытовой преступности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лучшение профилактики правонарушений в среде несовершеннолетних и молодежи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количества дорожно-транспортных происшествий и тяжесть их последствий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усиление контроля над миграционными потоками, снижение количества незаконных мигрантов;</w:t>
            </w:r>
          </w:p>
          <w:p>
            <w:pPr>
              <w:pStyle w:val="Normal"/>
              <w:spacing w:before="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нижение количества преступлений, связанных с незаконным оборотом наркотических и психотропных веществ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 к  постановлению</w:t>
      </w:r>
    </w:p>
    <w:p>
      <w:pPr>
        <w:pStyle w:val="Style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Р "Жиздринский район"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08.11.2013  № 121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 программы  Жиздр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туризма в Жиздринском  районе»</w:t>
      </w:r>
    </w:p>
    <w:p>
      <w:pPr>
        <w:pStyle w:val="Normal"/>
        <w:jc w:val="center"/>
        <w:rPr/>
      </w:pPr>
      <w:r>
        <w:rPr/>
        <w:t>(в ред. Постановления администрации МР «Жиздринский район» от 13.10.2015 №1052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1. Ответственный исполнит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Р «Жиздринский район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2. Участник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культуры администрации МР «Жиздринский район»,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МР «Жиздринский район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порта и молодёжной политики администрации МР «Жиздринский район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, оказывающие услуги населению в сфере внутреннего и въездного туризма (по согласованию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3. Цель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туристского потока в Жиздринском райо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4. Задач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115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вышение конкурентоспособности туристского рынка, удовлетворяющего потребности российских и иностранных граждан в качественных туристских услугах</w:t>
            </w:r>
          </w:p>
          <w:p>
            <w:pPr>
              <w:pStyle w:val="Style9"/>
              <w:spacing w:before="280" w:after="0"/>
              <w:ind w:left="720" w:hanging="0"/>
              <w:rPr/>
            </w:pPr>
            <w:r>
              <w:rPr>
                <w:sz w:val="26"/>
                <w:szCs w:val="26"/>
              </w:rPr>
              <w:t>.2. Развитие приоритетных направлений туризма в Жиздринском районе.</w:t>
            </w:r>
          </w:p>
          <w:p>
            <w:pPr>
              <w:pStyle w:val="Style9"/>
              <w:spacing w:before="280" w:after="0"/>
              <w:ind w:left="720" w:hanging="0"/>
              <w:rPr/>
            </w:pPr>
            <w:r>
              <w:rPr/>
              <w:t>3. Повышение качества туристских услуг и сохранение культурно-исторического потенциала Жиздринского район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5. Подпрограммы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редусмотрены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6. Индикаторы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номерного фонда коллективных средств размещения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ойко-мест в коллективных средствах размещения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основной капитал средств размещения (гостиницы, рестораны и др. объекты туристской инфраструктуры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тающих в коллективных средствах размещения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туристского потока в Жиздринском районе, включая экскурсантов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 аграрного туризма (средств размещения субъектов аграрного туризма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 событийных мероприятий в сфере культурно-познавательного туризма, проведенных на территории Жиздринского района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ействующих маршрутов и программ по объектам туристского показа (включая объекты аграрного туризма)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/>
            </w:pPr>
            <w:r>
              <w:rPr>
                <w:sz w:val="26"/>
                <w:szCs w:val="26"/>
              </w:rPr>
              <w:t xml:space="preserve">общее количество организованных туристских походов, в том числе туристских походов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атегорий сложност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участников туристских походов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атегорий сложност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учающихся в общеобразовательных учреждениях, участвующих в туристско-краеведческих мероприятиях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обучающихся в общеобразовательных учреждениях, участвующих в туристско-краеведческих мероприятиях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платных услуг, оказанных населению в сфере туриндустрии (включая туристские услуги, услуги учреждений культуры, услуги гостиниц и аналогичных средств размещения, санаторно-оздоровительные услуги), млн. руб.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количество занятых в сфере туриндустрии, тыс. че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Сроки и этапы реализации государствен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Программа реализуется в два этап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>I этап: 2014-2017 г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этап: 2018-2020 годы.</w:t>
            </w:r>
          </w:p>
        </w:tc>
      </w:tr>
      <w:tr>
        <w:trPr>
          <w:trHeight w:val="26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бъёмы финансирования муниципальной программы за счёт всех источников финанс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1285</wp:posOffset>
                      </wp:positionV>
                      <wp:extent cx="5039995" cy="42449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9995" cy="4244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37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7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Общий объем ресурсного обеспечения муниципальной Программы з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014-2020 годы  составляет 700 тыс.</w:t>
                                        </w: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25" w:hRule="atLeast"/>
                                    </w:trPr>
                                    <w:tc>
                                      <w:tcPr>
                                        <w:tcW w:w="79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657" w:hanging="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      </w:t>
                                        </w:r>
                                      </w:p>
                                      <w:tbl>
                                        <w:tblPr>
                                          <w:tblW w:w="877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055"/>
                                          <w:gridCol w:w="709"/>
                                          <w:gridCol w:w="709"/>
                                          <w:gridCol w:w="708"/>
                                          <w:gridCol w:w="851"/>
                                          <w:gridCol w:w="850"/>
                                          <w:gridCol w:w="851"/>
                                          <w:gridCol w:w="850"/>
                                          <w:gridCol w:w="219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78" w:right="-84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  <w:t>Источник финанси-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82" w:right="-108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14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82" w:right="-108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15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82" w:right="-108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16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17 год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18 год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19 год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020 год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ind w:right="-57" w:hanging="0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Western"/>
                                                <w:spacing w:before="0" w:after="115"/>
                                                <w:ind w:left="-72" w:right="-115" w:hanging="0"/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szCs w:val="24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82" w:right="-108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82" w:right="-108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82" w:right="-108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708"/>
                                                  <w:tab w:val="left" w:pos="2052" w:leader="none"/>
                                                </w:tabs>
                                                <w:snapToGrid w:val="false"/>
                                                <w:ind w:left="-108" w:right="-57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78" w:right="-108" w:hanging="0"/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  <w:t>Районный бюджет (тыс. руб.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21" w:right="-6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65" w:hanging="0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5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-21" w:right="-6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21" w:right="-6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  <w:t>25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-21" w:right="-65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61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51" w:right="-61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  <w:t>50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61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  <w:t>50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61" w:hanging="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61" w:hanging="0"/>
                                                <w:rPr>
                                                  <w:b/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6"/>
                                                  <w:szCs w:val="26"/>
                                                </w:rPr>
                                                <w:t>250,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78" w:right="-108" w:hanging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  <w:t xml:space="preserve">Внебюджетные средства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3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left="-51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-51" w:right="-108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0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78" w:right="-108" w:hanging="0"/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  <w:t>Все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-108" w:hanging="0"/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  <w:t xml:space="preserve">  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52" w:hanging="0"/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  <w:t>25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  <w:t>25,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szCs w:val="2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108" w:hanging="0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108" w:hanging="0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108" w:hanging="0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5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108" w:hanging="0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5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9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108" w:hanging="0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    </w:t>
                                              </w: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 xml:space="preserve">250,0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right="-108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85pt;height:334.25pt;mso-wrap-distance-left:0pt;mso-wrap-distance-right:9pt;mso-wrap-distance-top:0pt;mso-wrap-distance-bottom:0pt;margin-top:9.5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бщий объем ресурсного обеспечения муниципальной Программы з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14-2020 годы  составляет 700 тыс.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atLeast"/>
                              </w:trPr>
                              <w:tc>
                                <w:tcPr>
                                  <w:tcW w:w="79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5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</w:p>
                                <w:tbl>
                                  <w:tblPr>
                                    <w:tblW w:w="877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5"/>
                                    <w:gridCol w:w="709"/>
                                    <w:gridCol w:w="709"/>
                                    <w:gridCol w:w="708"/>
                                    <w:gridCol w:w="851"/>
                                    <w:gridCol w:w="850"/>
                                    <w:gridCol w:w="851"/>
                                    <w:gridCol w:w="850"/>
                                    <w:gridCol w:w="21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78" w:right="-84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Источник финанси-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82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4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82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82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7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19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020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ind w:right="-57" w:hanging="0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Western"/>
                                          <w:spacing w:before="0" w:after="115"/>
                                          <w:ind w:left="-72" w:right="-115" w:hanging="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82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82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82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52" w:leader="none"/>
                                          </w:tabs>
                                          <w:snapToGrid w:val="false"/>
                                          <w:ind w:left="-108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8" w:right="-108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Районный бюджет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21" w:right="-6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65" w:hanging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5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21" w:right="-65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21" w:right="-65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25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21" w:right="-65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61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51" w:right="-61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5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61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50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61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61" w:hanging="0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50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78" w:right="-108" w:hanging="0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Внебюджетные средст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3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1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1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78" w:right="-108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52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25,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250,0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5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9. Ожидаемые результаты реализации муниципальной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бъема туристского потока в Жиздринском районе, включая экскурсантов,   в 1,3 раза – по сравнением с 2012 год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6"/>
                <w:szCs w:val="26"/>
              </w:rPr>
              <w:t>увеличение количества работающих в коллективных средствах размещения почти в 2 раза по сравнению с 2012 год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койко-мест в коллективных средствах размещения почти в 1,1 раза по сравнению с 2012 год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6"/>
                <w:szCs w:val="26"/>
              </w:rPr>
              <w:t>увеличение объема платных услуг гостиниц и аналогичных средств размещения в 1,1  раза по сравнению с 2012 год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объектов аграрного туризма (средств размещения субъектов аграрного туризма в 1,1 раза по сравнению с 2012 годо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6"/>
                <w:szCs w:val="26"/>
              </w:rPr>
              <w:t>увеличение доли учащихся общеобразовательных учреждений, участвующих в туристско-краеведческих мероприятиях, до 60 %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оциальных задач по удовлетворению потребностей различных категорий российских граждан в активном и полноценном отдыхе, укреплении здоровья, приобщении к культурным ценностям, а также задач по патриотическому воспитанию молодо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разнообразия туристского предложения на внутреннем туристском рынк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циальной обстановки на сел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оступлений в бюджеты всех уровней.</w:t>
            </w:r>
          </w:p>
          <w:p>
            <w:pPr>
              <w:pStyle w:val="Normal"/>
              <w:ind w:lef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>в качественном выражени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отрасли туризма на инновационный путь развития и  превращение в наиболее развитую и привлекательную сферу общественной деятельности, в том числе через широкое внедрение информационных технолог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необходимого уровня эффективности государственно-правового регулирования сферы туризм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, разнообразия и эффективности услуг в сфере туризм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имиджа Жиздринского района, как района благоприятного для развития туризм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сокого уровня благоустройства отдельных территорий, населенных пунктов район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оциальных задач по удовлетворению потребностей различных категорий российских граждан в активном и полноценном отдыхе, укреплении здоровья, приобщении к культурным ценностям, а также задач по патриотическому воспитанию молодого покол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разнообразия туристского предложения на внутреннем туристском рынк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циальной обстановки на селе;</w:t>
            </w:r>
          </w:p>
          <w:p>
            <w:pPr>
              <w:pStyle w:val="Normal"/>
              <w:ind w:lef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оступлений в бюджеты всех уровней бюджетной системы Российской Федераци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сельского хозяйства и  рынков сельскохозяйственной продукции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в Жиздринском районе</w:t>
      </w:r>
      <w:r>
        <w:rPr/>
        <w:t>»</w:t>
      </w:r>
    </w:p>
    <w:tbl>
      <w:tblPr>
        <w:tblW w:w="105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680"/>
        <w:gridCol w:w="840"/>
        <w:gridCol w:w="840"/>
        <w:gridCol w:w="840"/>
        <w:gridCol w:w="840"/>
        <w:gridCol w:w="786"/>
        <w:gridCol w:w="840"/>
        <w:gridCol w:w="754"/>
        <w:gridCol w:w="840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сельского хозяйства и продовольствия  администрации (исполнительно-распорядительного </w:t>
              <w:br/>
              <w:t>органа) муниципального района «Жиздринский  район»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  <w:szCs w:val="26"/>
              </w:rPr>
              <w:t xml:space="preserve">Отдел сельского хозяйства и продовольствия  администрации (исполнительно-распорядительного </w:t>
              <w:br/>
              <w:t>органа) муниципального района «Жиздринский  район»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iCs/>
                <w:sz w:val="26"/>
                <w:szCs w:val="26"/>
              </w:rPr>
              <w:t>- создание условий для повышения конкурентоспособности сельскохозяйственной продукции, развития рынков сельскохозяйственной продукции;</w:t>
            </w:r>
          </w:p>
          <w:p>
            <w:pPr>
              <w:pStyle w:val="Normal"/>
              <w:ind w:firstLine="3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повышение финансовой устойчивости предприятий агропромышленного комплекса и эффективности использования производственных ресурсов;</w:t>
            </w:r>
          </w:p>
          <w:p>
            <w:pPr>
              <w:pStyle w:val="ConsPlusCell"/>
              <w:ind w:firstLine="32"/>
              <w:rPr>
                <w:rFonts w:ascii="Times New Roman CYR" w:hAnsi="Times New Roman CYR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 CYR" w:hAnsi="Times New Roman CYR"/>
                <w:iCs/>
                <w:sz w:val="26"/>
                <w:szCs w:val="26"/>
              </w:rPr>
              <w:t>- создание условий для устойчивого развития сельских территорий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firstLine="283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повышение эффективности развития рынков сельскохозяйственной продукции, сырья и продовольствия, поддержка развития рыночной инфраструктуры;</w:t>
            </w:r>
          </w:p>
          <w:p>
            <w:pPr>
              <w:pStyle w:val="Normal"/>
              <w:ind w:left="-83" w:firstLine="283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повышение уровня рентабельности в сельском хозяйстве, для обеспечения его устойчивого развития;</w:t>
            </w:r>
          </w:p>
          <w:p>
            <w:pPr>
              <w:pStyle w:val="Normal"/>
              <w:ind w:left="-83" w:firstLine="283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стимулирование роста объемов производства сельскохозяйственной продукции;</w:t>
            </w:r>
          </w:p>
          <w:p>
            <w:pPr>
              <w:pStyle w:val="Normal"/>
              <w:ind w:left="-83" w:firstLine="283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 создание условий для эффективного использования земель сельскохозяйственного назначения;</w:t>
            </w:r>
          </w:p>
          <w:p>
            <w:pPr>
              <w:pStyle w:val="ConsPlusNormal1"/>
              <w:ind w:left="-83" w:firstLine="283"/>
              <w:jc w:val="both"/>
              <w:rPr>
                <w:rFonts w:ascii="Times New Roman CYR" w:hAnsi="Times New Roman CYR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 CYR" w:hAnsi="Times New Roman CYR"/>
                <w:iCs/>
                <w:sz w:val="26"/>
                <w:szCs w:val="26"/>
              </w:rPr>
              <w:t>- повышение качества жизни сельского населения;</w:t>
            </w:r>
          </w:p>
          <w:p>
            <w:pPr>
              <w:pStyle w:val="ConsPlusCell"/>
              <w:ind w:left="-83" w:firstLine="283"/>
              <w:jc w:val="both"/>
              <w:rPr/>
            </w:pPr>
            <w:r>
              <w:rPr>
                <w:rFonts w:cs="Times New Roman" w:ascii="Times New Roman CYR" w:hAnsi="Times New Roman CYR"/>
                <w:iCs/>
                <w:sz w:val="26"/>
                <w:szCs w:val="26"/>
              </w:rPr>
              <w:t xml:space="preserve">- обеспечение реализации муниципальной  программы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/>
            </w:pPr>
            <w:r>
              <w:rPr>
                <w:iCs/>
                <w:sz w:val="26"/>
                <w:szCs w:val="26"/>
              </w:rPr>
              <w:t>«Развитие сельского хозяйства и рынков сельскохозяйственной продукции в Жиздринском районе»;</w:t>
            </w:r>
          </w:p>
          <w:p>
            <w:pPr>
              <w:pStyle w:val="Normal"/>
              <w:ind w:left="312" w:hanging="0"/>
              <w:rPr/>
            </w:pPr>
            <w:r>
              <w:rPr>
                <w:iCs/>
                <w:sz w:val="26"/>
                <w:szCs w:val="26"/>
              </w:rPr>
              <w:t>«Устойчивое развитие сельских территорий в Жиздринском районе»;</w:t>
            </w:r>
          </w:p>
          <w:p>
            <w:pPr>
              <w:pStyle w:val="Normal"/>
              <w:ind w:left="312" w:hanging="0"/>
              <w:rPr>
                <w:iCs/>
                <w:sz w:val="26"/>
                <w:szCs w:val="26"/>
              </w:rPr>
            </w:pPr>
            <w:r>
              <w:rPr>
                <w:sz w:val="26"/>
              </w:rPr>
              <w:t xml:space="preserve">«Развитие потребительской  кооперации в Жиздринском районе»; </w:t>
            </w:r>
          </w:p>
          <w:p>
            <w:pPr>
              <w:pStyle w:val="Normal"/>
              <w:ind w:left="312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«Обеспечение реализации муниципальной  программы в Жиздринском районе»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Индикаторы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firstLine="280"/>
              <w:rPr>
                <w:sz w:val="26"/>
              </w:rPr>
            </w:pPr>
            <w:r>
              <w:rPr>
                <w:sz w:val="26"/>
              </w:rPr>
              <w:t>Объем производства валовой сельскохозяйственной продукции в фактически действующих ценах.</w:t>
            </w:r>
          </w:p>
          <w:p>
            <w:pPr>
              <w:pStyle w:val="Normal"/>
              <w:ind w:left="172" w:firstLine="280"/>
              <w:rPr>
                <w:iCs/>
                <w:sz w:val="26"/>
              </w:rPr>
            </w:pPr>
            <w:r>
              <w:rPr>
                <w:iCs/>
                <w:sz w:val="26"/>
              </w:rPr>
              <w:t>Индекс производства продукции сельского хозяйства в хозяйствах сех категорий.</w:t>
            </w:r>
          </w:p>
          <w:p>
            <w:pPr>
              <w:pStyle w:val="Normal"/>
              <w:ind w:left="172" w:firstLine="280"/>
              <w:rPr>
                <w:iCs/>
                <w:sz w:val="26"/>
              </w:rPr>
            </w:pPr>
            <w:r>
              <w:rPr>
                <w:iCs/>
                <w:sz w:val="26"/>
              </w:rPr>
              <w:t>Индекс производства продукции животноводства.</w:t>
            </w:r>
          </w:p>
          <w:p>
            <w:pPr>
              <w:pStyle w:val="Normal"/>
              <w:ind w:left="172" w:firstLine="280"/>
              <w:rPr>
                <w:iCs/>
                <w:sz w:val="26"/>
              </w:rPr>
            </w:pPr>
            <w:r>
              <w:rPr>
                <w:iCs/>
                <w:sz w:val="26"/>
              </w:rPr>
              <w:t>Индекс производства продукции растениеводства.</w:t>
            </w:r>
          </w:p>
          <w:p>
            <w:pPr>
              <w:pStyle w:val="ConsPlusCell"/>
              <w:ind w:left="172" w:firstLine="280"/>
              <w:rPr>
                <w:rFonts w:ascii="Times New Roman CYR" w:hAnsi="Times New Roman CYR" w:cs="Times New Roman"/>
                <w:iCs/>
                <w:sz w:val="26"/>
              </w:rPr>
            </w:pPr>
            <w:r>
              <w:rPr>
                <w:rFonts w:cs="Times New Roman" w:ascii="Times New Roman CYR" w:hAnsi="Times New Roman CYR"/>
                <w:iCs/>
                <w:sz w:val="26"/>
              </w:rPr>
              <w:t>Среднемесячная номинальная заработная плата в сельском хозяйстве.</w:t>
            </w:r>
          </w:p>
          <w:p>
            <w:pPr>
              <w:pStyle w:val="ConsPlusCell"/>
              <w:ind w:left="172" w:firstLine="280"/>
              <w:rPr>
                <w:rFonts w:ascii="Times New Roman CYR" w:hAnsi="Times New Roman CYR" w:cs="Times New Roman"/>
                <w:iCs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firstLine="280"/>
              <w:rPr>
                <w:iCs/>
                <w:sz w:val="26"/>
              </w:rPr>
            </w:pPr>
            <w:r>
              <w:rPr>
                <w:iCs/>
                <w:sz w:val="26"/>
              </w:rPr>
              <w:t>2014-2020годы, в один этап.</w:t>
            </w:r>
          </w:p>
        </w:tc>
      </w:tr>
      <w:tr>
        <w:trPr>
          <w:trHeight w:val="216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муниципальной  программы за счет всех источников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тыс. руб.)</w:t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>
          <w:trHeight w:val="21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198,595,917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3036,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4651,9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5573,5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27373,30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0981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2552,4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4" w:right="-108" w:hanging="70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34427,491</w:t>
            </w:r>
          </w:p>
        </w:tc>
      </w:tr>
      <w:tr>
        <w:trPr>
          <w:trHeight w:val="21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 финансирования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1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9172,918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12,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03,9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31,5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09,30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333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1,4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91,491</w:t>
            </w:r>
          </w:p>
        </w:tc>
      </w:tr>
      <w:tr>
        <w:trPr>
          <w:trHeight w:val="21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21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28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07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10,0</w:t>
            </w:r>
          </w:p>
        </w:tc>
      </w:tr>
      <w:tr>
        <w:trPr>
          <w:trHeight w:val="21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      </w:t>
            </w:r>
            <w:r>
              <w:rPr>
                <w:b/>
                <w:bCs/>
                <w:sz w:val="13"/>
                <w:szCs w:val="13"/>
              </w:rPr>
              <w:t>573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12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2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355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48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75,0</w:t>
            </w:r>
          </w:p>
        </w:tc>
      </w:tr>
      <w:tr>
        <w:trPr>
          <w:trHeight w:val="21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3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9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20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0,0</w:t>
            </w:r>
          </w:p>
        </w:tc>
      </w:tr>
      <w:tr>
        <w:trPr>
          <w:trHeight w:val="21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организ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6255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55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217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2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803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7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021,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172" w:firstLine="452"/>
              <w:jc w:val="both"/>
              <w:rPr>
                <w:rFonts w:ascii="Times New Roman CYR" w:hAnsi="Times New Roman CYR" w:cs="Times New Roman CYR"/>
                <w:sz w:val="26"/>
                <w:szCs w:val="26"/>
                <w:lang w:val="ru-RU" w:eastAsia="ru-RU"/>
              </w:rPr>
            </w:pPr>
            <w:bookmarkStart w:id="0" w:name="_GoBack"/>
            <w:bookmarkEnd w:id="0"/>
            <w:r>
              <w:rPr>
                <w:rFonts w:cs="Times New Roman CYR" w:ascii="Times New Roman CYR" w:hAnsi="Times New Roman CYR"/>
                <w:sz w:val="26"/>
                <w:szCs w:val="26"/>
                <w:lang w:val="ru-RU" w:eastAsia="ru-RU"/>
              </w:rPr>
              <w:t>За период реализации программы ожидается:</w:t>
            </w:r>
          </w:p>
          <w:p>
            <w:pPr>
              <w:pStyle w:val="Normal"/>
              <w:ind w:left="172" w:firstLine="452"/>
              <w:rPr/>
            </w:pPr>
            <w:r>
              <w:rPr>
                <w:iCs/>
                <w:sz w:val="26"/>
                <w:szCs w:val="26"/>
              </w:rPr>
              <w:t>- увеличение производства продукции сельского хозяйства в хозяйствах всех категорий (в сопоставимых ценах) за 2014-2020 годы на 21,9%;</w:t>
            </w:r>
          </w:p>
          <w:p>
            <w:pPr>
              <w:pStyle w:val="Normal"/>
              <w:ind w:firstLine="700"/>
              <w:rPr/>
            </w:pPr>
            <w:r>
              <w:rPr>
                <w:sz w:val="26"/>
                <w:szCs w:val="26"/>
              </w:rPr>
              <w:t>- среднегодовой темп роста продукции сельского хозяйства в период 2014 - 2020 годов составит не менее3,1 %;</w:t>
            </w:r>
          </w:p>
          <w:p>
            <w:pPr>
              <w:pStyle w:val="Normal"/>
              <w:ind w:firstLine="700"/>
              <w:rPr/>
            </w:pPr>
            <w:r>
              <w:rPr>
                <w:sz w:val="26"/>
                <w:szCs w:val="26"/>
              </w:rPr>
              <w:t>- среднегодовой темп роста продукции растениеводства в период 2014 - 2020 годов составит не менее 1,7 %;</w:t>
            </w:r>
          </w:p>
          <w:p>
            <w:pPr>
              <w:pStyle w:val="Normal"/>
              <w:ind w:firstLine="700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- среднегодовой темп роста продукции животноводства в период 2014 - 2020 годов составит не менее 2,1 %;</w:t>
            </w:r>
          </w:p>
          <w:p>
            <w:pPr>
              <w:pStyle w:val="Normal"/>
              <w:ind w:left="172" w:firstLine="452"/>
              <w:rPr/>
            </w:pPr>
            <w:r>
              <w:rPr>
                <w:iCs/>
                <w:sz w:val="26"/>
                <w:szCs w:val="26"/>
              </w:rPr>
              <w:t>- доведение уровня заработной платы в сельском хозяйстве в 2020 году до 21,9 тыс. руб.,  или в 2,0 раза  к                               уровня 2012 го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72" w:firstLine="4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лучшение жилищных условий 10 сельских семей, в том числе 5молодых семей и молодых специалистов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 МР</w:t>
      </w:r>
    </w:p>
    <w:p>
      <w:pPr>
        <w:pStyle w:val="Normal"/>
        <w:jc w:val="right"/>
        <w:rPr/>
      </w:pPr>
      <w:r>
        <w:rPr/>
        <w:t>«Жиздринский район»</w:t>
      </w:r>
    </w:p>
    <w:p>
      <w:pPr>
        <w:pStyle w:val="Normal"/>
        <w:jc w:val="right"/>
        <w:rPr/>
      </w:pPr>
      <w:r>
        <w:rPr/>
        <w:t>от 09 января 2017 г. №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РЕАЛИЗАЦИЯ АКТИВНОЙ ПОЛИТИКИ В ОБЛАСТИ ОБЕСПЕЧЕНИЯ ЗАНЯТОСТИ НАСЕЛЕНИЯ В ЖИЗДРИНСКОМ РАЙОН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7615"/>
      </w:tblGrid>
      <w:tr>
        <w:trPr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казенное учреждение Калужской области «Центр занятости населения Жиздринского района» (далее – ГКУ «ЦЗН Жиздринского района»)</w:t>
            </w:r>
          </w:p>
        </w:tc>
      </w:tr>
      <w:tr>
        <w:trPr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и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 «ЦЗН Жиздринского района», органы местного самоуправления Жиздринского района</w:t>
            </w:r>
          </w:p>
        </w:tc>
      </w:tr>
      <w:tr>
        <w:trPr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, способствующих реализации мероприятий в области обеспечения занятости населения в Жиздринском районе</w:t>
            </w:r>
          </w:p>
        </w:tc>
      </w:tr>
      <w:tr>
        <w:trPr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отвращение роста напряженности на рынке труда Жиздринского района посредством реализации активной политики занятости населения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качества предоставления государственных услуг в сфере занятости</w:t>
            </w:r>
          </w:p>
        </w:tc>
      </w:tr>
      <w:tr>
        <w:trPr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вень общей безработицы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ровень регистрируемой безработицы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напряженности на рынке труда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трудоустроенных граждан в численности граждан, обратившихся в целях поиска подходящей работы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трудоустроенных граждан, относящихся к категории инвалидов, в общей численности граждан, относящихся к категории инвалидов, обратившихся в целях поиска подходящей работы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обоснованных жалоб получателей государственных услуг в общем числе поданных жалоб</w:t>
            </w:r>
          </w:p>
        </w:tc>
      </w:tr>
      <w:tr>
        <w:trPr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 этапы реализации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 годы, в один этап</w:t>
            </w:r>
          </w:p>
        </w:tc>
      </w:tr>
      <w:tr>
        <w:trPr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финансирования за счет всех источников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1"/>
              <w:gridCol w:w="841"/>
              <w:gridCol w:w="1587"/>
              <w:gridCol w:w="1460"/>
              <w:gridCol w:w="1587"/>
            </w:tblGrid>
            <w:tr>
              <w:trPr>
                <w:trHeight w:val="394" w:hRule="atLeast"/>
              </w:trPr>
              <w:tc>
                <w:tcPr>
                  <w:tcW w:w="16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 показателя</w:t>
                  </w:r>
                </w:p>
              </w:tc>
              <w:tc>
                <w:tcPr>
                  <w:tcW w:w="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(тыс. руб.)</w:t>
                  </w:r>
                </w:p>
              </w:tc>
              <w:tc>
                <w:tcPr>
                  <w:tcW w:w="46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 том числе по годам: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6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1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33,0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6,5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6,5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0,0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по источникам финансирования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редства местного бюджета (*) 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80,0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0,0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0,0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0,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711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равочно: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а областного бюджета (*)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53,0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6,5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6,5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(*) - распределение бюджетных ассигнований утверждается законом Калужской области об областном бюджете на текущий и плановый период и местными бюджетами. Размер средств областного бюджета определяется ежегодно после утверждения бюджета</w:t>
            </w:r>
          </w:p>
        </w:tc>
      </w:tr>
      <w:tr>
        <w:trPr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 реализации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удоустройство граждан в соответствии с государственным заданием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трудоустройства на общественные работы в соответствии с государственным заданием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трудоустройства безработных граждан, испытывающих трудности в поиске работы и безработных граждан в возрасте от 18 до 20 лет из числа выпускников образовательных учреждений начального и среднего профессионального образования, ищущих работу впервые (в соответствии с государственным заданием)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временного трудоустройства несовершеннолетних в возрасте от 14 до 18 лет в свободное от учебы время в соответствии с государственным заданием;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ярмарок вакансий и учебных рабочих мест в соответствии с государственным задание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6095" w:hanging="0"/>
        <w:outlineLvl w:val="0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6096" w:hanging="0"/>
        <w:outlineLvl w:val="0"/>
        <w:rPr/>
      </w:pPr>
      <w:r>
        <w:rPr/>
        <w:t>к муниципальной  программе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6096" w:hanging="0"/>
        <w:outlineLvl w:val="0"/>
        <w:rPr/>
      </w:pPr>
      <w:r>
        <w:rPr/>
        <w:t>«Закрепление кадров в  Жиздринском  районе»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6096" w:hanging="0"/>
        <w:outlineLvl w:val="0"/>
        <w:rPr/>
      </w:pPr>
      <w:r>
        <w:rPr/>
        <w:t xml:space="preserve">Утверждено постановлением главы администрации МР «Жиздринский район»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left="6096" w:hanging="0"/>
        <w:outlineLvl w:val="0"/>
        <w:rPr/>
      </w:pPr>
      <w:r>
        <w:rPr/>
        <w:t>От ____________ № _____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bookmarkStart w:id="1" w:name="Par256"/>
      <w:bookmarkEnd w:id="1"/>
      <w:r>
        <w:rPr>
          <w:b/>
          <w:bCs/>
        </w:rPr>
        <w:t>ПАСПОРТ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муниципальной программы Жиздринского района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«Закрепление кадров  в  Жиздринском   районе»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tbl>
      <w:tblPr>
        <w:tblW w:w="106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6454"/>
      </w:tblGrid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я  Жиздринского  района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исполнители муниципальной    </w:t>
              <w:br/>
              <w:t xml:space="preserve">программы                           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0" w:hRule="atLeast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Цели муниципальной программы   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квалифицированных специалистов на территории муниципального района «Жиздринский  район»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поддержка  специалистов образования,  социальной  сферы,  здравоохранения, культуры.</w:t>
            </w:r>
          </w:p>
          <w:p>
            <w:pPr>
              <w:pStyle w:val="ConsPlusCell"/>
              <w:ind w:left="-2293" w:firstLine="22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Задачи муниципальной программы 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истемы социально-экономического  развития для  наиболее полного  обеспечения потребностью  в  кадрах  и  специалистов   учреждениях и организациях района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ление  и  увеличение  количества квалифицированных специалистов в    учреждениях  образования, здравоохранения , культуры, социальной сферы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дпрограммы муниципальной     </w:t>
              <w:br/>
              <w:t xml:space="preserve">программы                           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ндикаторы муниципальной      </w:t>
              <w:br/>
              <w:t xml:space="preserve">программы                           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оличество  специалистов с  высшим    образованием    70% от общей численности                   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9 годы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8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     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2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5"/>
              <w:gridCol w:w="1351"/>
              <w:gridCol w:w="1073"/>
              <w:gridCol w:w="838"/>
              <w:gridCol w:w="838"/>
            </w:tblGrid>
            <w:tr>
              <w:trPr/>
              <w:tc>
                <w:tcPr>
                  <w:tcW w:w="21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точники  финансирования</w:t>
                  </w:r>
                </w:p>
              </w:tc>
              <w:tc>
                <w:tcPr>
                  <w:tcW w:w="13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б.</w:t>
                  </w:r>
                </w:p>
              </w:tc>
              <w:tc>
                <w:tcPr>
                  <w:tcW w:w="27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 том  числе  по  годам</w:t>
                  </w:r>
                </w:p>
              </w:tc>
            </w:tr>
            <w:tr>
              <w:trPr/>
              <w:tc>
                <w:tcPr>
                  <w:tcW w:w="21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2017г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2018г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4"/>
                      <w:szCs w:val="24"/>
                    </w:rPr>
                    <w:t>2019г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  средств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2618,70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 618, 7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ом  числе  средства  бюджета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2618,70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2 618, 7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000</w:t>
                  </w:r>
                </w:p>
              </w:tc>
            </w:tr>
            <w:tr>
              <w:trPr/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ые  источники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Ожидаемые результаты реализации  </w:t>
              <w:br/>
              <w:t xml:space="preserve">муниципальной программы           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  квалифицированными специалистами   учреждений  образования, здравоохранения,  культуры  и социальной сферы Жиздринского  района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Р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здринский район»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екабря 2016 г. № 551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2" w:name="Par36"/>
      <w:bookmarkEnd w:id="2"/>
      <w:r>
        <w:rPr>
          <w:rFonts w:cs="Times New Roman" w:ascii="Times New Roman" w:hAnsi="Times New Roman"/>
          <w:b/>
          <w:bCs/>
          <w:sz w:val="22"/>
          <w:szCs w:val="22"/>
        </w:rPr>
        <w:t>МУНИЦИПАЛЬНАЯ ПРОГРАМ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СОВЕРШЕНСТВОВАНИЕ ОРГАНИЗАЦИИ ПО РЕШЕНИЮ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ЩЕГОСУДАРСТВЕННЫХ ВОПРОСОВ И СОЗДАНИЕ УСЛОВИЙ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МУНИЦИПАЛЬНОЙ СЛУЖБЫ В ЖИЗДРИНСКОМ РАЙОНЕ В 2017-2019 ГОДАХ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6336"/>
      </w:tblGrid>
      <w:tr>
        <w:trPr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12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вершенствование организации по решению общегосударственных вопросов и создание условий муниципальной службы в Жиздринском районе в 2017-2019 годах</w:t>
            </w:r>
          </w:p>
        </w:tc>
      </w:tr>
      <w:tr>
        <w:trPr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Исполнитель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ой, правовой и архивной работы администрации Жиздринского района</w:t>
            </w:r>
          </w:p>
        </w:tc>
      </w:tr>
      <w:tr>
        <w:trPr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Соисполнитель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го обеспечения и бухгалтерского учета администрации Жиздринского района</w:t>
            </w:r>
          </w:p>
        </w:tc>
      </w:tr>
      <w:tr>
        <w:trPr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развитие нормативного правового обеспечения  муниципальной службы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эффективности муниципальной службы и результативности профессиональной служебной деятельности муниципальных служащих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, оказываемых органами местного  самоуправления муниципальн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информационных, финансовых условий для развития муниципальной службы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общегосударственных вопросов</w:t>
            </w:r>
          </w:p>
        </w:tc>
      </w:tr>
      <w:tr>
        <w:trPr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разработка нормативных правовых актов, регулирующих вопросы муниципальной службы, в соответствии с законодательством Российской Федерации, Калужской области, МР «Жиздринский район»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ффективное использование кадрового потенциала на муниципальной службе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привлечение на муниципальную службу молодых специалистов, обеспечение преемственности и передачи им накопленного профессионального опыта муниципальных служащих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едрение современных технологий и методов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системы непрерывной подготовки и повышения квалификации муниципальных служащих за счет средств бюджета муниципальн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открытости и прозрачности муниципальной службы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оциальных прав и гарантий муниципальных служащих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доступа граждан и организаций к  муниципальной информации органов местного самоуправления муниципальн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механизма предупреждения коррупции, выявления и разрешения конфликта интересов на муниципальной службе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шение вопросов общегосударственного значения, находящихся в компетенции органов местного самоуправления муниципального района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создание условий для своевременного информационного обеспечения и равного доступа населения к печати и средствам массовой информации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создание эффективной, открытой системы информирования общества об основах муниципальной политики, основных направлениях развития Жиздринского района, о жизни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условий издания и распространения районной газеты</w:t>
            </w:r>
          </w:p>
        </w:tc>
      </w:tr>
      <w:tr>
        <w:trPr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кционирование местной администрации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проведения выборов и референдумов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зервные фонды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других обязательств государств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недвижимости, признание прав и регулирование отношений по государственной и муниципальной собственности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фессиональная подготовка, переподготовка и повышение квалификации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служивание государственного внутреннего и муниципального долг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массовой информации;</w:t>
            </w:r>
          </w:p>
        </w:tc>
      </w:tr>
      <w:tr>
        <w:trPr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 годы</w:t>
            </w:r>
          </w:p>
        </w:tc>
      </w:tr>
      <w:tr>
        <w:trPr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68 321,5 тыс. рублей</w:t>
            </w:r>
          </w:p>
        </w:tc>
      </w:tr>
      <w:tr>
        <w:trPr>
          <w:cantSplit w:val="true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совершенствование и развитие нормативно-правовой базы муниципального района, регулирующей вопросы муниципальной службы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эффективности работы муниципальной службы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необходимых условий для профессионального развития муниципальных служащих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открытости муниципальной службы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уровня дополнительных социальных гарантий муниципальных служащих, обеспечив повышение их мотивации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качества предоставляемых муниципальных услуг населению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прозрачность и законность решения общегосударственных вопросов, относящихся к компетенции органов местного самоуправления муниципального района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Р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здринский район»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09 декабря 2016 г. № 562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«Развитие предпринимательства в Жиздринском район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на 2017-2019 годы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Й 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ветственный исполнитель муниципально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администрации Жиздринского района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и муниципально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финансов администрации Жиздринск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У ЦЗН Жиздринск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сельского хозяйства и продовольствия администрации  Жиздринск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вет по малому и среднему предпринимательству при Главе администрации  Жиздринск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и сельских поселений Жиздринск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лые и средние предприятия, индивидуальные предприниматели, иные коммерческие и некоммерческие организации на конкурсной основе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Цели муниципально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программы является создание благоприятных условий для поддержки и стимулирования развития субъектов малого предпринимательства на территории муниципального образования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дачи муниципально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иторинг существующей нормативно-правовой базы поддержки субъектов малого и среднего предпринимательства для выработки рекомендаций по её совершенствованию, разработка и принятие нормативно-правовых актов в части поддержки малого предпринимательства на территории муниципальн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административных барьеров и создание благоприятных условий в муниципальном районе «Жиздринский район» для стимулирования развития малого и среднего предпринимательств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занятости населения и развитие самозанятости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и развитие инфрастуктуры поддержки малого предпринимательства на муниципальном уровне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системы информационного и учебно-методического обеспечения по основам предпринимательской деятельности для начинающих и действующих предпринимателей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истемы микрокредитования, в том числе для начинающих предпринимателей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азание содействия субъектам малого и среднего предпринимательства в продвижении производимых ими товаров, результатов интеллектуальной деятельности на рынок области и Российской Федерации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малого предпринимательства в приоритетных сферах деятельности на территории муниципальн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выставочно-ярмарочной деятельности субъектов малого предпринимательств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ка образования инвестиционных организаций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социальной ответственности субъектов малого предпринимательств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доли производимых субъектами малого и среднего предпринимательства товаров (работ и услуг) в общем объеме производимой продукции в муниципальном образовании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доли уплаченных субъектами малого и среднего предпринимательства налогов в налоговых доходах федерального бюджета, бюджета Калужской области и местных бюджетов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ндикаторы муниципально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объемов производства продукции и оказания услуг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объемов налоговых поступлений от субъектов малого предпринимательств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плотности действующих субъектов малого предпринимательства с увеличением общего числа занятых на них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6. Сроки и этапы реализации муниципально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017-2019 г.г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7. Объемы финансирования муниципальной программы за счет всех источников финансирован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объем финансирования программы составит 150 тыс. руб., в том числе по годам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50 тыс. руб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50 тыс. руб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50 тыс. руб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Р «Жиздринский район»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50  тыс. руб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50 тыс. руб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50 тыс. руб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могут уточняться в соответствии с бюджетным законодательством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Р «Жиздринский район» ( на конкурсной основе)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жидаемые результаты реализации муниципальной программы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обеспечение устойчивого развития малого предпринимательства на территории муниципальн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числа субъектов малого предпринимательства на территории муниципальн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социальной привлекательности муниципального района, создание новых рабочих мест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изация предпринимательской деятельности в приоритетных сфера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Р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здринский район»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9» декабря 2016 № 561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«РАЗВИТИЕ ТРАНСПОРТНОГО ОБСЛУЖИВАНИЯ НА ТЕРРИТОРИИ  ЖИЗДРИНСКОГО РАЙОНА КАЛУЖСКОЙ ОБЛАСТИ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МУНИЦИПАЛЬНОЙ 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068"/>
      </w:tblGrid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ветственный исполнитель 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администрации Жиздринского района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и 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экономического развития  администрации Жиздринск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финансов  администрации Жиздринск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финансового обеспечения и бухгалтерского учета администрации Жиздринского район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издринское МПЖКХ МО «Город Жиздра»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Цели 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программы является организация транспортного обслуживания населения автомобильным транспортом для обеспечения полного удовлетворения населения МР «Жиздринский район» в транспортных услугах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дачи 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шает следующие основные задачи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уществление поддержки юридических лиц и индивидуальных предпринимателей, оказывающим услуги по перевозке пассажиров автомобильным транспортом общего пользования по внутрирайонным маршрутам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формирование условий для развития и совершенствования системы транспортного обслуживания населения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5. Индикаторы 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1402"/>
              <w:gridCol w:w="1243"/>
              <w:gridCol w:w="1244"/>
              <w:gridCol w:w="1244"/>
            </w:tblGrid>
            <w:tr>
              <w:trPr/>
              <w:tc>
                <w:tcPr>
                  <w:tcW w:w="1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 целевого индикатора</w:t>
                  </w:r>
                </w:p>
              </w:tc>
              <w:tc>
                <w:tcPr>
                  <w:tcW w:w="1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диница измерения</w:t>
                  </w:r>
                </w:p>
              </w:tc>
              <w:tc>
                <w:tcPr>
                  <w:tcW w:w="373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начение целевых индикаторов</w:t>
                  </w:r>
                </w:p>
              </w:tc>
            </w:tr>
            <w:tr>
              <w:trPr/>
              <w:tc>
                <w:tcPr>
                  <w:tcW w:w="1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7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019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Количество маршрутов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Количество выполненных рейсов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.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14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3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40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Количество перевезенных пассажиров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л.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48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49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500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роки и этапы реализации 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ъемы финансирования муниципальной программы за счет всех источников финансирования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Предполагаемый объем финансирования программы составит 4400 тыс. руб., в том числе по годам: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000 тыс. руб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2018 год – 1200 тыс. руб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200 тыс. руб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бюджет МР «Жиздринский район»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000 тыс. руб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2018 год – 1200 тыс. руб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2019 год – 1200 тыс. руб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могут уточняться в соответствии с бюджетным законодательством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жидаемые результаты реализации 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сохранение количества существующих внутрирайонных маршрутов в размере 2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хранение количества выполненных рейсов в размере 3314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хранение количества перевезенных пассажиров в размере не менее 26480 человек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величение доли населенных пунктов, охваченных автобусным сообщением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затрат на закупку запасных частей и ГСМ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комфортабельности перевозок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равной доступности транспортных услуг всем слоям населения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- повышение безопасности и снижение аварийности при перевозках пассажиров автомобильным транспортом общего пользования, работа которого будет контролироваться через спутниковую навигационную систему ГЛОНАСС/GPS</w:t>
            </w:r>
          </w:p>
        </w:tc>
      </w:tr>
    </w:tbl>
    <w:p>
      <w:pPr>
        <w:pStyle w:val="Style8"/>
        <w:tabs>
          <w:tab w:val="clear" w:pos="708"/>
          <w:tab w:val="left" w:pos="4427" w:leader="none"/>
        </w:tabs>
        <w:spacing w:before="0" w:after="120"/>
        <w:jc w:val="right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УТВЕРЖДЕНО</w:t>
      </w:r>
    </w:p>
    <w:p>
      <w:pPr>
        <w:pStyle w:val="Style8"/>
        <w:tabs>
          <w:tab w:val="clear" w:pos="708"/>
          <w:tab w:val="left" w:pos="442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Style8"/>
        <w:tabs>
          <w:tab w:val="clear" w:pos="708"/>
          <w:tab w:val="left" w:pos="442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Р</w:t>
      </w:r>
    </w:p>
    <w:p>
      <w:pPr>
        <w:pStyle w:val="Style8"/>
        <w:tabs>
          <w:tab w:val="clear" w:pos="708"/>
          <w:tab w:val="left" w:pos="442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Жиздринский район»</w:t>
      </w:r>
    </w:p>
    <w:p>
      <w:pPr>
        <w:pStyle w:val="Style8"/>
        <w:tabs>
          <w:tab w:val="clear" w:pos="708"/>
          <w:tab w:val="left" w:pos="442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«___» декабря 2016 № ____</w:t>
      </w:r>
    </w:p>
    <w:p>
      <w:pPr>
        <w:pStyle w:val="Style8"/>
        <w:tabs>
          <w:tab w:val="clear" w:pos="708"/>
          <w:tab w:val="left" w:pos="4427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</w:rPr>
      </w:pPr>
      <w:r>
        <w:rPr>
          <w:b/>
        </w:rPr>
        <w:t>РАЗВИТИЕ ДОРОЖНОГО ХОЗЯЙСТВА В ЖИЗДРИНСКОМ РАЙОНЕ КАЛУЖСКОЙ ОБЛА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1125"/>
        <w:gridCol w:w="1824"/>
        <w:gridCol w:w="2082"/>
        <w:gridCol w:w="2122"/>
      </w:tblGrid>
      <w:tr>
        <w:trPr>
          <w:cantSplit w:val="true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Ответственный исполнитель муниципальной программы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муниципального хозяйства и строительства администрации Жиздринского района</w:t>
            </w:r>
          </w:p>
        </w:tc>
      </w:tr>
      <w:tr>
        <w:trPr>
          <w:cantSplit w:val="true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Соисполнители муниципальной программы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дел муниципального хозяйства и строительства администрации Жиздринского района</w:t>
            </w:r>
          </w:p>
          <w:p>
            <w:pPr>
              <w:pStyle w:val="ConsPlusCell"/>
              <w:widowControl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дел финансов администрации Жиздринского района</w:t>
            </w:r>
          </w:p>
        </w:tc>
      </w:tr>
      <w:tr>
        <w:trPr>
          <w:cantSplit w:val="true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Цели муниципальной Программы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кращение доли автомобильных дорог общего пользования местного значения, не соответствующих нормативным требованиям;</w:t>
            </w:r>
          </w:p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держание автомобильных дорог общего пользования местного значения в соответствии с нормативными требованиями;</w:t>
            </w:r>
          </w:p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сети дорог, обеспечивающих безопасный пропуск транспортных потоков с высоким уровнем удобства;</w:t>
            </w:r>
          </w:p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вышение безопасности дорожного движения</w:t>
            </w:r>
          </w:p>
        </w:tc>
      </w:tr>
      <w:tr>
        <w:trPr>
          <w:cantSplit w:val="true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 Задачи муниципальной Программы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ведение сети автомобильных дорог общего пользования местного значения в соответствие с нормативными требованиями к автомобильным дорогам;</w:t>
            </w:r>
          </w:p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монт автомобильных дорог общего пользования местного значения (межпоселенческих и в границах поселений) на территории Жиздринского района Калужской области;</w:t>
            </w:r>
          </w:p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олнение мероприятий, направленных на снижение аварийности на дорогах, повышения безопасности дорожного движения на территории Жиздринского района</w:t>
            </w:r>
          </w:p>
        </w:tc>
      </w:tr>
      <w:tr>
        <w:trPr>
          <w:cantSplit w:val="true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 Подпрограммы муниципальной программы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вышение безопасности дорожного движения на территории МР «Жиздринский район»</w:t>
            </w:r>
          </w:p>
        </w:tc>
      </w:tr>
      <w:tr>
        <w:trPr>
          <w:cantSplit w:val="true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 Индикаторы муниципальной Программы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;</w:t>
            </w:r>
          </w:p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тяженность автомобильных дорог общего пользования местного значения, введенных в эксплуатацию после ремонта и капитального ремонта</w:t>
            </w:r>
          </w:p>
        </w:tc>
      </w:tr>
      <w:tr>
        <w:trPr>
          <w:cantSplit w:val="true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 Сроки и этапы реализации Программы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19 годы</w:t>
            </w:r>
          </w:p>
        </w:tc>
      </w:tr>
      <w:tr>
        <w:trPr>
          <w:cantSplit w:val="true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. Объемы и источники финансирования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ы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(тыс. руб.)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ы МО СП &lt;*&gt;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год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49,72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49,722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8 год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45,176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45,176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 год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67,99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67,990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562,88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562,888</w:t>
            </w:r>
          </w:p>
        </w:tc>
      </w:tr>
      <w:tr>
        <w:trPr>
          <w:cantSplit w:val="true"/>
        </w:trPr>
        <w:tc>
          <w:tcPr>
            <w:tcW w:w="23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1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&lt;*&gt; Объемы финансовых средств, направляемых на реализацию Программы из бюджетов муниципальных образований района, ежегодно уточняются на основании соглашений о намерениях в соответствии с нормативными правовыми актами представительных органов муниципальных образований района о муниципальных бюджетах на очередной финансовый год и на плановый период</w:t>
            </w:r>
          </w:p>
        </w:tc>
      </w:tr>
      <w:tr>
        <w:trPr>
          <w:cantSplit w:val="true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 Ожидаемые конечные результаты реализации Программы</w:t>
            </w:r>
          </w:p>
        </w:tc>
        <w:tc>
          <w:tcPr>
            <w:tcW w:w="7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ериод реализации муниципальной целевой программы (2017-2019 гг.) планируется снизить долю автомобильных дорог местного значения, не соответствующих нормативным требованиям, на 23,4 процента к базовому показателю 2016 года.</w:t>
            </w:r>
          </w:p>
          <w:p>
            <w:pPr>
              <w:pStyle w:val="ConsPlusCell"/>
              <w:widowControl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период 2017-2019 гг. планируется провести работы по ремонту и капитальному ремонту на 10,5 км автомобильных дорог местного значения.</w:t>
            </w:r>
          </w:p>
          <w:p>
            <w:pPr>
              <w:pStyle w:val="ConsPlusCell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равового сознания и предупреждение опасного поведения участников дорожного движения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spacing w:before="0" w:after="12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Р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издринский район»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декабря 2016 г. № _____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ЭНЕРГОСБЕРЕЖЕНИЕ И ПОВЫШЕНИЕ ЭНЕРГОЭФФЕКТИВНОСТИ В ЖИЗДРИНСКОМ РАЙОН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346"/>
        <w:gridCol w:w="1484"/>
        <w:gridCol w:w="1187"/>
        <w:gridCol w:w="1061"/>
        <w:gridCol w:w="1061"/>
      </w:tblGrid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5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55"/>
            </w:tblGrid>
            <w:tr>
              <w:trPr>
                <w:trHeight w:val="480" w:hRule="atLeast"/>
                <w:cantSplit w:val="true"/>
              </w:trPr>
              <w:tc>
                <w:tcPr>
                  <w:tcW w:w="6855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дел муниципального хозяйства и строительства администрации Жиздринского райо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муниципального хозяйства и строительства администрации Жиздринского район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дел финансов администрации Жиздринского район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ы местного самоуправления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 программы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стижение целевых показателей энергосбережения и повышения энергетической эффективности, обозначенных государственной программой «Энергоэффективность и развитие энергетики»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эффективности использования топливно-энергетических ресурсов и воды с целью снижения себестоимости услуг, предоставляемых потребителям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системности и комплексности при проведении мероприятий по энергосбережению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энергопотребления внедрение энергосберегающих технологий и оборудования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ета потребляемых энергетических ресурсов на объектах коммунального хозяйства, в организациях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потреблению вторичных и возобновляемых энергоресурсов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омпетентности работников предприятий и ответственных за энергосбережение сотрудников муниципальных учреждений в вопросах эффективного использования энергетических ресурсов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Реализация организационных мероприятий по энергосбережению и повышению энергетической эффективности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Оснащение приборами учета используемых энергетических ресурсов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Повышение эффективности системы теплоснабжения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Повышение эффективности системы водоснабжения и водоотведения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ются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ы муниципальной программы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мы потребления ЭЭ, кВт*ч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мы потребления воды, м3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мы потребления тепловой энергии, Гкал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ъемы потребления природного газа, м3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вводов ЭЭ, всего, шт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вводов ЭЭ, оснащенных приборами учета, шт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енность сотрудников, чел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ая площадь учреждений, м2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ля объемов потребления энергетических ресурсов с использованием приборов учета.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этапы реализации муниципальной программы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 годы, в один этап</w:t>
            </w:r>
          </w:p>
        </w:tc>
      </w:tr>
      <w:tr>
        <w:trPr>
          <w:cantSplit w:val="true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(тыс.руб.)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</w:t>
            </w:r>
          </w:p>
        </w:tc>
      </w:tr>
      <w:tr>
        <w:trPr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</w:tr>
      <w:tr>
        <w:trPr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4,84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,8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00</w:t>
            </w:r>
          </w:p>
        </w:tc>
      </w:tr>
      <w:tr>
        <w:trPr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бластно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9,35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3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,00</w:t>
            </w:r>
          </w:p>
        </w:tc>
      </w:tr>
      <w:tr>
        <w:trPr>
          <w:cantSplit w:val="true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4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4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</w:tr>
      <w:tr>
        <w:trPr>
          <w:cantSplit w:val="true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потребления топливно-энергетических ресурсов на территории Жиздринского район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переход на приборный учет при расчетах в жилых благоустроенных многоквартирных домах с организациями коммунального комплекс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расходов тепловой и электрической энергии в муниципальных учреждениях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потребления воды в муниципальных учреждениях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ической энергии в системах наружного освещения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интересованности в энергосбережении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снижение не менее чем на 3% объемов энергопотребления жилищно-коммунальным хозяйством и бюджетной сферой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уменьшение бюджетных ассигнований на обеспечение выполнения функций (оказание государственных и муниципальных услуг) муниципальными организациями и учреждениями за счет снижения объемов потребления энергетических ресурсов и вод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 </w:t>
      </w:r>
    </w:p>
    <w:p>
      <w:pPr>
        <w:pStyle w:val="Normal"/>
        <w:jc w:val="right"/>
        <w:rPr/>
      </w:pPr>
      <w:r>
        <w:rPr>
          <w:i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i/>
        </w:rPr>
        <w:t>МР  «Жиздринский район»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08.11. 2013 года № 122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Par35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ПАСПОРТ МУНИЦИПАЛЬНОЙ  ПРОГРАММ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О ПЕРЕСЕЛЕНИЮ ГРАЖДАН ИЗ АВАРИЙНОГО ЖИЛИЩНОГО ФОНД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 ЖИЗДРИНСКОГО РАЙОНА»</w:t>
      </w:r>
    </w:p>
    <w:p>
      <w:pPr>
        <w:pStyle w:val="ConsPlusNormal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для улучшения жилищных условий граждан, проживающих в аварийном жилищном фонде в Жиздринском районе Калуж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06"/>
        <w:gridCol w:w="1854"/>
        <w:gridCol w:w="1440"/>
        <w:gridCol w:w="1260"/>
        <w:gridCol w:w="1080"/>
        <w:gridCol w:w="1152"/>
      </w:tblGrid>
      <w:tr>
        <w:trPr>
          <w:trHeight w:val="600" w:hRule="atLeast"/>
        </w:trPr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Ответственный исполнитель</w:t>
            </w:r>
          </w:p>
        </w:tc>
        <w:tc>
          <w:tcPr>
            <w:tcW w:w="67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tbl>
            <w:tblPr>
              <w:tblW w:w="769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95"/>
            </w:tblGrid>
            <w:tr>
              <w:trPr>
                <w:trHeight w:val="480" w:hRule="atLeast"/>
                <w:cantSplit w:val="true"/>
              </w:trPr>
              <w:tc>
                <w:tcPr>
                  <w:tcW w:w="769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дел муниципального хозяйства и строительства администрации  Жиздринского района</w:t>
                  </w:r>
                </w:p>
              </w:tc>
            </w:tr>
          </w:tbl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муниципального хозяйства и строительства администрации  Жиздрин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Отдел финансов администрации Жиздрин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рганы местного самоуправления </w:t>
            </w:r>
          </w:p>
        </w:tc>
      </w:tr>
      <w:tr>
        <w:trPr>
          <w:trHeight w:val="800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67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21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Ц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</w:t>
            </w:r>
          </w:p>
        </w:tc>
        <w:tc>
          <w:tcPr>
            <w:tcW w:w="67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жильем граждан, проживающих в домах (жилых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мещениях) жилищного фонда городского и сельских   поселений Жиздринского района, признанных в   установленном порядке непригодными для проживания.     </w:t>
            </w:r>
          </w:p>
        </w:tc>
      </w:tr>
      <w:tr>
        <w:trPr>
          <w:trHeight w:val="1515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Задачи программы</w:t>
            </w:r>
          </w:p>
        </w:tc>
        <w:tc>
          <w:tcPr>
            <w:tcW w:w="67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астичная ликвидация или реконструкция до 2016 года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ключительно существующего в настоящее время аварий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лищного фонда в Жиздринском районе, признанного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аковым в установленном порядке. Градостроительно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витие территорий городского и сельских поселений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Жиздринского района, занятых в настоящее время жилищны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ндом, непригодным для проживания                      </w:t>
            </w:r>
          </w:p>
        </w:tc>
      </w:tr>
      <w:tr>
        <w:trPr>
          <w:trHeight w:val="1515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Мероприятия по реализации Программы</w:t>
            </w:r>
          </w:p>
        </w:tc>
        <w:tc>
          <w:tcPr>
            <w:tcW w:w="67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азработка и реализация нормативных правовых актов и организационных механизмов переселения граждан из аварийного жилищного фонда.</w:t>
            </w:r>
          </w:p>
          <w:p>
            <w:pPr>
              <w:pStyle w:val="Normal"/>
              <w:jc w:val="both"/>
              <w:rPr/>
            </w:pPr>
            <w:r>
              <w:rPr/>
              <w:t>2. Мониторинг жилищного фонда района с постоянной актуализацией реестра ветхого и аварийного жилищного фонда.</w:t>
            </w:r>
          </w:p>
          <w:p>
            <w:pPr>
              <w:pStyle w:val="Normal"/>
              <w:jc w:val="both"/>
              <w:rPr/>
            </w:pPr>
            <w:r>
              <w:rPr/>
              <w:t>3. Формирование и реализация финансовых и инвестиционных ресурсов для обеспечения переселения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0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Индикаторы муниципальной программы</w:t>
            </w:r>
          </w:p>
        </w:tc>
        <w:tc>
          <w:tcPr>
            <w:tcW w:w="185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4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индикатора</w:t>
            </w:r>
          </w:p>
        </w:tc>
      </w:tr>
      <w:tr>
        <w:trPr>
          <w:trHeight w:val="480" w:hRule="atLeast"/>
        </w:trPr>
        <w:tc>
          <w:tcPr>
            <w:tcW w:w="2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885" w:hRule="atLeast"/>
        </w:trPr>
        <w:tc>
          <w:tcPr>
            <w:tcW w:w="2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25" w:hRule="atLeast"/>
        </w:trPr>
        <w:tc>
          <w:tcPr>
            <w:tcW w:w="2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аварийных 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2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аварий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 жилищного фонда от обще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 кол-ва авар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го жилищ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 фонда, приз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нного аварий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ым до 01.01.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че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овек, переселя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мых из аварий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го жилищно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675" w:hRule="atLeast"/>
        </w:trPr>
        <w:tc>
          <w:tcPr>
            <w:tcW w:w="210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дратных мет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ов жилых пом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щений расселяе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ых аварийны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,46</w:t>
            </w:r>
          </w:p>
        </w:tc>
      </w:tr>
      <w:tr>
        <w:trPr>
          <w:trHeight w:val="400" w:hRule="atLeast"/>
        </w:trPr>
        <w:tc>
          <w:tcPr>
            <w:tcW w:w="21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Сроки и этапы реализ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-2016 годы                                          </w:t>
            </w:r>
          </w:p>
        </w:tc>
      </w:tr>
      <w:tr>
        <w:trPr>
          <w:trHeight w:val="800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Объемы финансирования за счет всех источников финансирования    </w:t>
            </w:r>
          </w:p>
        </w:tc>
        <w:tc>
          <w:tcPr>
            <w:tcW w:w="67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местного, областного и федерального бюджетов 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00%                                                    </w:t>
            </w:r>
          </w:p>
        </w:tc>
      </w:tr>
      <w:tr>
        <w:trPr>
          <w:trHeight w:val="1600" w:hRule="atLeast"/>
        </w:trPr>
        <w:tc>
          <w:tcPr>
            <w:tcW w:w="2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9. Ожидаемые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зультаты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ализации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 </w:t>
            </w:r>
          </w:p>
        </w:tc>
        <w:tc>
          <w:tcPr>
            <w:tcW w:w="678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беспечение граждан, проживающих в аварийном жилищн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нде городского и сельских поселений Жиздринского 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лагоустроенными жилыми помещениями;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Ликвидация аварийного жилищного фонда на территории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родского и сельских поселений Жиздринского  района,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знанного таковым в установленном порядке;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Улучшение благоустройства территории городского и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ельских поселений Жиздринского района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8"/>
        <w:tabs>
          <w:tab w:val="clear" w:pos="708"/>
          <w:tab w:val="left" w:pos="4427" w:leader="none"/>
        </w:tabs>
        <w:jc w:val="center"/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Style8"/>
        <w:tabs>
          <w:tab w:val="clear" w:pos="708"/>
          <w:tab w:val="left" w:pos="4427" w:leader="none"/>
        </w:tabs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постановлением</w:t>
      </w:r>
    </w:p>
    <w:p>
      <w:pPr>
        <w:pStyle w:val="Style8"/>
        <w:tabs>
          <w:tab w:val="clear" w:pos="708"/>
          <w:tab w:val="left" w:pos="4427" w:leader="none"/>
        </w:tabs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администрации МР</w:t>
      </w:r>
    </w:p>
    <w:p>
      <w:pPr>
        <w:pStyle w:val="Style8"/>
        <w:tabs>
          <w:tab w:val="clear" w:pos="708"/>
          <w:tab w:val="left" w:pos="4427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«Жиздринский район»</w:t>
      </w:r>
    </w:p>
    <w:p>
      <w:pPr>
        <w:pStyle w:val="Style8"/>
        <w:tabs>
          <w:tab w:val="clear" w:pos="708"/>
          <w:tab w:val="left" w:pos="4427" w:leader="none"/>
        </w:tabs>
        <w:jc w:val="right"/>
        <w:rPr>
          <w:sz w:val="22"/>
          <w:szCs w:val="22"/>
        </w:rPr>
      </w:pPr>
      <w:r>
        <w:rPr/>
        <w:t>от «22» декабря 2016 г. № 634</w:t>
      </w:r>
    </w:p>
    <w:p>
      <w:pPr>
        <w:pStyle w:val="Style8"/>
        <w:tabs>
          <w:tab w:val="clear" w:pos="708"/>
          <w:tab w:val="left" w:pos="442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tabs>
          <w:tab w:val="clear" w:pos="708"/>
          <w:tab w:val="left" w:pos="442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Cs w:val="26"/>
        </w:rPr>
        <w:t>«</w:t>
      </w:r>
      <w:r>
        <w:rPr>
          <w:b/>
        </w:rPr>
        <w:t>Обеспечения безопасности жизнедеятельности на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ого района Жиздринский район</w:t>
      </w:r>
      <w:r>
        <w:rPr>
          <w:b/>
          <w:color w:val="000000"/>
          <w:szCs w:val="26"/>
        </w:rPr>
        <w:t>»</w:t>
      </w:r>
    </w:p>
    <w:p>
      <w:pPr>
        <w:pStyle w:val="Normal"/>
        <w:autoSpaceDE w:val="false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1689"/>
        <w:gridCol w:w="1193"/>
        <w:gridCol w:w="1041"/>
        <w:gridCol w:w="1041"/>
        <w:gridCol w:w="1041"/>
      </w:tblGrid>
      <w:tr>
        <w:trPr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ГО ЧС и мобилизационной работе администрации муниципального района «Жиздринский район»</w:t>
            </w:r>
          </w:p>
        </w:tc>
      </w:tr>
      <w:tr>
        <w:trPr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ЕДДС по Жиздринскому району»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добровольная пожарная команда «Жиздринского района»</w:t>
            </w:r>
          </w:p>
        </w:tc>
      </w:tr>
      <w:tr>
        <w:trPr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изация социально-экономического ущерба, наносимого населению и экономике Жиздринского района от чрезвычайных ситуаций природного и техногенного характера, пожаров, происшествий на водных объектах, а также от ведения и вследствие ведения военных действий</w:t>
            </w:r>
          </w:p>
        </w:tc>
      </w:tr>
      <w:tr>
        <w:trPr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населения Жиздринского района средствами оповещения и защиты от угроз мирного и военного времени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- Установка и ввод в эксплуатацию систем видеонаблюдения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ертывание и поддержание системы обеспечения вызова экстренных оперативных служб по единому номеру «112»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уровня защищенности населения Жиздринского района от пожаров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витие системы поиска и спасания на воде</w:t>
            </w:r>
          </w:p>
        </w:tc>
      </w:tr>
      <w:tr>
        <w:trPr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. «Развитие и совершенствование гражданской обороны Жиздринского района»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2. «Обеспечение вызова экстренных оперативных служб по единому номеру «112» в Жиздринском районе»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3. «Пожарная безопасность в Жиздринском районе»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4. «Обеспечение безопасности людей на водных объектах Жиздринского района»;</w:t>
            </w:r>
          </w:p>
        </w:tc>
      </w:tr>
      <w:tr>
        <w:trPr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каторы муниципальной программы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деструктивных событий (ЧС, пожаров, происшествий на водных объектах)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исло погибших и травмированных в деструктивных событиях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ношение числа спасенных к общему количеству погибших и травмированных в деструктивных событиях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ват средствами информирования и оповещения населения Жиздринского района;</w:t>
            </w:r>
          </w:p>
        </w:tc>
      </w:tr>
      <w:tr>
        <w:trPr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 годы, в два этапа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этап – 2017 год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этап – 2018/19 годы</w:t>
            </w:r>
          </w:p>
        </w:tc>
      </w:tr>
      <w:tr>
        <w:trPr>
          <w:cantSplit w:val="true"/>
        </w:trPr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рограммы за счет источников финансирован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(тыс.руб.)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</w:tr>
      <w:tr>
        <w:trPr>
          <w:cantSplit w:val="true"/>
        </w:trPr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02,3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34,1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34,1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34,108</w:t>
            </w:r>
          </w:p>
        </w:tc>
      </w:tr>
      <w:tr>
        <w:trPr>
          <w:cantSplit w:val="true"/>
        </w:trPr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02,32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34,1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34,1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34,108</w:t>
            </w:r>
          </w:p>
        </w:tc>
      </w:tr>
      <w:tr>
        <w:trPr>
          <w:cantSplit w:val="true"/>
        </w:trPr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6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нном выражении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уровня защищенности населения, территорий и критически важных объектов Жиздринского района от опасностей и угроз мирного и военного времен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эффективности использования средств бюджетов различного уровня и организаций для решения приоритетных задач по обеспечению защиты населения и территорий в условиях мирного и военного времени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ние и поддержание в готовности региональных систем комплексной безопасности</w:t>
            </w:r>
          </w:p>
        </w:tc>
      </w:tr>
    </w:tbl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 МР</w:t>
      </w:r>
    </w:p>
    <w:p>
      <w:pPr>
        <w:pStyle w:val="Normal"/>
        <w:jc w:val="right"/>
        <w:rPr/>
      </w:pPr>
      <w:r>
        <w:rPr/>
        <w:t>«Жиздринский район»</w:t>
      </w:r>
    </w:p>
    <w:p>
      <w:pPr>
        <w:pStyle w:val="Normal"/>
        <w:jc w:val="right"/>
        <w:rPr/>
      </w:pPr>
      <w:r>
        <w:rPr/>
        <w:t>от 05.12.2016 № 552</w:t>
      </w:r>
    </w:p>
    <w:p>
      <w:pPr>
        <w:pStyle w:val="Normal"/>
        <w:jc w:val="center"/>
        <w:rPr/>
      </w:pPr>
      <w:r>
        <w:rPr/>
      </w:r>
      <w:bookmarkStart w:id="4" w:name="Par28"/>
      <w:bookmarkStart w:id="5" w:name="Par1"/>
      <w:bookmarkStart w:id="6" w:name="Par28"/>
      <w:bookmarkStart w:id="7" w:name="Par1"/>
      <w:bookmarkEnd w:id="6"/>
      <w:bookmarkEnd w:id="7"/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ПРОТИВОДЕЙСТВИЕ КОРРУПЦИИ В МУНИЦИПАЛЬНОМ РАЙОНЕ «ЖИЗДРИНСКИЙ РАЙОН» КАЛУЖСКОЙ ОБЛАСТИ НА 2017-2019 ГОД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9"/>
        <w:gridCol w:w="6310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 в муниципальном районе «Жиздринский район» Калужской области на 2017-2019 годы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ой, правовой и архивной работы администрации МР «Жиздринский район»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Снижение уровня коррупции и ее влияния на эффективность деятельности органов местного самоуправления муниципального района «Жиздринский район» 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звитие и обеспечение функционирования системы предупреждения и профилактики коррупционных проявлений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инятие нормативных правовых актов, направленных на противодействие коррупции, в том числе своевременное приведение в соответствие с федеральным законодательством нормативных правовых актов в сфере противодействия коррупции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3) организация антикоррупционного образования и антикоррупционной пропаганды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4) обеспечение доступа граждан к информации о деятельности органов местного самоуправления муниципального района «Жиздринский район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ы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1) количество выявленных правонарушений в сфере коррупции в процентном отношении к общему числу допущенных правонарушений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2) количество вновь разрабатываемых проектов нормативных правовых актов, прошедших антикоррупционную экспертизу, в % от общего числ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число муниципальных служащих, прошедших обучение в сфере противодействия коррупции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оличество информационно-аналитических материалов антикоррупционной направленности, размещенных в районной газете и на официальном сайте МР «Жиздринский район»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9 годы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6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эффективности системы профилактики коррупции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- повышение уровня доверия граждан и общественных организаций к деятельности органов местного самоуправления на территории муниципального района «Жиздринский район». К концу 2019 года доля населения района, удовлетворенного мерами, направленными на борьбу с явлениями коррупции, и их реализацией в районе, увеличится к уровню 2016 года на 15%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анение причин и условий, способствующих проявлению коррупции в органах местного самоуправления при предоставлении муниципальных услуг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- повышение качества и доступности предоставления муниципальных услуг, к концу 2019 года 100% населения района будет иметь доступ к получению государственных и муниципальных услуг по принципу «одного окна», в том числе на базе филиала многофункционального центра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- исключить коррупциогенность в муниципальных правовых актах муниципального района «Жиздринский район»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- повышение профессионализма муниципальных служащих, приобретение либо совершенствование уровня знаний в области противодействия коррупции. Не менее двух муниципальных служащих пройдут антикоррупционное обучение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ьшение количества нарушений действующего законодательства по использованию бюджетных средств, использованию муниципального имущества;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кращение количества установленных фактов нарушений муниципальными служащими, должностными лицами муниципальных учреждений требований антикоррупционного законодательства, несоблюдения обязанностей, запретов и ограничений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- исключить издержки бизнеса и граждан на преодоление административных барьеров. К концу 2019 года 93% от общего количества субъектов малого и среднего предпринимательства будет удовлетворено условиями ведения бизнеса в районе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- повышение уровня инвестиционной привлекательности муниципального района «Жиздринский район» путем повышения уровня доверия инвесторов к деятельности органов местного самоуправления муниципального район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ind w:left="5529" w:hanging="0"/>
        <w:jc w:val="right"/>
        <w:rPr/>
      </w:pPr>
      <w:r>
        <w:rPr>
          <w:sz w:val="22"/>
          <w:szCs w:val="22"/>
        </w:rPr>
        <w:t xml:space="preserve">МР «Жиздринский район»  </w:t>
      </w:r>
    </w:p>
    <w:p>
      <w:pPr>
        <w:pStyle w:val="Normal"/>
        <w:autoSpaceDE w:val="false"/>
        <w:ind w:left="5529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11.03.2015 г. № 229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Жиздрин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«Поддержка развития российского казачества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здринского района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алее - муниципальная программа)</w:t>
      </w:r>
    </w:p>
    <w:tbl>
      <w:tblPr>
        <w:tblW w:w="10173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992"/>
        <w:gridCol w:w="874"/>
        <w:gridCol w:w="874"/>
        <w:gridCol w:w="874"/>
        <w:gridCol w:w="874"/>
        <w:gridCol w:w="874"/>
        <w:gridCol w:w="8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szCs w:val="26"/>
              </w:rPr>
            </w:pPr>
            <w:r>
              <w:rPr>
                <w:b w:val="false"/>
                <w:szCs w:val="26"/>
              </w:rPr>
              <w:t>1. Ответственный исполнитель муниципальной программы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адровой, правовой и архивной работы администрации МР «Жиздринский район»</w:t>
            </w:r>
          </w:p>
        </w:tc>
      </w:tr>
      <w:tr>
        <w:trPr>
          <w:trHeight w:val="13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szCs w:val="26"/>
              </w:rPr>
              <w:t>2. Соисполнители муниципальной программы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34" w:hanging="0"/>
              <w:rPr/>
            </w:pPr>
            <w:r>
              <w:rPr/>
              <w:t>отдел культуры администрации МР «Жиздринский район»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1134" w:leader="none"/>
              </w:tabs>
              <w:ind w:left="34" w:hanging="0"/>
              <w:jc w:val="both"/>
              <w:rPr/>
            </w:pPr>
            <w:r>
              <w:rPr/>
              <w:t>отдел образования администрации МР «Жиздринский район»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1134" w:leader="none"/>
              </w:tabs>
              <w:ind w:left="34" w:hanging="0"/>
              <w:jc w:val="both"/>
              <w:rPr/>
            </w:pPr>
            <w:r>
              <w:rPr/>
              <w:t xml:space="preserve">отдел спорта и молодёжной политики администрации МР «Жиздринский район»;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szCs w:val="26"/>
              </w:rPr>
              <w:t>3. Цели муниципальной программы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консолидация российского казачества на территории Жиздринск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szCs w:val="26"/>
              </w:rPr>
              <w:t>4. Задачи муниципальной программы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firstLine="34"/>
              <w:rPr/>
            </w:pPr>
            <w:r>
              <w:rPr/>
              <w:t>совершенствование механизма и создание экономических условий для привлечения членов казачьего общества Жиздринского района к несению государственной и иной служб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firstLine="34"/>
              <w:rPr/>
            </w:pPr>
            <w:r>
              <w:rPr/>
              <w:t>развитие духовно-нравственных основ, традиционных образов жизни, форм хозяйствования и самобытной культуры российского казачества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firstLine="34"/>
              <w:rPr/>
            </w:pPr>
            <w:r>
              <w:rPr/>
              <w:t>повышение роли российского казачества в воспитании подрастающего поколения в духе патриотизма и его готовности к служению Отечеств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szCs w:val="26"/>
              </w:rPr>
              <w:t>5. Подпрограммы муниципальной программы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 предусмотрены </w:t>
            </w:r>
          </w:p>
        </w:tc>
      </w:tr>
      <w:tr>
        <w:trPr>
          <w:trHeight w:val="3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szCs w:val="26"/>
              </w:rPr>
              <w:t>6. Индикаторы муниципальной программы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firstLine="34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оличество проведенных общественных мероприятий  в области спорта и культуры с участием казачества, ед.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firstLine="34"/>
              <w:rPr/>
            </w:pPr>
            <w:r>
              <w:rPr/>
              <w:t>количество членов казачьих обществ, прошедших обучение и получивших квалификацию по военно-учётным специальностям, охранным и иным смежным специальностям, необходимым для несения казаками государственной  и иной службы, чел.;</w:t>
            </w:r>
          </w:p>
          <w:p>
            <w:pPr>
              <w:pStyle w:val="Style11"/>
              <w:spacing w:lineRule="exact" w:line="240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вующих в региональных сборах, конкурсах, смотрах, соревнованиях и  молодежных казачьих играх, чел.</w:t>
            </w:r>
          </w:p>
          <w:p>
            <w:pPr>
              <w:pStyle w:val="Normal"/>
              <w:shd w:fill="FFFFFF" w:val="clear"/>
              <w:spacing w:lineRule="atLeast" w:line="100"/>
              <w:ind w:right="3" w:hanging="0"/>
              <w:rPr>
                <w:sz w:val="26"/>
                <w:szCs w:val="26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участие дружинников в дежурствах, которые осуществляются в соответствии с договорами,                                                                                                                                                                                                                                                  заключенными между администрацией МР «Жиздринский район» и Жиздринским хуторским казачьем обществом «Жиздринское»</w:t>
            </w:r>
            <w:r>
              <w:rPr/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szCs w:val="26"/>
              </w:rPr>
              <w:t>7. Сроки и этапы реализации муниципальной программы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-2020 годы в два этапа, в том числе: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firstLine="34"/>
              <w:rPr/>
            </w:pPr>
            <w:r>
              <w:rPr/>
              <w:t>первый этап - 2015-2016 годы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</w:tabs>
              <w:ind w:left="0" w:firstLine="34"/>
              <w:rPr/>
            </w:pPr>
            <w:r>
              <w:rPr/>
              <w:t>второй этап - 2017-2020 годы</w:t>
            </w:r>
          </w:p>
        </w:tc>
      </w:tr>
      <w:tr>
        <w:trPr>
          <w:trHeight w:val="21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szCs w:val="26"/>
              </w:rPr>
              <w:t>8.  Объемы финансирования муниципальной программы за счет бюджетных ассигнований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(тыс. руб.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:</w:t>
            </w:r>
          </w:p>
        </w:tc>
      </w:tr>
      <w:tr>
        <w:trPr>
          <w:trHeight w:val="2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>
          <w:trHeight w:val="2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/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-57" w:right="-57" w:hanging="0"/>
              <w:rPr/>
            </w:pPr>
            <w:r>
              <w:rPr>
                <w:sz w:val="26"/>
                <w:szCs w:val="26"/>
              </w:rPr>
              <w:t>Средства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местного бюдже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>
          <w:trHeight w:val="2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 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autoSpaceDE w:val="false"/>
              <w:spacing w:before="0" w:after="200"/>
              <w:ind w:left="33" w:right="-108" w:hanging="0"/>
              <w:rPr/>
            </w:pPr>
            <w:r>
              <w:rPr>
                <w:sz w:val="26"/>
                <w:szCs w:val="26"/>
              </w:rPr>
              <w:t>9. Ожидаемые результаты реализации муниципальной программы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64" w:leader="none"/>
              </w:tabs>
              <w:ind w:left="34" w:hanging="0"/>
              <w:rPr/>
            </w:pPr>
            <w:r>
              <w:rPr/>
              <w:t>в количественном выражении: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1134" w:leader="none"/>
              </w:tabs>
              <w:ind w:left="34" w:hanging="0"/>
              <w:jc w:val="both"/>
              <w:rPr/>
            </w:pPr>
            <w:r>
              <w:rPr/>
              <w:t>увеличение количества общественных мероприятий в области спорта и культуры с участием казачества по сравнению с уровнем 2014 года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1134" w:leader="none"/>
              </w:tabs>
              <w:ind w:left="34" w:hanging="0"/>
              <w:jc w:val="both"/>
              <w:rPr/>
            </w:pPr>
            <w:r>
              <w:rPr/>
              <w:t>получение казаками квалификаций по военно-учётным специальностям, охранным и иным смежным специальностям, необходимым для несения государственной и иной службы;</w:t>
            </w:r>
          </w:p>
          <w:p>
            <w:pPr>
              <w:pStyle w:val="ConsPlusCell"/>
              <w:tabs>
                <w:tab w:val="clear" w:pos="708"/>
                <w:tab w:val="left" w:pos="264" w:leader="none"/>
                <w:tab w:val="left" w:pos="1134" w:leader="none"/>
              </w:tabs>
              <w:ind w:left="34" w:hanging="0"/>
              <w:jc w:val="both"/>
              <w:rPr/>
            </w:pPr>
            <w:r>
              <w:rPr/>
              <w:t>в качественном выражении: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1134" w:leader="none"/>
              </w:tabs>
              <w:ind w:left="34" w:hanging="0"/>
              <w:jc w:val="both"/>
              <w:rPr/>
            </w:pPr>
            <w:r>
              <w:rPr/>
              <w:t>укрепление с участием казачества единого культурного пространства на основе культурно-нравственных ценностей и исторических традиций народа России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1134" w:leader="none"/>
              </w:tabs>
              <w:ind w:left="34" w:hanging="0"/>
              <w:jc w:val="both"/>
              <w:rPr/>
            </w:pPr>
            <w:r>
              <w:rPr/>
              <w:t>обеспечение максимальной доступности для населения лучших образцов казачьих культуры и искусства, создание условий для творческой самореализации казачества, культурно-просветительской деятельности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264" w:leader="none"/>
                <w:tab w:val="left" w:pos="1134" w:leader="none"/>
              </w:tabs>
              <w:ind w:left="34" w:hanging="0"/>
              <w:jc w:val="both"/>
              <w:rPr>
                <w:lang w:eastAsia="en-US"/>
              </w:rPr>
            </w:pPr>
            <w:r>
              <w:rPr/>
              <w:t>приобщение молодежи к спорту, ведению здорового образа жизни, подготовка молодежи к службе в рядах Вооруженных Сил Российской Федераци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4 ноября  2014 г. N 1199-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8" w:name="Par30"/>
      <w:bookmarkEnd w:id="8"/>
      <w:r>
        <w:rPr>
          <w:b/>
          <w:bCs/>
          <w:sz w:val="26"/>
          <w:szCs w:val="26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ВЫШЕНИЯ ЭФФЕКТИВНОСТИ УПРАВЛЕНИЯ ОБЩЕСТВЕННЫМ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( МУНИЦИПАЛЬНЫМИ) ФИНАНСАМИ ЖИЗДРИНСК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ЙОНА  НА ПЕРИОД ДО 2018 ГОД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ограмма повышения эффективности управления общественными ( муниципальными) финансами Жиздринского района  на период до 2018 года (далее - Программа) разработана в соответствии с </w:t>
      </w:r>
      <w:hyperlink r:id="rId2">
        <w:r>
          <w:rPr>
            <w:rStyle w:val="InternetLink"/>
            <w:color w:val="0000FF"/>
            <w:sz w:val="26"/>
            <w:szCs w:val="26"/>
          </w:rPr>
          <w:t>Программой</w:t>
        </w:r>
      </w:hyperlink>
      <w:r>
        <w:rPr>
          <w:sz w:val="26"/>
          <w:szCs w:val="26"/>
        </w:rPr>
        <w:t xml:space="preserve"> повышения эффективности управления общественными (государственными и муниципальными) финансами на период до 2018 года, утвержденной распоряжением Правительства Российской Федерации от 30.12.2013 N 2593-р, с Программой повышения эффективности управления общественными (государственными и муниципальными ) финансами Калужской области на период до 2018 года , утвержденной  Постановлением Правительства Калужской области от 04 августа 2014 года №454, Прогнозом социально-экономического развития Жиздринского района на 2015 и плановый период 2016-2017 годов, </w:t>
      </w:r>
      <w:hyperlink r:id="rId3">
        <w:r>
          <w:rPr>
            <w:rStyle w:val="InternetLink"/>
            <w:color w:val="0000FF"/>
            <w:sz w:val="26"/>
            <w:szCs w:val="26"/>
          </w:rPr>
          <w:t>основными направлениями</w:t>
        </w:r>
      </w:hyperlink>
      <w:r>
        <w:rPr>
          <w:sz w:val="26"/>
          <w:szCs w:val="26"/>
        </w:rPr>
        <w:t xml:space="preserve"> бюджетной и налоговой политики Жиздринского района  на 2015 год и на плановый период 2016 и 2017 годов, утвержденными Постановлением Главы администрации муниципального района Жиздринский район от 24.10.2014 года №1132.</w:t>
      </w:r>
      <w:r>
        <w:br w:type="page"/>
      </w:r>
    </w:p>
    <w:p>
      <w:pPr>
        <w:pStyle w:val="Normal"/>
        <w:ind w:firstLine="5245"/>
        <w:rPr/>
      </w:pPr>
      <w:r>
        <w:rPr/>
        <w:t>Приложение к постановлению</w:t>
      </w:r>
    </w:p>
    <w:p>
      <w:pPr>
        <w:pStyle w:val="Normal"/>
        <w:ind w:firstLine="5245"/>
        <w:rPr/>
      </w:pPr>
      <w:r>
        <w:rPr/>
        <w:t>Главы администрации</w:t>
      </w:r>
    </w:p>
    <w:p>
      <w:pPr>
        <w:pStyle w:val="Normal"/>
        <w:ind w:firstLine="5245"/>
        <w:rPr/>
      </w:pPr>
      <w:r>
        <w:rPr/>
        <w:t xml:space="preserve">от 14.11.  2014 № 1200-а </w:t>
      </w:r>
    </w:p>
    <w:p>
      <w:pPr>
        <w:pStyle w:val="Normal"/>
        <w:ind w:firstLine="5245"/>
        <w:rPr/>
      </w:pPr>
      <w:r>
        <w:rPr/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ВЕДОМСТВЕННОЙ ЦЕЛЕВОЙ ПРОГРАММЫ (ВЦП)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Совершенствование системы управления общественными</w:t>
      </w:r>
    </w:p>
    <w:p>
      <w:pPr>
        <w:pStyle w:val="Normal"/>
        <w:jc w:val="center"/>
        <w:rPr/>
      </w:pPr>
      <w:r>
        <w:rPr>
          <w:b/>
        </w:rPr>
        <w:t>финансами Жиздрин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90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684"/>
        <w:gridCol w:w="1138"/>
        <w:gridCol w:w="31"/>
        <w:gridCol w:w="1387"/>
        <w:gridCol w:w="37"/>
        <w:gridCol w:w="1239"/>
        <w:gridCol w:w="37"/>
        <w:gridCol w:w="1380"/>
        <w:gridCol w:w="6591"/>
        <w:gridCol w:w="2086"/>
        <w:gridCol w:w="9788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ъекта бюджетного планирования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нансов (исполнительно-распорядительного органа) муниципального района «Жиздринский район»</w:t>
            </w:r>
          </w:p>
        </w:tc>
        <w:tc>
          <w:tcPr>
            <w:tcW w:w="7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ВЦП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вершенствование системы управления общественными финансами Жиздринского района»</w:t>
            </w:r>
          </w:p>
        </w:tc>
        <w:tc>
          <w:tcPr>
            <w:tcW w:w="7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азделения, ответственного за реализацию ВЦП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финансов (исполнительно-распорядительного органа) муниципального района «Жиздринский район»</w:t>
            </w:r>
          </w:p>
        </w:tc>
        <w:tc>
          <w:tcPr>
            <w:tcW w:w="7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 ВЦП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управления муниципальными финансами.</w:t>
            </w:r>
          </w:p>
        </w:tc>
        <w:tc>
          <w:tcPr>
            <w:tcW w:w="7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ВЦП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вышение эффективности бюджетных расходов и совершенствование системы управления бюджетным процесс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вышение эффективности управления  муниципальным долг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Развитие доходного потенциала Жиздринского района;</w:t>
            </w:r>
          </w:p>
          <w:p>
            <w:pPr>
              <w:pStyle w:val="Normal"/>
              <w:ind w:firstLine="644"/>
              <w:jc w:val="both"/>
              <w:rPr/>
            </w:pPr>
            <w:r>
              <w:rPr/>
              <w:t>- Осуществление внутреннего финансового контроля, совершенствование  внутреннего финансового контроля и снижение  просроченной кредиторской задолж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бучение и повышение квалификации работников отдела финансов (исполнительно-распорядительного органа) муниципального района «Жиздринский район»</w:t>
            </w:r>
          </w:p>
          <w:p>
            <w:pPr>
              <w:pStyle w:val="Normal"/>
              <w:ind w:firstLine="644"/>
              <w:jc w:val="both"/>
              <w:rPr/>
            </w:pPr>
            <w:r>
              <w:rPr/>
            </w:r>
          </w:p>
        </w:tc>
        <w:tc>
          <w:tcPr>
            <w:tcW w:w="7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ВЦП</w:t>
            </w:r>
          </w:p>
        </w:tc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2018 годы</w:t>
            </w:r>
          </w:p>
        </w:tc>
        <w:tc>
          <w:tcPr>
            <w:tcW w:w="7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реализации ВЦ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ндикаторо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ношение объема муниципального долга  к доходам  бюджета района  без учета безвозмездных поступ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0,0 %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0,0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30,0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7" w:firstLine="427"/>
              <w:jc w:val="center"/>
              <w:rPr/>
            </w:pPr>
            <w:r>
              <w:rPr/>
              <w:t xml:space="preserve">≤ </w:t>
            </w:r>
            <w:r>
              <w:rPr/>
              <w:t>30,0 %</w:t>
            </w:r>
          </w:p>
        </w:tc>
        <w:tc>
          <w:tcPr>
            <w:tcW w:w="18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ношение расходов на обслуживание муниципального долга к объему расходов бюджета района, за исключением расходов, осуществляемых за счет субвенций.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 </w:t>
            </w:r>
            <w:r>
              <w:rPr>
                <w:sz w:val="22"/>
                <w:szCs w:val="22"/>
              </w:rPr>
              <w:t>5%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 </w:t>
            </w:r>
            <w:r>
              <w:rPr>
                <w:sz w:val="22"/>
                <w:szCs w:val="22"/>
              </w:rPr>
              <w:t>5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 </w:t>
            </w:r>
            <w:r>
              <w:rPr>
                <w:sz w:val="22"/>
                <w:szCs w:val="22"/>
              </w:rPr>
              <w:t>5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 </w:t>
            </w:r>
            <w:r>
              <w:rPr>
                <w:sz w:val="22"/>
                <w:szCs w:val="22"/>
              </w:rPr>
              <w:t>5%</w:t>
            </w:r>
          </w:p>
        </w:tc>
        <w:tc>
          <w:tcPr>
            <w:tcW w:w="18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Отношение дефицита  бюджета района  к объему  доходов  бюджета района без учета безвозмездных поступлений при утверждении  бюджета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10,0 %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10,0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0,0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≤ </w:t>
            </w:r>
            <w:r>
              <w:rPr/>
              <w:t>10,0 %</w:t>
            </w:r>
          </w:p>
        </w:tc>
        <w:tc>
          <w:tcPr>
            <w:tcW w:w="18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ля налоговых доходов консолидированного бюджета муниципального района в общем объеме доходо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 %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 %</w:t>
            </w:r>
          </w:p>
        </w:tc>
        <w:tc>
          <w:tcPr>
            <w:tcW w:w="18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Доля расходов, осуществляемых в рамках программно-целевого метода, в общем объеме расходов  бюджета района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8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Снижение просроченной кредиторской задолженности по  бюджету  райо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Осуществление контрольных мероприят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Количество работников отдела финансов, прошедших обучение по программам повышения квалификации и участвовавших  в  учебных семинара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18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–  бюджет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 межбюджетные трансферты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417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4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88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3,4</w:t>
            </w:r>
          </w:p>
        </w:tc>
        <w:tc>
          <w:tcPr>
            <w:tcW w:w="18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(тыс. рублей)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4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3,4</w:t>
            </w:r>
          </w:p>
        </w:tc>
        <w:tc>
          <w:tcPr>
            <w:tcW w:w="18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" w:hRule="atLeast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 средства  бюджета района  уточняются ежегодно решением районного собрания Жиздринского района  о бюджете муниципального района  на очередной финансовый год и плановый период</w:t>
            </w:r>
          </w:p>
        </w:tc>
        <w:tc>
          <w:tcPr>
            <w:tcW w:w="10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rFonts w:ascii="Cambria" w:hAnsi="Cambria" w:cs="Cambria"/>
      <w:b/>
      <w:i/>
      <w:color w:val="4F81BD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Calibri" w:hAnsi="Calibri" w:eastAsia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Calibri" w:hAnsi="Calibri" w:eastAsia="Calibri" w:cs="Calibri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rFonts w:ascii="Calibri" w:hAnsi="Calibri" w:eastAsia="Calibri" w:cs="Calibri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rFonts w:ascii="Calibri" w:hAnsi="Calibri" w:eastAsia="Calibri" w:cs="Calibri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ourier New" w:hAnsi="Courier New" w:cs="Courier New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0">
    <w:name w:val=" Знак Знак20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9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B7FF1052C456A0609E49C61D9E1715913ABACF5B5E0875BA68ECEC586C92A22C7A6AA503D12F4DH5X1H" TargetMode="External"/><Relationship Id="rId3" Type="http://schemas.openxmlformats.org/officeDocument/2006/relationships/hyperlink" Target="consultantplus://offline/ref=03B7FF1052C456A0609E57CB0BF2491B9734E2C558500421E537B7B10F6598F56B3533E747DC2E4C51C9DDHFX2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4:00Z</dcterms:created>
  <dc:creator>user201975</dc:creator>
  <dc:description/>
  <cp:keywords/>
  <dc:language>en-US</dc:language>
  <cp:lastModifiedBy>user201975</cp:lastModifiedBy>
  <dcterms:modified xsi:type="dcterms:W3CDTF">2018-11-12T11:23:00Z</dcterms:modified>
  <cp:revision>11</cp:revision>
  <dc:subject/>
  <dc:title>Приложение</dc:title>
</cp:coreProperties>
</file>