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5pt;height:64.55pt" filled="f" o:ole="">
            <v:imagedata r:id="rId3" o:title=""/>
          </v:shape>
          <o:OLEObject Type="Embed" ProgID="" ShapeID="ole_rId2" DrawAspect="Content" ObjectID="_188222309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192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ЗДРИНСКОЕ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192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ЙОННОЕ СОБРАНИЕ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192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</w:t>
            </w:r>
            <w:r>
              <w:rPr>
                <w:b/>
                <w:sz w:val="28"/>
                <w:szCs w:val="28"/>
              </w:rPr>
              <w:t xml:space="preserve">муниципального района                                                                      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192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Жиздринский район»  Калужской области</w:t>
            </w:r>
          </w:p>
        </w:tc>
      </w:tr>
    </w:tbl>
    <w:p>
      <w:pPr>
        <w:pStyle w:val="Normal"/>
        <w:ind w:right="226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4"/>
        </w:rPr>
        <w:t xml:space="preserve">от    декабря  2018 года                                                                                                № 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ConsPlusTitle"/>
        <w:widowControl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 БЮДЖЕТЕ МУНИЦИПАЛЬНОГО РАЙОНА «ЖИЗДРИНСКИЙ РАЙОН» НА 2019 ГОД И ПЛАНОВЫЙ ПЕРИОД 2020-2021 ГОД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. Основные характеристики  бюджета муниципального района «Жиздринский район» на 2019 год  и плановый период 2020-2021 г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основные характеристики  бюджета муниципального района на 2019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бюджета муниципального района в сумме 423 113 158 рублей, в том числе объем безвозмездных поступлений в сумме   344 363 309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   объем    расходов    бюджета     муниципального    района    в  сумме  424 763 158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бюджетных ассигнований Дорожного фонда муниципального района в сумме 18 135 917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рмативную величину  резервного фонда администрации муниципального района в сумме 100 00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хний   предел     муниципального     долга    на    1  января     2020 года    в   сумме 9 550 000 рублей, в том  числе верхний   предел долга по муниципальным гарантиям 0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66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й объем муниципального долга в сумме 17  00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фицит   бюджета муниципального района в сумме 1 650 000 рублей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дить основные характеристики бюджета муниципального района на 2020 год и  2021 год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 объем  доходов бюджета муниципального района на 2020 год в сумме 413 729 895  рублей, в том числе безвозмездные поступления в сумме 334 570 551  рубль  и на 2021 год в сумме 419 863 471  рубль, в том числе безвозмездные поступления в сумме 336 991 726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муниципального района на 2020 год в сумме 415 329 895 рублей, в том числе условно утверждаемые расходы в сумме 3 841 400 рублей и на 2021 год в сумме 421 463 471 рублей, в том числе условно утверждаемые расходы в сумме 7 748 900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бюджетных ассигнований Дорожного фонда муниципального района на 2020 год в сумме 5 951 950  рублей и на 2021 год в сумме 8 386 63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рмативную величину  резервного фонда администрации муниципального района на 2020 год в сумме 100 000 рублей и на 2021 год в сумме 100 000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ий       предел      муниципального     долга    на   1  января     2021 года  в  сумме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 150 000 рублей, в том  числе верхний   предел долга по муниципальным гарантиям 0 рублей, и  на 1 января 2022 года в сумме 12 750 000 рублей, в том  числе верхний   предел долга по муниципальным гарантиям 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ельный объем муниципального долга на 2020 год в сумме 16 000 000 рублей и  на 2021 год в сумме 16 000 000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 бюджета муниципального района на 2020 год в сумме 1 600 000 рублей и на  2021 год в сумме 1 600 000 рубл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2. Нормативы распределения доходо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 xml:space="preserve">В соответствии с пунктом 2 статьи 184.1 Бюджетного Кодекса Российской Федерации утвердить нормативы </w:t>
      </w:r>
      <w:r>
        <w:rPr>
          <w:lang w:val="ru-RU" w:eastAsia="ru-RU"/>
        </w:rPr>
        <w:t>распределения  доходов между бюджетом муниципального района «Жиздринский район» и  бюджетами городского и сельских поселений, нормативы по которым не установлены бюджетным законодательством Российской Федерации, на 2019 год и плановый период 2020-2021 годов согласно приложению  1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3. Главные администраторы (администраторы) доходов и главные администраторы (администраторы) источников финансирования дефицита бюджета муниципального района «Жиздринский район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перечень главных администраторов (администраторов) доходов бюджетов согласно приложению 2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Утвердить перечень главных администраторов (администраторов) источников финансирования дефицита бюджета муниципального района согласно приложению 3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4. Бюджетные ассигнования бюджета муниципального района на 2019 год и плановый период 2020-2021 г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распределение бюджетных ассигнований бюджета муниципального района "Жиздринский район" по разделам и подразделам классификации расходов  бюджетов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19 год  и плановый период 2020 и 2021 годов - согласно приложению 4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ведомственную структуру  расходов бюджета муниципального район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9 год - согласно приложению 5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ановый период 2020 и 2021 годов - согласно приложению 6 к настоящему Решению.</w:t>
      </w:r>
    </w:p>
    <w:p>
      <w:pPr>
        <w:pStyle w:val="Normal"/>
        <w:spacing w:before="0" w:after="120"/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>3.</w:t>
      </w:r>
      <w:r>
        <w:rPr>
          <w:szCs w:val="26"/>
          <w:lang w:val="ru-RU"/>
        </w:rPr>
        <w:t xml:space="preserve"> Утвердить в составе ведомственной структуры расходов бюджета муниципального района перечень главных распорядителей средств  бюджета муниципального района разделов, подразделов, целевых статей (государственных программ и непрограммных направлений деятельности), групп и подгрупп видов расходов бюджета муниципального район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9 год - согласно приложению 5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ановый период 2020 и 2021 годов  - согласно приложению 6 к настоящему Решению.</w:t>
      </w:r>
    </w:p>
    <w:p>
      <w:pPr>
        <w:pStyle w:val="Normal"/>
        <w:spacing w:before="0" w:after="120"/>
        <w:jc w:val="both"/>
        <w:rPr/>
      </w:pPr>
      <w:r>
        <w:rPr>
          <w:szCs w:val="26"/>
          <w:lang w:val="ru-RU"/>
        </w:rPr>
        <w:t xml:space="preserve">        </w:t>
      </w:r>
      <w:r>
        <w:rPr>
          <w:szCs w:val="26"/>
          <w:lang w:val="ru-RU"/>
        </w:rPr>
        <w:t>4.Утвердить распределение бюджетных ассигнований бюджета муниципального района 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9 год - согласно приложению 7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ановый период 2020 и 2021 годов  - согласно приложению 8 к настоящему Решению.</w:t>
      </w:r>
    </w:p>
    <w:p>
      <w:pPr>
        <w:pStyle w:val="Normal"/>
        <w:spacing w:before="0" w:after="120"/>
        <w:jc w:val="both"/>
        <w:rPr/>
      </w:pPr>
      <w:r>
        <w:rPr>
          <w:szCs w:val="26"/>
          <w:lang w:val="ru-RU"/>
        </w:rPr>
        <w:t xml:space="preserve">         </w:t>
      </w:r>
      <w:r>
        <w:rPr>
          <w:szCs w:val="26"/>
          <w:lang w:val="ru-RU"/>
        </w:rPr>
        <w:t>5. Утвердить распределение бюджетных ассигнований бюджета муниципального район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9 год - согласно приложению 9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ановый период 2020 и 2021 годов  - согласно приложению 10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6. Утвердить общий объем бюджетных ассигнований на исполнение публичных нормативных обязательств на 2019 год в сумме 101 523 288 рублей, на 2020 год в сумме 111 400 726   рублей, на 2021 год в сумме  116 243 125  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5. Особенности использования бюджетных ассигнований по обеспечению деятельности органов местного самоуправлен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szCs w:val="26"/>
          <w:lang w:val="ru-RU"/>
        </w:rPr>
        <w:t xml:space="preserve">Установить с 1 октября 2019 года с учетом уровня индексации, принятого для государственных должностей Калужской области и окладов денежного содержания по должностям государственной гражданской службы Калужской области, уровень индексации размеров должностных окладов </w:t>
      </w:r>
      <w:r>
        <w:rPr>
          <w:lang w:val="ru-RU"/>
        </w:rPr>
        <w:t>по муниципальным должностям муниципального района и окладов денежного содержания по должностям муниципальной службы муниципального района,</w:t>
      </w:r>
      <w:r>
        <w:rPr>
          <w:szCs w:val="26"/>
          <w:lang w:val="ru-RU"/>
        </w:rPr>
        <w:t xml:space="preserve"> сложившихся на 1 января 2019 года, в размере 4,3 процен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Style15"/>
        <w:jc w:val="both"/>
        <w:rPr/>
      </w:pPr>
      <w:r>
        <w:rPr/>
        <w:t xml:space="preserve">        </w:t>
      </w:r>
      <w:r>
        <w:rPr>
          <w:b/>
        </w:rPr>
        <w:t>Статья 6</w:t>
      </w:r>
      <w:r>
        <w:rPr/>
        <w:t xml:space="preserve">. </w:t>
      </w:r>
      <w:r>
        <w:rPr>
          <w:b/>
        </w:rPr>
        <w:t>Особенности использования бюджетных ассигнований в сфере общегосударственных вопросов, национальной экономики</w:t>
      </w:r>
      <w:r>
        <w:rPr/>
        <w:t>.</w:t>
      </w:r>
    </w:p>
    <w:p>
      <w:pPr>
        <w:pStyle w:val="Normal"/>
        <w:spacing w:before="0" w:after="120"/>
        <w:jc w:val="both"/>
        <w:rPr/>
      </w:pPr>
      <w:r>
        <w:rPr>
          <w:szCs w:val="26"/>
          <w:lang w:val="ru-RU"/>
        </w:rPr>
        <w:t xml:space="preserve">        </w:t>
      </w:r>
      <w:r>
        <w:rPr>
          <w:szCs w:val="26"/>
          <w:lang w:val="ru-RU"/>
        </w:rPr>
        <w:t>1.Установить, что по администрации (исполнительно-распорядительный орган) муниципального района «Жиздринский район»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предоставляются в порядке, установленном администрацией (исполнительно-распорядительный орган) муниципального района «Жиздринский район»:</w:t>
      </w:r>
    </w:p>
    <w:p>
      <w:pPr>
        <w:pStyle w:val="Normal"/>
        <w:spacing w:before="0" w:after="120"/>
        <w:jc w:val="both"/>
        <w:rPr/>
      </w:pPr>
      <w:r>
        <w:rPr>
          <w:szCs w:val="26"/>
          <w:lang w:val="ru-RU"/>
        </w:rPr>
        <w:t xml:space="preserve">        </w:t>
      </w:r>
      <w:r>
        <w:rPr>
          <w:szCs w:val="26"/>
          <w:lang w:val="ru-RU"/>
        </w:rPr>
        <w:t xml:space="preserve">-на реализацию отдельных мероприятий в рамках муниципальной  программы </w:t>
      </w:r>
      <w:r>
        <w:rPr>
          <w:lang w:val="ru-RU"/>
        </w:rPr>
        <w:t>«Развитие транспортного обслуживания на территории Жиздринского района Калужской области»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eastAsia="Arial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на реализацию отдельных мероприятий муниципальной программы "Развитие сельского хозяйства и рынков сельскохозяйственной продукции в Жиздринском районе</w:t>
      </w:r>
      <w:r>
        <w:rPr/>
        <w:t>"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spacing w:before="0" w:after="80"/>
        <w:ind w:firstLine="539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2.Установить, что через администрацию (исполнительно-распорядительный орган)</w:t>
      </w:r>
      <w:r>
        <w:rPr>
          <w:szCs w:val="26"/>
          <w:lang w:val="ru-RU"/>
        </w:rPr>
        <w:t xml:space="preserve"> </w:t>
      </w:r>
      <w:r>
        <w:rPr>
          <w:lang w:val="ru-RU"/>
        </w:rPr>
        <w:t>муниципального района «Жиздринский район» осуществляется финансирование расходов:</w:t>
      </w:r>
    </w:p>
    <w:p>
      <w:pPr>
        <w:pStyle w:val="Normal"/>
        <w:autoSpaceDE w:val="false"/>
        <w:ind w:firstLine="540"/>
        <w:jc w:val="both"/>
        <w:rPr>
          <w:lang w:val="ru-RU" w:eastAsia="ru-RU"/>
        </w:rPr>
      </w:pPr>
      <w:r>
        <w:rPr>
          <w:lang w:val="ru-RU" w:eastAsia="ru-RU"/>
        </w:rPr>
        <w:t>-по муниципальной программе "Совершенствование организации по решению общегосударственных вопросов и создание условий муниципальной службы в Жиздринском районе";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 w:eastAsia="ru-RU"/>
        </w:rPr>
        <w:t>-</w:t>
      </w:r>
      <w:r>
        <w:rPr>
          <w:lang w:val="ru-RU"/>
        </w:rPr>
        <w:t>отдельных мероприятий муниципальной программы «Энергосбережение и повышение энергоэффективности в Жиздринском районе»;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 w:eastAsia="ru-RU"/>
        </w:rPr>
        <w:t xml:space="preserve">-по муниципальной </w:t>
      </w:r>
      <w:r>
        <w:rPr>
          <w:lang w:val="ru-RU"/>
        </w:rPr>
        <w:t>программе "Профилактика правонарушений в Жиздринском районе»;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-по муниципальной программе "Обеспечение безопасности жизнедеятельности населения муниципального района «Жиздринский район";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-по муниципальной программе "Развитие транспортного обслуживания на территории Жиздринского района Калужской области";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-по муниципальной программе "Развитие дорожного хозяйства в Жиздринском районе";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-по муниципальной программе «Развитие предпринимательства в Жиздринском районе»;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-отдельных мероприятий муниципальной программы "Развитие образования в Жиздринском районе";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-по муниципальной программе "Молодежь Жиздринского района";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-по муниципальной программе «Обеспечение жильем молодых семей в МР «Жиздринский район»;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-по муниципальной программе "Закрепление кадров в Жиздринском районе";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-по муниципальной программе "Развитие физической культуры и спорта в Жиздринском районе",</w:t>
      </w:r>
    </w:p>
    <w:p>
      <w:pPr>
        <w:pStyle w:val="Normal"/>
        <w:ind w:firstLine="540"/>
        <w:jc w:val="both"/>
        <w:rPr/>
      </w:pPr>
      <w:r>
        <w:rPr>
          <w:lang w:val="ru-RU"/>
        </w:rPr>
        <w:t>-по муниципальной программе "Развитие сельского хозяйства и рынков сельскохозяйственной продукции в Жиздринском районе";</w:t>
      </w:r>
    </w:p>
    <w:p>
      <w:pPr>
        <w:pStyle w:val="Normal"/>
        <w:ind w:firstLine="540"/>
        <w:jc w:val="both"/>
        <w:rPr/>
      </w:pPr>
      <w:r>
        <w:rPr>
          <w:lang w:val="ru-RU"/>
        </w:rPr>
        <w:t>-отдельных мероприятий муниципальной программы "Развитие культуры Жиздринского района";</w:t>
      </w:r>
    </w:p>
    <w:p>
      <w:pPr>
        <w:pStyle w:val="Normal"/>
        <w:ind w:firstLine="540"/>
        <w:jc w:val="both"/>
        <w:rPr/>
      </w:pPr>
      <w:r>
        <w:rPr>
          <w:lang w:val="ru-RU"/>
        </w:rPr>
        <w:t>-по муниципальной программе «Противодействие коррупции в муниципальном районе "Жиздринский район" Калужской области»;</w:t>
      </w:r>
    </w:p>
    <w:p>
      <w:pPr>
        <w:pStyle w:val="Style15"/>
        <w:jc w:val="both"/>
        <w:rPr/>
      </w:pPr>
      <w:r>
        <w:rPr/>
        <w:t xml:space="preserve">         </w:t>
      </w:r>
      <w:r>
        <w:rPr/>
        <w:t>3.Установить, что через отдел финансов администрации (исполнительно-распорядительного органа) муниципального района «Жиздринский район» осуществляется финансирование расходов:</w:t>
      </w:r>
    </w:p>
    <w:p>
      <w:pPr>
        <w:pStyle w:val="Style15"/>
        <w:jc w:val="both"/>
        <w:rPr/>
      </w:pPr>
      <w:r>
        <w:rPr/>
        <w:t xml:space="preserve">         </w:t>
      </w:r>
      <w:r>
        <w:rPr/>
        <w:t>-по ведомственной целевой программе "Совершенствование системы управления общественными финансами Жиздринского района ".</w:t>
      </w:r>
    </w:p>
    <w:p>
      <w:pPr>
        <w:pStyle w:val="Style15"/>
        <w:jc w:val="both"/>
        <w:rPr/>
      </w:pPr>
      <w:r>
        <w:rPr/>
        <w:t xml:space="preserve">              </w:t>
      </w:r>
    </w:p>
    <w:p>
      <w:pPr>
        <w:pStyle w:val="Style15"/>
        <w:jc w:val="both"/>
        <w:rPr/>
      </w:pPr>
      <w:r>
        <w:rPr/>
        <w:t xml:space="preserve">         </w:t>
      </w:r>
      <w:r>
        <w:rPr>
          <w:b/>
        </w:rPr>
        <w:t>Статья 7. Особенности использования бюджетных ассигнований в сфере образования.</w:t>
      </w:r>
    </w:p>
    <w:p>
      <w:pPr>
        <w:pStyle w:val="Style15"/>
        <w:jc w:val="both"/>
        <w:rPr/>
      </w:pPr>
      <w:r>
        <w:rPr/>
        <w:t xml:space="preserve">         </w:t>
      </w:r>
      <w:r>
        <w:rPr/>
        <w:t>Установить, что через  отдел образования администрации (исполнительно-распорядительный  орган)  муниципального района «Жиздринский район» осуществляется финансирование расходов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-на реализацию  отдельных мероприятий муниципальной программы "Развитие образования в Жиздринском районе";</w:t>
      </w:r>
    </w:p>
    <w:p>
      <w:pPr>
        <w:pStyle w:val="Normal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>-на реализацию  отдельных мероприятий муниципальной программы «Энергосбережение и повышение энергоэффективности в Жиздринском  районе»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-по  муниципальной программе "Реализация мероприятий активной политики в области обеспечения занятости населения в Жиздринском районе"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</w:t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ru-RU"/>
        </w:rPr>
        <w:t xml:space="preserve">         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 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      </w:t>
      </w:r>
      <w:r>
        <w:rPr>
          <w:b/>
          <w:lang w:val="ru-RU"/>
        </w:rPr>
        <w:t>Статья 8. Особенности использования бюджетных ассигнований в сфере  культуры.</w:t>
      </w:r>
    </w:p>
    <w:p>
      <w:pPr>
        <w:pStyle w:val="Style15"/>
        <w:jc w:val="both"/>
        <w:rPr/>
      </w:pPr>
      <w:r>
        <w:rPr/>
        <w:t xml:space="preserve">         </w:t>
      </w:r>
      <w:r>
        <w:rPr/>
        <w:t>Установить, что через отдел культуры администрации (исполнительно-распорядительного органа) муниципального района «Жиздринский район» осуществляется финансирование расходов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отдельных мероприятий муниципальной программы "Развитие культуры Жиздринского района";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-по муниципальной программе «Развитие туризма в  Жиздринском районе»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         </w:t>
      </w:r>
      <w:r>
        <w:rPr>
          <w:b/>
          <w:lang w:val="ru-RU"/>
        </w:rPr>
        <w:t>Статья 9. Особенности использования бюджетных ассигнований в сфере  социальной политики.</w:t>
      </w:r>
    </w:p>
    <w:p>
      <w:pPr>
        <w:pStyle w:val="Style15"/>
        <w:jc w:val="both"/>
        <w:rPr/>
      </w:pPr>
      <w:r>
        <w:rPr/>
        <w:t xml:space="preserve">         </w:t>
      </w:r>
      <w:r>
        <w:rPr/>
        <w:t>1. Установить, что через  отдел социальной защиты населения администрации (исполнительно-распорядительного органа) муниципального района "Жиздринский район" осуществляется финансирование расходов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-по муниципальной программе «Семья и дети Жиздринского района»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-по муниципальной программе «Социальная поддержка граждан в Жиздринском районе»;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-отдельных мероприятий по муниципальной программе «Доступная среда в Жиздринском районе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</w:p>
    <w:p>
      <w:pPr>
        <w:pStyle w:val="Style15"/>
        <w:jc w:val="both"/>
        <w:rPr/>
      </w:pPr>
      <w:r>
        <w:rPr/>
        <w:t xml:space="preserve">        </w:t>
      </w:r>
      <w:r>
        <w:rPr>
          <w:b/>
        </w:rPr>
        <w:t>Статья 10. Межбюджетные трансферты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Учесть в доходах муниципального района объемы межбюджетных трансфертов, предоставляемых из областного бюджета бюджету Жиздринского района на 2019 год и плановый период 2020-2021 годов согласно приложению 11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Утвердить распределение межбюджетных трансфертов бюджетам поселений Жиздринского района на 2019 год и плановый период 2020-2021 годов согласно приложению 12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Установить на 2019 год в качестве критерия выравнивания финансовых возможностей городских и сельских поселений уровень равный 0,296 для городского поселения и уровень равный 1,384 для сельских посел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Учесть в доходах муниципального района объемы межбюджетных трансфертов из бюджетов поселений бюджету муниципального района в соответствии с заключенными соглашениями на 2019 год и плановый период 2020-2021 годов согласно приложению 13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1. Источники финансирования дефицита бюджета муниципального рай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источники финансирования дефицита бюджета муниципального района на 2018 год  и плановый период 2019-2020 годов согласно приложению 14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Статья 12. Муниципальные внутренние заимствования муниципального района «Жиздринский район».</w:t>
      </w:r>
    </w:p>
    <w:p>
      <w:pPr>
        <w:pStyle w:val="Style15"/>
        <w:jc w:val="both"/>
        <w:rPr/>
      </w:pPr>
      <w:r>
        <w:rPr/>
        <w:t xml:space="preserve">         </w:t>
      </w:r>
      <w:r>
        <w:rPr/>
        <w:t>Утвердить Программу муниципальных внутренних заимствований муниципального района «Жиздринский район» на 2019 год и плановый период 2020-2021 годов согласно приложению 15 к настоящему Решению.</w:t>
      </w:r>
    </w:p>
    <w:p>
      <w:pPr>
        <w:pStyle w:val="Style15"/>
        <w:jc w:val="both"/>
        <w:rPr/>
      </w:pPr>
      <w:r>
        <w:rPr/>
        <w:t xml:space="preserve">       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3. Бюджетные полномочия отдела финансов администрации муниципального района  "Жиздринский район"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Установить что в ходе исполнения бюджета муниципального района "Жиздринский район" отдел финансов вправе вносить изменения в сводную бюджетную роспись, без внесения изменений в настоящее Решение:</w:t>
      </w:r>
    </w:p>
    <w:p>
      <w:pPr>
        <w:pStyle w:val="ConsPlusNormal"/>
        <w:tabs>
          <w:tab w:val="clear" w:pos="708"/>
          <w:tab w:val="left" w:pos="54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-по обращениям главных распорядителей средств бюджета на сумму средств, использованных не по целевому назначению, выявленных в результате контрольных мероприят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в случае изменения типа и организационно-правовой формы муниципальных учреждений;</w:t>
      </w:r>
    </w:p>
    <w:p>
      <w:pPr>
        <w:pStyle w:val="ConsPlusNormal"/>
        <w:tabs>
          <w:tab w:val="clear" w:pos="708"/>
          <w:tab w:val="left" w:pos="540" w:leader="none"/>
        </w:tabs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в случае внесения Министерством финансов Российской Федерации изменений и дополнений в Указания о порядке применения бюджетной классификации в текущем бюджетном год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в случае перераспределения межбюджетных трансфертов по основаниям, предусмотренным законодательством;</w:t>
      </w:r>
    </w:p>
    <w:p>
      <w:pPr>
        <w:pStyle w:val="Normal"/>
        <w:spacing w:before="0" w:after="80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-в случае изменения состава (структуры) главных распорядителей средств бюджета (подведомственных им учреждений);</w:t>
      </w:r>
    </w:p>
    <w:p>
      <w:pPr>
        <w:pStyle w:val="Normal"/>
        <w:spacing w:before="0" w:after="80"/>
        <w:jc w:val="both"/>
        <w:rPr>
          <w:szCs w:val="26"/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-</w:t>
      </w:r>
      <w:r>
        <w:rPr>
          <w:szCs w:val="26"/>
          <w:lang w:val="ru-RU"/>
        </w:rPr>
        <w:t>в части перераспределения межбюджетных трансфертов между муниципальными образованиями муниципального района по основаниям, предусмотренным законодательством;</w:t>
      </w:r>
    </w:p>
    <w:p>
      <w:pPr>
        <w:pStyle w:val="Normal"/>
        <w:spacing w:before="0" w:after="80"/>
        <w:jc w:val="both"/>
        <w:rPr/>
      </w:pPr>
      <w:r>
        <w:rPr>
          <w:szCs w:val="26"/>
          <w:lang w:val="ru-RU"/>
        </w:rPr>
        <w:t xml:space="preserve">       </w:t>
      </w:r>
      <w:r>
        <w:rPr>
          <w:lang w:val="ru-RU"/>
        </w:rPr>
        <w:t>-в случае принятия муниципальных программ и (или) внесения в них изменений, предусматривающих выделение средств местного бюджет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-в части перераспределения бюджетных ассигнований между главными распорядителями средств местного бюджета на осуществление переданных полномочий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в части перераспределения бюджетных ассигнований, предусмотренных на предоставление бюджетным учреждениям субсидий на финансовое обеспечение государственного задания на оказание государственных услуг (выполнение работ) и субсидий на иные цел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-в части перераспределения бюджетных ассигнований, предусмотренных главным распорядителям средств местного бюджета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(государственными программами и не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-в части перераспределения бюджетных ассигнований на исполнение публичных нормативных обязательств в случае возникновения необходимости в вышеуказанных средства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 части перераспределения бюджетных ассигнований в рамках реализации муниципальных программ и ведомственных целевых программ, а также других мероприятий между исполнителями этих мероприятий и (или) по кодам классификации расходов  бюджет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в части увеличения бюджетных ассигнований на сумму доходов от оказания платных услуг (работ) и компенсации затрат бюджетов, полученных сверх сумм учтенных настоящим Решение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в части увеличения бюджетных ассигнований на сумму средств, поступающих в доходы бюджета от юридических и физических лиц на оказание помощи гражданам гуманитарной помощи территориям, пострадавшим в результате чрезвычайных ситуаций на проведение благотворительных акций, иных социально значимых мероприятий и целевых спонсорских средст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-в части перераспределения бюджетных ассигнований Дорожного фонда муниципального района по кодам классификации расходов бюдже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-в части увеличения бюджетных ассигнований на сумму не использованных по состоянию на 1 января 2019 года остатков средств Дорожного фонда муниципального района;</w:t>
      </w:r>
    </w:p>
    <w:p>
      <w:pPr>
        <w:pStyle w:val="Normal"/>
        <w:spacing w:before="0" w:after="80"/>
        <w:ind w:firstLine="709"/>
        <w:jc w:val="both"/>
        <w:rPr/>
      </w:pPr>
      <w:r>
        <w:rPr>
          <w:szCs w:val="26"/>
          <w:lang w:val="ru-RU"/>
        </w:rPr>
        <w:t xml:space="preserve">– </w:t>
      </w:r>
      <w:r>
        <w:rPr>
          <w:szCs w:val="26"/>
          <w:lang w:val="ru-RU"/>
        </w:rPr>
        <w:t>в части увеличения бюджетных ассигнований по кодам классификации расходов бюджета на сумму средств, необходимых для выполнения условий софинансирования по государственным программам и межбюджетным субсидиям, предоставляемым из федерального и областного бюджетов, в том числе путем введения новых кодов классификации расходов бюджета в случае необходимости выполнения условий софинансирования по государственным программам и межбюджетным субсидиям;</w:t>
      </w:r>
    </w:p>
    <w:p>
      <w:pPr>
        <w:pStyle w:val="Normal"/>
        <w:spacing w:before="0" w:after="80"/>
        <w:ind w:firstLine="709"/>
        <w:jc w:val="both"/>
        <w:rPr>
          <w:szCs w:val="26"/>
          <w:lang w:val="ru-RU"/>
        </w:rPr>
      </w:pPr>
      <w:r>
        <w:rPr>
          <w:szCs w:val="26"/>
          <w:lang w:val="ru-RU"/>
        </w:rPr>
        <w:t xml:space="preserve">– </w:t>
      </w:r>
      <w:r>
        <w:rPr>
          <w:szCs w:val="26"/>
          <w:lang w:val="ru-RU"/>
        </w:rPr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 других случаях, предусмотренных особенностями исполнения местного бюджета, установленных настоящим Решением и Бюджетным кодекс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</w:t>
      </w:r>
      <w:r>
        <w:rPr>
          <w:b/>
          <w:lang w:val="ru-RU"/>
        </w:rPr>
        <w:t>Статья 14.</w:t>
      </w:r>
      <w:r>
        <w:rPr>
          <w:lang w:val="ru-RU"/>
        </w:rPr>
        <w:t xml:space="preserve"> Нормативные и иные правовые акты органов местного самоуправления муниципального образования, влекущие дополнительные расходы за счет средств местного бюджета на 2019 год, а также сокращающие его доходную базу, реализуются и применяются только при наличии соответствующих источников дополнительных поступлений в местный бюджет и (или) при сокращении расходов по конкретным статьям местного бюджета на 2019 год, а также после внесения соответствующих изменений в настоящее Решение.</w:t>
      </w:r>
    </w:p>
    <w:p>
      <w:pPr>
        <w:pStyle w:val="Normal"/>
        <w:ind w:firstLine="708"/>
        <w:jc w:val="both"/>
        <w:rPr/>
      </w:pPr>
      <w:r>
        <w:rPr>
          <w:lang w:val="ru-RU"/>
        </w:rPr>
        <w:t>В случае если реализация правового акта частично (не в полной мере) обеспечена источниками финансирования в местном бюджете, такой правовой акт реализуется и применяется в пределах средств, предусмотренных на эти цели в местном  бюджете на 2018 год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</w:t>
      </w:r>
    </w:p>
    <w:p>
      <w:pPr>
        <w:pStyle w:val="Normal"/>
        <w:jc w:val="both"/>
        <w:rPr/>
      </w:pPr>
      <w:r>
        <w:rPr>
          <w:lang w:val="ru-RU"/>
        </w:rPr>
        <w:t xml:space="preserve">         </w:t>
      </w:r>
      <w:r>
        <w:rPr>
          <w:b/>
          <w:lang w:val="ru-RU"/>
        </w:rPr>
        <w:t>Статья  15.</w:t>
      </w:r>
      <w:r>
        <w:rPr>
          <w:lang w:val="ru-RU"/>
        </w:rPr>
        <w:t xml:space="preserve"> Финансирование расходов, связанных с исполнением отдельных государственных полномочий, осуществляются за счет субвенций, предоставляемых из областного бюджета.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eastAsia="Arial"/>
        </w:rPr>
        <w:t xml:space="preserve">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Статья 16. Вступление в силу настоящего Реш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1 января 2019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Статья 17.</w:t>
      </w:r>
      <w:r>
        <w:rPr>
          <w:rFonts w:cs="Times New Roman" w:ascii="Times New Roman" w:hAnsi="Times New Roman"/>
          <w:sz w:val="24"/>
          <w:szCs w:val="24"/>
        </w:rPr>
        <w:t xml:space="preserve"> Настоящее Решение опубликовать (обнародовать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муниципального района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Жиздринский район»                                                                                     Куренкова М.С.</w:t>
      </w:r>
    </w:p>
    <w:sectPr>
      <w:type w:val="nextPage"/>
      <w:pgSz w:w="11906" w:h="16838"/>
      <w:pgMar w:left="1701" w:right="850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5:08:00Z</dcterms:created>
  <dc:creator>Жиздра</dc:creator>
  <dc:description/>
  <cp:keywords/>
  <dc:language>en-US</dc:language>
  <cp:lastModifiedBy>usernat</cp:lastModifiedBy>
  <cp:lastPrinted>2017-12-04T12:25:00Z</cp:lastPrinted>
  <dcterms:modified xsi:type="dcterms:W3CDTF">2018-11-13T11:30:00Z</dcterms:modified>
  <cp:revision>307</cp:revision>
  <dc:subject/>
  <dc:title>29 ноября 2007 года N 375-ОЗ</dc:title>
</cp:coreProperties>
</file>