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</w:t>
      </w:r>
      <w:r>
        <w:rPr/>
        <w:t>Приложение 3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</w:t>
      </w:r>
      <w:r>
        <w:rPr/>
        <w:t>к решению Районного Собра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«О бюджете муниципального района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«Жиздринский район» на 2016 год» 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МУНИЦИПАЛЬНЕОГО РАЙОНА</w:t>
      </w:r>
    </w:p>
    <w:p>
      <w:pPr>
        <w:pStyle w:val="ConsPlusTitle"/>
        <w:widowControl/>
        <w:jc w:val="center"/>
        <w:rPr/>
      </w:pPr>
      <w:r>
        <w:rPr/>
        <w:t>«ЖИЗДРИНСКИЙ РАЙОН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4140"/>
        <w:gridCol w:w="1260"/>
        <w:gridCol w:w="1710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131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(исполнительно-распорядительный орган) муниципального района «Жиздринский район»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0318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050000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муниципальных районов          </w:t>
              <w:br/>
              <w:t xml:space="preserve">в валюте Российской Федерации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050000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муниципальных районов кредитов от кредитных организаций в   валюте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030100050000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030100050000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6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050000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муниципальных районов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050000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муниципальных раонов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nat</cp:lastModifiedBy>
  <cp:lastPrinted>2012-12-18T08:45:00Z</cp:lastPrinted>
  <dcterms:modified xsi:type="dcterms:W3CDTF">2015-11-30T06:25:00Z</dcterms:modified>
  <cp:revision>40</cp:revision>
  <dc:subject/>
  <dc:title>ПЕРЕЧЕНЬ</dc:title>
</cp:coreProperties>
</file>