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Приложение 2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к Решению Районного  Собрания</w:t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«О бюджете муниципального района </w:t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«Жиздринский район» на 2016 год» </w:t>
      </w:r>
    </w:p>
    <w:p>
      <w:pPr>
        <w:pStyle w:val="Normal"/>
        <w:shd w:fill="FFFFFF" w:val="clea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Title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b/>
          <w:sz w:val="18"/>
          <w:szCs w:val="18"/>
        </w:rPr>
        <w:t xml:space="preserve">Главных администраторов (администраторов) доходов бюджетов </w:t>
      </w:r>
    </w:p>
    <w:p>
      <w:pPr>
        <w:pStyle w:val="ConsNonformat"/>
        <w:widowControl/>
        <w:ind w:right="18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191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"/>
        <w:gridCol w:w="2835"/>
        <w:gridCol w:w="30"/>
        <w:gridCol w:w="15"/>
        <w:gridCol w:w="4665"/>
        <w:gridCol w:w="15"/>
        <w:gridCol w:w="1245"/>
        <w:gridCol w:w="15"/>
        <w:gridCol w:w="1245"/>
        <w:gridCol w:w="15"/>
        <w:gridCol w:w="581"/>
        <w:gridCol w:w="3780"/>
        <w:gridCol w:w="15"/>
      </w:tblGrid>
      <w:tr>
        <w:trPr>
          <w:trHeight w:val="129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дохода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</w:t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е администраторы (администраторы) доходов бюджета муниципального района «Жиздринский район»- органы местного самоуправлени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31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(исполнительно-распорядительный орган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18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8 07150 01 1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 11 05013 10 0000 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 xml:space="preserve"> 05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1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 05075 05 0000 12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05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05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05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    от   продажи квартир, находящихся    в          собственности муниципальных     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2052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    от    реализации    имущества, находящегося в оперативном управлении, находящихся в ведении органов управления муниципальных районов 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2052 05 0000 4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    от    реализации    имущества, находящегося в оперативном управлении, находящихся в ведении органов управления муниципальных районов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2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  реализации иного   имущества, находящегося    в          собственности муниципальных    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2053 05 0000 4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  от   реализации иного  имущества, находящегося  в     собственности муниципальных    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3050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50 05 0000 4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4050 05 0000 4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6013  10 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72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 которые не разграничена и которые расположены в границах сель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6025 05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3050 05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05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05000 05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1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3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8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85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88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88 05 0002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илищно-коммунального хозяйства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89 05 0002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05 0004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осуществляемых за счет дополнительных средств бюдж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04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ремонт и капитальный ремонт дорожной и уличной сети муниципальных образований Калужской области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16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реализацию областной целевой программы "Социальное развитие села Калужской области "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18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на осуществление мероприятий по обеспечению жильем молодых семей и молодых специалистов , проживающих и работающих в сельской мест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21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29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реализацию подпрограммы «Обеспечение жильем молодых семей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05 0259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на обеспечение финансовой устойчивости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2999 05 027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обеспечение жильем граждан Российской Федерации, проживающих в сельской местности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73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05 0276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еализацию мероприятий подпрограммы «Совершенствование и развитие сети автомобильных дорог Калужской области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2999 05 0279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осуществление муниципальными образованиями дорожной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1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02 02999 05 0283 151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86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реализацию мероприятий долгосрочной целевой программы «Энергосбережение и повышение энергоэффективности в Калужской области на 2012-2020 годы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05 029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реализацию мероприятий, связанных с приобретением муниципальными образованиями автобусов, в том числе работающих на газомоторном топливе, и троллейбусов для организации транспортного обслуживания населения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2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03 05 0337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беспечение переданных полномочий по государственной регистрации актов гражданского состояния за счет средств областного бюдж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7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14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муниципальных районов на формирование и содержание областных архивных фонд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1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 03024 05 0332 151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государственных полномочий по созданию административных комисс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2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4 05 0812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52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5 0465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муниципальных районов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24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муниципальных районов от бюджетов субъектов РФ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7 0503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муниципальных районов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10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зврата иными организациями остатков субсидий прошлых лет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20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 возврата остатк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й, субвенций и иных межбюджетны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тов, имеющих целевое назначение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шлых лет из бюджетов государственны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х фонд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5000 05  0000 151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5</w:t>
            </w:r>
          </w:p>
        </w:tc>
        <w:tc>
          <w:tcPr>
            <w:tcW w:w="7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образования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01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05 0000 13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215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05 0408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на повышение уровня технического состояния зданий и сооружений муниципальных и государственных образовательных организаций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05 0213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н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рамках реализации государственной программы Калужской области «Доступная среда в Калужской области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05 0219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н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рамках реализации государственной программы Калужской области "Доступная среда в Калужской области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05 0248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организацию отдыха и оздоровление дет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82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повышение уровня безопасности образовательных учреждений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24 05 0313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финансового обеспечения получения дошкольного образования в частных дошкольных образовательных организация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18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убвенции бюджетам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35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ежемесячных денежных выплат работникам муниципальных образовательных учреждений, реализующих программы начального общего, основного общего, среднего (полного) общего образования в соответствии с Законом Калужской области от 29.05.2009 № 550-ОЗ "О ежемесячных денежных выплатах отдельным категориям работников образовательных учреждений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9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бюджетам муниципальных образований на компенсацию части родительской платы  за содержание ребенка в государственных и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6</w:t>
            </w:r>
          </w:p>
        </w:tc>
        <w:tc>
          <w:tcPr>
            <w:tcW w:w="7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культуры администрации (исполнительно-распорядительного органа) муниципального района “Жиздринский район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07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25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41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 передаваемые  бюджетам муниципальных    районов,     на     подключение общедоступных библиотек Российской  Федерации  к сети Интернет и развитие  системы  библиотечного дела с учетом задачи  расширения  информационных технологий и оцифровк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52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5</w:t>
            </w:r>
          </w:p>
        </w:tc>
        <w:tc>
          <w:tcPr>
            <w:tcW w:w="7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социальной защиты населения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194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05 0000 13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05 0214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на организацию предоставления социальной помощи гражданам, находящимся в трудной жизненной ситуации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1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4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обеспечение мер социальной поддержки для лиц, награжденных знаком "Почетный донор СССР" , "Почетный донор России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3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2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24 05 0302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деятельности по образованию патронатных семей для граждан пожилого возраста и инвалид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24 05 0333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рганизации исполнения переданных государственных полномоч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42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беспечения социальных выплат, пособий, компенсаций детям, семьями с деть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43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казание материальной помощи гражданам, находящимся в трудной жизненной ситуации, за счет денежных средст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45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 исполнения государственных полномочий субъектов РФ по выплате пособий и компенсаций ,установленных законами и иными нормативными правовыми актами Калужской области и выплате пособий на погребение безработных в соответствии с Федеральным законом от 12.01.96 № 8-ФЗ "О погребении и похоронном деле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53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55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3090 05 0000 151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122 05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123 05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  <w:r>
              <w:rPr/>
              <w:t>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5 0461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из резервных фондов исполнительных органов государственной в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6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15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муниципальных районов на исполнение полномочий по расчету и предоставлению дотаций на выравнивание бюджетной обеспеченности бюджетам поселений за счет средств областного бюдж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5 05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осуществление первичного воинского учета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4 05 0801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05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е администраторы (администраторы) доходов городского поселения - органы местного самоуправления муниципального района «Жиздринский райо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1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(исполнительно-распорядительный орган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18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 11 05013 13 0000 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6013  13 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72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 которые не разграничена и которые расположены в границах город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6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7 01050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1001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315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городских поселений на выравнивание бюджетной обеспеченности за счет средств областного бюдже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3015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012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городских поселений для компенсации дополнительных расходов возникших в результате решений, принятых органами власти другого уровн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999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1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е администраторы (администраторы) доходов сельских поселений - органы местного самоуправления муниципального района «Жиздринский район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6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7 01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1001 10 0315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сельских поселений на выравнивание бюджетной обеспеченности за счет средств областного бюджета 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3015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012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сельских поселений для компенсации дополнительных расходов возникших в результате решений, принятых органами власти другого уровн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999 10 000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1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ельских поселени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  <w:t>* -администрирование по всем сельским поселениям</w:t>
      </w:r>
    </w:p>
    <w:sectPr>
      <w:type w:val="nextPage"/>
      <w:pgSz w:w="11906" w:h="16838"/>
      <w:pgMar w:left="244" w:right="386" w:gutter="284" w:header="0" w:top="24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1:49:00Z</dcterms:created>
  <dc:creator>Жиздра</dc:creator>
  <dc:description/>
  <cp:keywords/>
  <dc:language>en-US</dc:language>
  <cp:lastModifiedBy>usernat</cp:lastModifiedBy>
  <cp:lastPrinted>2014-02-04T12:36:00Z</cp:lastPrinted>
  <dcterms:modified xsi:type="dcterms:W3CDTF">2015-11-30T06:23:00Z</dcterms:modified>
  <cp:revision>66</cp:revision>
  <dc:subject/>
  <dc:title> </dc:title>
</cp:coreProperties>
</file>