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</w:t>
      </w:r>
      <w:r>
        <w:rPr/>
        <w:t>Приложение 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Собра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«О бюджете муниципального района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Cs/>
        </w:rPr>
        <w:t>«Жиздринский район» на 2016 год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ЧИСЛЕНИЙ В БЮДЖЕТ МУНИЦИПАЛЬНОГО РАЙОНА "ЖИЗДРИНСКИЙ РАЙОН» ДОХОДОВ, НОРМАТИВЫ ПО КОТОРЫМ НЕ УСТАНОВЛЕНЫ БЮДЖЕТНЫМ ЗАКОНОДАТЕЛЬСТВОМ РОССИЙСКОЙ ФЕДЕРАЦИИ, НА 2016 ГОД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бюджетов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nat</cp:lastModifiedBy>
  <dcterms:modified xsi:type="dcterms:W3CDTF">2015-11-30T06:22:00Z</dcterms:modified>
  <cp:revision>11</cp:revision>
  <dc:subject/>
  <dc:title>Приложение N 1</dc:title>
</cp:coreProperties>
</file>