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АСПОРТ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"Социальная поддержка граждан в Жиздринском районе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760"/>
      </w:tblGrid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оциальной защиты населения администрации  муниципального района «Жиздринский район», (ОСЗН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исполнители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социальной защиты населения администрации  муниципального района «Жиздринский район»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БУ «Жиздринский ЦСО»,  (ЦСО) 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и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.Повышение качества жизни отдельных категорий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2.</w:t>
            </w:r>
            <w:r>
              <w:rPr>
                <w:color w:val="2B2B2B"/>
                <w:sz w:val="28"/>
                <w:szCs w:val="28"/>
              </w:rPr>
              <w:t xml:space="preserve">  </w:t>
            </w:r>
            <w:r>
              <w:rPr>
                <w:color w:val="2B2B2B"/>
              </w:rPr>
              <w:t xml:space="preserve">Формирование </w:t>
            </w:r>
            <w:r>
              <w:rPr/>
              <w:t>организационных, правовых, социально-экономических условий для осуществления мер по улучшению положения и качества жизни пожилых людей, повышению степени их социальной защищенности, активизации участия пожилых людей в жизни общества.</w:t>
            </w:r>
          </w:p>
          <w:p>
            <w:pPr>
              <w:pStyle w:val="Normal"/>
              <w:autoSpaceDE w:val="false"/>
              <w:ind w:hanging="70"/>
              <w:jc w:val="both"/>
              <w:rPr>
                <w:rFonts w:cs="Calibri"/>
              </w:rPr>
            </w:pPr>
            <w:r>
              <w:rPr/>
              <w:t xml:space="preserve"> </w:t>
            </w:r>
            <w:r>
              <w:rPr/>
              <w:t>3. Повышение доступности и качества социальных услуг в соответствии с государственными стандартами в учреждениях социального обслуживания.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района по оказанию мер социальной поддержки отдельным категориям граждан, установленных федеральным и областным законодательством,  с учетом адресности предоставления социальной помощи, услуг и льгот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адресного предоставления  отдельным категориям граждан социального характера в соответствии  с  муниципальными нормативными правовыми актам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едение мониторинга качества жизни населения Жиздринского района для рационального использования средств,  предусмотренных на социальную поддержку отдельных категорий граждан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системы социального обслуживания, улучшение качества предоставления социальных услуг и совершенствование форм социального обслужива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крепление материально-технической базы учреждения социального обслуживания.</w:t>
            </w:r>
          </w:p>
          <w:p>
            <w:pPr>
              <w:pStyle w:val="Normal"/>
              <w:jc w:val="both"/>
              <w:rPr/>
            </w:pPr>
            <w:r>
              <w:rPr/>
              <w:t>6. Увеличение количества граждан, участвующих  в мероприятиях, проводимых совместно с организациями ветеранов и инвали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7. Активизация информационного взаимодействия со средствами массовой информации в вопросах социальной защиты пожилых люд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Улучшение качества социального обслуживания граждан пожилого возраста, повышение уровня жизни социальных работников, повышение престижа профессии.      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программы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 социальной поддержки жителей Жиздринского район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ое обслуживание граждан пожилого возраста и инвалидов на дому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дикаторы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5"/>
              </w:numPr>
              <w:ind w:left="0" w:hanging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имеющего денежные доходы ниже величины прожиточного минимума, в общей численности населения Калужской области;</w:t>
            </w:r>
          </w:p>
          <w:p>
            <w:pPr>
              <w:pStyle w:val="ConsPlusNonformat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, получивших  социальные услуги в учреждениях социального обслуживания  населения, в  общем числе  граждан, обратившихся за получением социальных услуг в учреждения социального обслуживания на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роки и этапы </w:t>
              <w:br/>
              <w:t xml:space="preserve">реализации  муниципальной программы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6 годы, одноэтапно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. Объемы финансирования муниципальной программы за счет всех источников финансирования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5"/>
              <w:gridCol w:w="1260"/>
              <w:gridCol w:w="885"/>
              <w:gridCol w:w="900"/>
              <w:gridCol w:w="1291"/>
            </w:tblGrid>
            <w:tr>
              <w:trPr>
                <w:trHeight w:val="240" w:hRule="atLeast"/>
              </w:trPr>
              <w:tc>
                <w:tcPr>
                  <w:tcW w:w="13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тыс.руб.)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3846,4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66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071,8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708,2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10629,9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59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35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35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источни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3216,5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6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536,8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173,2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&lt;*&gt; - объемы финансирования программных мероприятий за  счет средств местного бюджета устанавливаются решением   Районного Собрания об утверждении бюджета муниципального района</w:t>
              <w:br/>
              <w:t xml:space="preserve">на соответствующий финансовый год и могут подлежать  ежегодной корректировке при формировании местного бюджета на следующий финансовый год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жидаемые    результаты реализации муниципальной программы </w:t>
              <w:br/>
              <w:t xml:space="preserve">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Ежегодное предоставление адресной материальной помощи  275    малообеспеченным гражданам и семьям с детьми, а также гражданам, находящимся в трудной жизненной ситуации,  либо  имеющим право на  дополнительные меры социальной поддержки,  установленные  нормативными правовыми актами муниципального района «Жиздринский район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Капитальный ремонт 10 индивидуальных жилых домов инвалидов и  участников ВОВ,  тружеников  тыла, вдов погибших (умерших) инвалидов и участников В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  Своевременно и в полном объеме производить гражданам социальные выплаты, установленные нормативными правовыми актами муниципального района «Жиздринский район».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 Социальная поддержка ветеранов ВОВ,  воинов-интернационалистов, участников-ликвидаторов ЧАЭС и  укрепление статуса человека тру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. Улучшение уровня жизни пожилых граждан и инвалидов.     </w:t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ПАСПОРТ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муниципальной программы  Жиздринского района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  <w:lang w:eastAsia="en-US"/>
        </w:rPr>
        <w:t>«Семья и дети Жиздринского района»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992"/>
        <w:gridCol w:w="1135"/>
        <w:gridCol w:w="847"/>
        <w:gridCol w:w="1183"/>
        <w:gridCol w:w="981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ind w:left="0" w:hanging="0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тдел социальной защиты населения МР «Жиздринский район»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социальной защиты населения МР «Жиздринский район»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/>
            </w:pPr>
            <w:r>
              <w:rPr/>
              <w:t>3.Цели муниципальной программы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беспечение социальной и экономической устойчивости семь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вышение рождаемост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вышение доступности и качества социального обслуживания семьи и дет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/>
            </w:pPr>
            <w:r>
              <w:rPr/>
              <w:t>4.Задачи муниципальной программы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окращение бедности в семьях с детьм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нижение детского и семейного неблагополучия, беспризорности и безнадзорности, социального сиротств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беспечение отдыха и оздоровления детей, в том числе детей, находящихся в трудной жизненной ситуац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вышение активности семей в определении и осуществлении жизненной стратег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повышение уровня социального обслуживания детей-инвалидов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совершенствование системы социальной поддержки детей и семей с детьми;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рост рождаемости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/>
            </w:pPr>
            <w:r>
              <w:rPr/>
              <w:t>5.Подпрограммы муниципальной программы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Укрепление семейных ценностей и традиций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Социальная поддержка  семей с детьм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Организация отдыха, оздоровления детей и подростков Жиздринского района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/>
            </w:pPr>
            <w:r>
              <w:rPr/>
              <w:t>6.Индикаторы муниципальной  программы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удельный вес количества семей с детьми, находящихся в трудной жизненной ситуации, в общей численности семей с детьм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дельный вес безнадзорных и беспризорных детей в общей численности детского насел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 удельный вес детей-инвалидов, получивших социальные услуги в учреждениях социального обслуживания семьи и детей, в общей численности детей–инвалид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удельный вес детей от 7 до 17 лет, охваченных всеми  формами  отдыха и оздоровления, в общей численности от 7 до 17 лет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/>
            </w:pPr>
            <w:r>
              <w:rPr/>
              <w:t>7.Сроки и этапы реализации муниципальной программы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16 годы, в один этап</w:t>
            </w:r>
          </w:p>
        </w:tc>
      </w:tr>
      <w:tr>
        <w:trPr>
          <w:trHeight w:val="756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/>
            </w:pPr>
            <w:r>
              <w:rPr/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сего </w:t>
            </w:r>
          </w:p>
          <w:p>
            <w:pPr>
              <w:pStyle w:val="Normal"/>
              <w:ind w:right="-108" w:hanging="108"/>
              <w:jc w:val="both"/>
              <w:rPr>
                <w:lang w:eastAsia="en-US"/>
              </w:rPr>
            </w:pPr>
            <w:r>
              <w:rPr>
                <w:lang w:eastAsia="en-US"/>
              </w:rPr>
              <w:t>(тыс. руб.)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</w:tr>
      <w:tr>
        <w:trPr>
          <w:trHeight w:val="21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108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8 247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108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83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108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8 50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108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8 917</w:t>
            </w:r>
          </w:p>
        </w:tc>
      </w:tr>
      <w:tr>
        <w:trPr>
          <w:trHeight w:val="978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ind w:left="0" w:hanging="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едства областного и федерального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540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7 4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7 911</w:t>
            </w:r>
          </w:p>
        </w:tc>
      </w:tr>
      <w:tr>
        <w:trPr>
          <w:trHeight w:val="214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едства местных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 842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3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6,0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ачественном выражении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повышение уровня жизни семей с детьми;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решение проблемы беспризорности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расширение охвата отдыхом и оздоровлением детей,  в том числе детей, находящихся в трудной жизненной ситуации;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расширение охвата детей-инвалидов социальным обслуживание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 xml:space="preserve">ПАСПОРТ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"Доступная среда  в Жиздринском  районе»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200"/>
      </w:tblGrid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оциальной защиты населения администрации  муниципального района «Жиздринский район»   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исполнители муниципальной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оциальной защиты населения администрации  МР «Жиздринский район»; 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и муниципальной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спрепятственного доступа (далее – доступность)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муниципальном районе «Жиздринский район»    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существующих ограничений и барьеров, препятствующих доступности среды для инвалидов  и оценка потребности в их устранени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 условий для доступа инвалидов к информационным технологиям, учреждениям социальной сферы 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 адапт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ъектов социальной инфраструктуры и обеспечение доступности услуг для инвалидов и других маломобильных груп на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color w:val="000000"/>
              </w:rPr>
              <w:t>- формирование позитивного общественного мнения по отношению к проблеме обеспечения доступной среды жизнедеятельности для инвалидов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делы муниципальной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информационного пространства в сфере социальной поддержки инвалид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доступной среды для инвалидов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дикаторы муниципальной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Жиздринском районе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оля доступных для инвалидов и других МГН приоритетных объектов социальной инфраструктуры в общем количестве приоритетных объектов в Жиздринском районе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доля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 и других МГН в Жиздринском районе;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населения в Жиздринском районе;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доля инвалидов, детей-инвалидов, получивших медицинскую и социальную реабилитацию, в общей численности инвалидов, обратившихся за их получением в Жиздринском районе;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-доля трудоустроенных инвалидов, от количества обратившихся инвалидов в центр занятости в целях поиска подходящей работы.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роки и этапы реализации муниципальной программы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. Объемы финансирования муниципальной программы за счет всех источников финансирования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3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1080"/>
              <w:gridCol w:w="885"/>
              <w:gridCol w:w="900"/>
              <w:gridCol w:w="915"/>
            </w:tblGrid>
            <w:tr>
              <w:trPr>
                <w:trHeight w:val="240" w:hRule="atLeast"/>
              </w:trPr>
              <w:tc>
                <w:tcPr>
                  <w:tcW w:w="1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тыс. руб.)</w:t>
                  </w:r>
                </w:p>
              </w:tc>
              <w:tc>
                <w:tcPr>
                  <w:tcW w:w="2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Местный бюджет&lt;*&gt;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7,8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7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7,8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tabs>
                      <w:tab w:val="clear" w:pos="708"/>
                      <w:tab w:val="left" w:pos="1935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7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935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935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&lt;*&gt; объем финансирования программных мероприятий за счет средств местного бюджета устанавливаются решением Районного Собрания об утверждении бюджета муниципального района на соответствующий финансовый год и могут подлежать ежегодной корректировке при формировании местного бюджета на последующий финансовый год.</w:t>
            </w:r>
          </w:p>
        </w:tc>
      </w:tr>
      <w:tr>
        <w:trPr>
          <w:trHeight w:val="14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жидаемые    результаты реализации муниципальной программы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/>
              <w:t>формирование условий устойчивого развития доступной среды для инвалидов и других МГН вЖиздринском район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межведомственного взаимодействия  при формировании условий доступности приоритетных объектов и услуг в приоритетных сферах жизнедеятельности инвалидов и других МГН вЖиздринском район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и систематизация информации о доступности объектов социальной инфраструктуры и услуг в приоритетных сферах жизнедеятельности инвалидов и других МГН в Жиздринском районе с целью размещения на официальном сайте администрации Жиздринского района в информационной сети «Интернет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словий доступности приоритетных объектов и услуг в приоритетных сферах жизнедеятельности инвалидов и других МГ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доступности и качества реабилитационных услуг для инвалидов в Жиздриннском район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эффективно действующей системы информационного консультативного обеспечения инвалидов и других МГН на основе традиционных и современных информационно-коммуникационных технологий с учетом особых потребностей инвали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получения детьми-инвалидами образования в системе обычных образовательных учреждений, улучшение материально-технической базы образовательных учреждений с целью обеспечения беспрепятственного доступа детей-инвали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крепление материально-технической базы учреждений спортивной направленности по адаптивной физической культуре и спорту в Жиздринском районе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доление социальной разобщенности и «отношенческих» барьеров в обществ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образования в Жиздринском район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296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(исполнительно-распорядительный орган) муниципального района «Жиздринский район»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7"/>
              </w:numPr>
              <w:spacing w:lineRule="auto" w:line="240" w:before="0" w:after="0"/>
              <w:ind w:left="786" w:hanging="29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(исполнительно-распорядительный орган) муниципального района «Жиздринский район»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организаци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одпрограмма 1.</w:t>
            </w:r>
            <w:r>
              <w:rPr>
                <w:color w:val="000000"/>
              </w:rPr>
              <w:t xml:space="preserve"> «Развитие дошкольного, начального общего, основного общего, среднего общего и дополнительного образования детей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одпрограмма 2.</w:t>
            </w:r>
            <w:r>
              <w:rPr>
                <w:color w:val="000000"/>
              </w:rPr>
              <w:t xml:space="preserve"> «Создание условий получения качественного образования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одпрограмма 3.</w:t>
            </w:r>
            <w:r>
              <w:rPr>
                <w:color w:val="000000"/>
              </w:rPr>
              <w:t xml:space="preserve"> «Развитие системы воспитания и социализации школьников».            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района «Жиздринский район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Развитие образования в Жиздринском районе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сокого качества образования в соответствии с меняющимися запросами населения и перспективными задачами федерального и областного законодательства, повышение эффективности воспитательной работы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spacing w:lineRule="auto" w:line="240" w:before="0" w:after="0"/>
              <w:ind w:left="177" w:firstLine="1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образовательных организаций, обеспечивающих равную доступность услуг общего образования;</w:t>
            </w:r>
          </w:p>
          <w:p>
            <w:pPr>
              <w:pStyle w:val="Style7"/>
              <w:numPr>
                <w:ilvl w:val="0"/>
                <w:numId w:val="10"/>
              </w:numPr>
              <w:spacing w:lineRule="auto" w:line="240" w:before="0" w:after="0"/>
              <w:ind w:left="177" w:firstLine="1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разовательных программ в системе общего образования, направленная на достижение современного качества образования;</w:t>
            </w:r>
          </w:p>
          <w:p>
            <w:pPr>
              <w:pStyle w:val="Style7"/>
              <w:numPr>
                <w:ilvl w:val="0"/>
                <w:numId w:val="10"/>
              </w:numPr>
              <w:spacing w:lineRule="auto" w:line="240" w:before="0" w:after="0"/>
              <w:ind w:left="177" w:firstLine="1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здании современной системы оценки качества образования;</w:t>
            </w:r>
          </w:p>
          <w:p>
            <w:pPr>
              <w:pStyle w:val="Style7"/>
              <w:numPr>
                <w:ilvl w:val="0"/>
                <w:numId w:val="10"/>
              </w:numPr>
              <w:spacing w:lineRule="auto" w:line="240" w:before="0" w:after="0"/>
              <w:ind w:left="177" w:firstLine="1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ей по социализации и самореализации молодежи, развитию потенциала молодежи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казатели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;</w:t>
            </w:r>
          </w:p>
          <w:p>
            <w:pPr>
              <w:pStyle w:val="Style7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;</w:t>
            </w:r>
          </w:p>
          <w:p>
            <w:pPr>
              <w:pStyle w:val="Style7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зультатов государственной (итоговой) аттестации, проводимой в форме ЕГЭ и ГИА-9;</w:t>
            </w:r>
          </w:p>
          <w:p>
            <w:pPr>
              <w:pStyle w:val="Style7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, которым предоставлена возможность обучаться  в соответствии с современными  требованиями, в общей численности обучающихся района;</w:t>
            </w:r>
          </w:p>
          <w:p>
            <w:pPr>
              <w:pStyle w:val="Style7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школьников в возрасте от 7 до 14 лет, молодых людей в возрасте от 14 до 30 лет (обучающихся и работающих в образовательных организациях района), в общей численности молодых людей от 14 до 30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реализации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2"/>
            </w:tblGrid>
            <w:tr>
              <w:trPr>
                <w:trHeight w:val="2452" w:hRule="atLeast"/>
              </w:trPr>
              <w:tc>
                <w:tcPr>
                  <w:tcW w:w="6032" w:type="dxa"/>
                  <w:tcBorders/>
                </w:tcPr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огнозный объем финансирования муниципальной программы (в ценах соответствующих лет) за счет средств  муниципального и областного бюджетов составит (тыс. рублей) 309862,0 тыс. рублей, в том числе в разрезе подпрограмм: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программа 1. – 258373,4 тыс. рублей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программа 2. – 50088,6 тыс. рублей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программа 3. – 1400,0 тыс. рублей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езультате реализации муниципальной программы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атся результаты школьников по итогам ЕГЭ и ГИА-9; </w:t>
            </w:r>
          </w:p>
          <w:tbl>
            <w:tblPr>
              <w:tblW w:w="6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0"/>
            </w:tblGrid>
            <w:tr>
              <w:trPr>
                <w:trHeight w:val="80" w:hRule="atLeast"/>
              </w:trPr>
              <w:tc>
                <w:tcPr>
                  <w:tcW w:w="6080" w:type="dxa"/>
                  <w:tcBorders/>
                </w:tcPr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высится удовлетворенность населения качеством образовательных услуг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высится эффективность использования бюджетных средств, будет обеспечена финансово-хозяйственная самостоятельность образовательных организаций за счет реализации новых принципов финансирования (на основе муниципальных заданий)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высится привлекательность педагогической профессии и уровень квалификации преподавательских кадров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дут созданы условия для  повышения квалификации и переподготовки на протяжении всей жизни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дет создана инфраструктура поддержки развития детей (от 3 до 7 лет)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дут ликвидированы очереди на зачисление детей в возрасте от трёх до семи лет в дошкольные образовательные организации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о всех общеобразовательных организациях будут созданы условия, соответствующие требованиям федеральных государственных образовательных стандартов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е менее 75 % детей 5-18 лет будут охвачены программами дополнительного образования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овысится эффективность реализации молодежной политики в интересах инновационного развития страны. 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культуры  Жиздринского  района 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75"/>
      </w:tblGrid>
      <w:tr>
        <w:trPr>
          <w:trHeight w:val="12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  администрации Жиздринского района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исполнители муниципальной   </w:t>
              <w:br/>
              <w:t xml:space="preserve">программы                          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экономического развития  администрации Жиздринского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 администрации Жиздринского 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 администрации  Жиздри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ели муниципальной программы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ли: 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создание условий для сохранения и развития культурного  потенциала района.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достижение более высокого качественного уровня культурного обслуживания жителей района;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риобщение к духовно-нравственным и  культурным традициям  всех слоев населения;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формирование культурного единого пространства, создание условий для выравнивания доступа населения к  культурным ценностям, информационным ресурсам и пользованию услугами учреждений культуры;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комплексная модернизация  культурной сферы Жиздринского района, укрепление материально- технической базы, внедрение современных информационных технологий в деятельность учреждений культуры;</w:t>
            </w:r>
          </w:p>
        </w:tc>
      </w:tr>
      <w:tr>
        <w:trPr>
          <w:trHeight w:val="1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программы муниципальной программы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чреждений культуры и образования в сфере культуры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 зданий и сооружений  учреждений культуры и образования в сфере культу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адачи муниципальной программы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 внедрение программно – целевого подхода финансированию учреждений культуры;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обеспечение сохранности историко-культурного наследия;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сохранение и развитие  системы  музыкально-эстетического образования, поддержка молодых дарований, 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создание условий  для традиционного народного творчества и  инновационной деятельности;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профессиональная переподготовка и повышение квалификации специалистов и  руководителей  учреждений культур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крепление материально- технической базы.</w:t>
            </w:r>
          </w:p>
        </w:tc>
      </w:tr>
      <w:tr>
        <w:trPr>
          <w:trHeight w:val="25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ндикаторы муниципальной       </w:t>
              <w:br/>
              <w:t xml:space="preserve">программы                          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18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1439"/>
              <w:gridCol w:w="1377"/>
              <w:gridCol w:w="1378"/>
              <w:gridCol w:w="1398"/>
            </w:tblGrid>
            <w:tr>
              <w:trPr/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целевого индикатора</w:t>
                  </w:r>
                </w:p>
              </w:tc>
              <w:tc>
                <w:tcPr>
                  <w:tcW w:w="14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41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чение целевых индикаторов</w:t>
                  </w:r>
                </w:p>
              </w:tc>
            </w:tr>
            <w:tr>
              <w:trPr/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 г.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 г.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 г.</w:t>
                  </w:r>
                </w:p>
              </w:tc>
            </w:tr>
            <w:tr>
              <w:trPr>
                <w:trHeight w:val="1690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Доля жителей района , занимающихся в любительских объединениях и кружках от общего числа жител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й района 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0.1 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1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0.12.Количество культурно-досуговых мероприятий 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0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2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</w:p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30</w:t>
                  </w:r>
                </w:p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Количество  обучающихся в МБОУ ДОД «Жиздринская ДШИ»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л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Количество посещений музея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85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05.Количество экземпляров новых поступлений в библиотечные фонды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09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5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</w:t>
                  </w:r>
                </w:p>
              </w:tc>
            </w:tr>
          </w:tbl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роки и этапы реализации         </w:t>
              <w:br/>
              <w:t xml:space="preserve">муниципальной программы       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г.</w:t>
            </w:r>
          </w:p>
        </w:tc>
      </w:tr>
      <w:tr>
        <w:trPr>
          <w:trHeight w:val="8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    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 составит 81880,5 тыс. руб., в том числе по годам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7704.8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28711.9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27587.8 тыс. руб.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Р «Жиздринский район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0735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9366.7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366.7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6969,9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6989,8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65.7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 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1850 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1850 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 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505.4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505.4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огут уточняться в соответствии с бюджетным законодательств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жидаемые результаты реализации  </w:t>
              <w:br/>
              <w:t xml:space="preserve">муниципальной программы          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результате реализации Программы в 2016 году: 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оля жителей района, занимающихся в любительских объединениях и кружках от общего числа жителей района  возрастет до 10.1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количество культурно-досуговых мероприятий – 1830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количество учащихся МБОУ ДОД «Жиздринская  ДШИ» -102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количество посещений в музее – 1200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количество экземпляров новых поступлений в библиотечные фонды-4100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ализация программы позволит: 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формировать организационные и финансовые условия для решения локальных проблем в культуре на территории района;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повысить эффективность и качество культурно – досуговой деятельности; 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-  повысить качество дополнительно образования с современными требованиями;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овершенствовать  методы управления в музейной деятельности;</w:t>
            </w:r>
          </w:p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оздать         условия       для профессионального роста и творческого совершенствования кадр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tLeast" w:line="240"/>
        <w:ind w:right="-263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ConsPlusTitle"/>
        <w:ind w:right="-2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</w:p>
    <w:p>
      <w:pPr>
        <w:pStyle w:val="ConsPlusTitle"/>
        <w:ind w:right="-2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   В ЖИЗДРИНСКОМ РАЙОНЕ"</w:t>
      </w:r>
    </w:p>
    <w:p>
      <w:pPr>
        <w:pStyle w:val="Normal"/>
        <w:widowControl w:val="false"/>
        <w:autoSpaceDE w:val="false"/>
        <w:ind w:right="-2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autoSpaceDE w:val="false"/>
              <w:spacing w:lineRule="auto" w:line="240" w:before="0" w:after="0"/>
              <w:ind w:left="0" w:righ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552" w:leader="none"/>
                <w:tab w:val="left" w:pos="7562" w:leader="none"/>
              </w:tabs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лодёжной политики спорта и туризма администрации МР «Жиздринский район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autoSpaceDE w:val="false"/>
              <w:spacing w:lineRule="auto" w:line="240" w:before="0" w:after="0"/>
              <w:ind w:left="0" w:righ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исполнител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552" w:leader="none"/>
                <w:tab w:val="left" w:pos="7562" w:leader="none"/>
              </w:tabs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лодёжной политики спорта и туризма администрации МР «Жиздринский район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гражданам возможность систематически заниматься физической культурой и спортом, повышение конкурентоспособности жиздринских спортсменов на областных и Российских соревнованиях</w:t>
            </w:r>
          </w:p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-2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адрового потенциала Жиздринского района в области физической культуры и спорта;</w:t>
            </w:r>
          </w:p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пешного выступления жиздринских спортсменов, в том числе лиц с ограниченными возможностями здоровья и инвалидов, на областных и российских соревнованиях;</w:t>
            </w:r>
          </w:p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инфраструктуры физической культуры и спорта, в том числе для лиц с ограниченными возможностями здоровья и инвалидов. </w:t>
            </w:r>
          </w:p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программы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зической культуры, массового спорта и спорта высших достижений;</w:t>
            </w:r>
          </w:p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развитием отрасли физической культуры и спорта;</w:t>
            </w:r>
          </w:p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для занятий населения физической культурой и спортом</w:t>
            </w:r>
          </w:p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-2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autoSpaceDE w:val="false"/>
              <w:spacing w:lineRule="auto" w:line="240" w:before="0" w:after="0"/>
              <w:ind w:left="0" w:right="-26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дикаторы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 Жиздринского района, систематически занимающихся физической культурой и спортом, в общей численности населения, процент;</w:t>
            </w:r>
          </w:p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, занимающихся физической культурой и спортом по месту работы, в общей численности населения, занятого в экономике, процент;</w:t>
            </w:r>
          </w:p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учащихся и студентов, систематически занимающихся физической культурой и спортом, в общей численности учащихся и студентов в  Жиздринском районе, процент;</w:t>
            </w:r>
          </w:p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процент;</w:t>
            </w:r>
          </w:p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, процент.</w:t>
            </w:r>
          </w:p>
          <w:p>
            <w:pPr>
              <w:pStyle w:val="ConsPlusCell"/>
              <w:tabs>
                <w:tab w:val="clear" w:pos="708"/>
                <w:tab w:val="left" w:pos="6552" w:leader="none"/>
              </w:tabs>
              <w:ind w:right="-2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autoSpaceDE w:val="false"/>
              <w:spacing w:lineRule="auto" w:line="240" w:before="0" w:after="0"/>
              <w:ind w:left="0" w:righ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оки и этапы реализаци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567" w:leader="none"/>
              </w:tabs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 (2014 – 2016годы)</w:t>
            </w:r>
          </w:p>
        </w:tc>
      </w:tr>
      <w:tr>
        <w:trPr>
          <w:trHeight w:val="101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autoSpaceDE w:val="false"/>
              <w:spacing w:lineRule="auto" w:line="240" w:before="0" w:after="0"/>
              <w:ind w:left="0" w:righ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рограммы за счет всех источников финансирова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7" w:leader="none"/>
              </w:tabs>
              <w:ind w:right="-263" w:hanging="0"/>
              <w:rPr/>
            </w:pPr>
            <w:r>
              <w:rPr/>
              <w:t>Всего: 20400,0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6567" w:leader="none"/>
              </w:tabs>
              <w:ind w:right="-263" w:hanging="0"/>
              <w:rPr/>
            </w:pPr>
            <w:r>
              <w:rPr/>
              <w:t>2014 г. – 8800,0 руб.</w:t>
            </w:r>
          </w:p>
          <w:p>
            <w:pPr>
              <w:pStyle w:val="Normal"/>
              <w:tabs>
                <w:tab w:val="clear" w:pos="708"/>
                <w:tab w:val="left" w:pos="6567" w:leader="none"/>
              </w:tabs>
              <w:ind w:right="-263" w:hanging="0"/>
              <w:rPr/>
            </w:pPr>
            <w:r>
              <w:rPr/>
              <w:t>2015 г. – 5800,0 руб.</w:t>
            </w:r>
          </w:p>
          <w:p>
            <w:pPr>
              <w:pStyle w:val="Normal"/>
              <w:tabs>
                <w:tab w:val="clear" w:pos="708"/>
                <w:tab w:val="left" w:pos="6567" w:leader="none"/>
              </w:tabs>
              <w:ind w:right="-263" w:hanging="0"/>
              <w:rPr/>
            </w:pPr>
            <w:r>
              <w:rPr/>
              <w:t>2016 г. – 5800,0 руб.</w:t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right="-26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7" w:leader="none"/>
              </w:tabs>
              <w:snapToGrid w:val="false"/>
              <w:ind w:right="-2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right="-26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7" w:leader="none"/>
              </w:tabs>
              <w:snapToGrid w:val="false"/>
              <w:ind w:right="-2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right="-26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7" w:leader="none"/>
              </w:tabs>
              <w:ind w:right="-263" w:hanging="0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tabs>
                <w:tab w:val="clear" w:pos="708"/>
                <w:tab w:val="left" w:pos="6567" w:leader="none"/>
              </w:tabs>
              <w:ind w:right="-263" w:hanging="0"/>
              <w:rPr/>
            </w:pPr>
            <w:r>
              <w:rPr/>
              <w:t>средства областного бюджета всего – 9000,0 руб.:</w:t>
            </w:r>
          </w:p>
          <w:p>
            <w:pPr>
              <w:pStyle w:val="Normal"/>
              <w:tabs>
                <w:tab w:val="clear" w:pos="708"/>
                <w:tab w:val="left" w:pos="6567" w:leader="none"/>
              </w:tabs>
              <w:ind w:right="-263" w:hanging="0"/>
              <w:rPr/>
            </w:pPr>
            <w:r>
              <w:rPr/>
              <w:t>2014 г. – 4000,0 руб.</w:t>
            </w:r>
          </w:p>
          <w:p>
            <w:pPr>
              <w:pStyle w:val="Normal"/>
              <w:tabs>
                <w:tab w:val="clear" w:pos="708"/>
                <w:tab w:val="left" w:pos="6567" w:leader="none"/>
              </w:tabs>
              <w:ind w:right="-263" w:hanging="0"/>
              <w:rPr/>
            </w:pPr>
            <w:r>
              <w:rPr/>
              <w:t>2015 г. – 2500,0 руб.</w:t>
            </w:r>
          </w:p>
          <w:p>
            <w:pPr>
              <w:pStyle w:val="Normal"/>
              <w:tabs>
                <w:tab w:val="clear" w:pos="708"/>
                <w:tab w:val="left" w:pos="6567" w:leader="none"/>
              </w:tabs>
              <w:ind w:right="-263" w:hanging="0"/>
              <w:rPr/>
            </w:pPr>
            <w:r>
              <w:rPr/>
              <w:t>2016 г. – 2500,0 руб.</w:t>
            </w:r>
          </w:p>
          <w:p>
            <w:pPr>
              <w:pStyle w:val="Normal"/>
              <w:tabs>
                <w:tab w:val="clear" w:pos="708"/>
                <w:tab w:val="left" w:pos="6567" w:leader="none"/>
              </w:tabs>
              <w:ind w:right="-263" w:hanging="0"/>
              <w:rPr/>
            </w:pPr>
            <w:r>
              <w:rPr/>
              <w:t>средства местных бюджетов всего – 11400,0 руб.:</w:t>
            </w:r>
          </w:p>
          <w:p>
            <w:pPr>
              <w:pStyle w:val="Normal"/>
              <w:tabs>
                <w:tab w:val="clear" w:pos="708"/>
                <w:tab w:val="left" w:pos="6567" w:leader="none"/>
              </w:tabs>
              <w:ind w:right="-263" w:hanging="0"/>
              <w:rPr/>
            </w:pPr>
            <w:r>
              <w:rPr/>
              <w:t>2014 г. – 4800,0 руб.</w:t>
            </w:r>
          </w:p>
          <w:p>
            <w:pPr>
              <w:pStyle w:val="Normal"/>
              <w:tabs>
                <w:tab w:val="clear" w:pos="708"/>
                <w:tab w:val="left" w:pos="6567" w:leader="none"/>
              </w:tabs>
              <w:ind w:right="-263" w:hanging="0"/>
              <w:rPr/>
            </w:pPr>
            <w:r>
              <w:rPr/>
              <w:t>2015 г. – 3300,0 руб.</w:t>
            </w:r>
          </w:p>
          <w:p>
            <w:pPr>
              <w:pStyle w:val="Normal"/>
              <w:tabs>
                <w:tab w:val="clear" w:pos="708"/>
                <w:tab w:val="left" w:pos="6567" w:leader="none"/>
              </w:tabs>
              <w:ind w:right="-263" w:hanging="0"/>
              <w:rPr/>
            </w:pPr>
            <w:r>
              <w:rPr/>
              <w:t>2016 г. – 3300,0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autoSpaceDE w:val="false"/>
              <w:spacing w:lineRule="auto" w:line="240" w:before="0" w:after="0"/>
              <w:ind w:left="0" w:righ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жидаемые результаты реализаци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left" w:pos="6567" w:leader="none"/>
              </w:tabs>
              <w:autoSpaceDE w:val="false"/>
              <w:ind w:right="72" w:hanging="0"/>
              <w:rPr/>
            </w:pPr>
            <w:r>
              <w:rPr/>
              <w:t xml:space="preserve">Результаты в количественном отношении: </w:t>
            </w:r>
          </w:p>
          <w:p>
            <w:pPr>
              <w:pStyle w:val="ConsPlusNormal1"/>
              <w:tabs>
                <w:tab w:val="clear" w:pos="708"/>
                <w:tab w:val="left" w:pos="6567" w:leader="none"/>
              </w:tabs>
              <w:ind w:right="72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граждан Жиздринского района, систематически занимающихся физической культурой и спортом, в общей численности населения до 30%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6567" w:leader="none"/>
              </w:tabs>
              <w:autoSpaceDE w:val="false"/>
              <w:ind w:right="72" w:hanging="0"/>
              <w:jc w:val="both"/>
              <w:rPr/>
            </w:pPr>
            <w:r>
              <w:rPr/>
              <w:t>- увеличение количества квалифицированных специалистов физической культуры, работающих по специальности, осуществляющих физкультурно-оздоровительную и спортивную работу с различными категориями и группами населения до 25 человек;</w:t>
            </w:r>
          </w:p>
          <w:p>
            <w:pPr>
              <w:pStyle w:val="ConsPlusCell"/>
              <w:tabs>
                <w:tab w:val="clear" w:pos="708"/>
                <w:tab w:val="left" w:pos="6567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единовременной пропускной способности объектов спорта, в том числе для лиц с ограниченными возможностями здоровья и инвалидов до 48%;</w:t>
            </w:r>
          </w:p>
          <w:p>
            <w:pPr>
              <w:pStyle w:val="ConsPlusNormal1"/>
              <w:tabs>
                <w:tab w:val="clear" w:pos="708"/>
                <w:tab w:val="left" w:pos="6567" w:leader="none"/>
              </w:tabs>
              <w:ind w:right="72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спортсменов – кандидатов в составы спортивных сборных команд Калужской области по видам спорта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left" w:pos="6567" w:leader="none"/>
              </w:tabs>
              <w:autoSpaceDE w:val="false"/>
              <w:ind w:right="72" w:hanging="0"/>
              <w:rPr/>
            </w:pPr>
            <w:r>
              <w:rPr/>
              <w:t>Результаты в качественном выражении:</w:t>
            </w:r>
          </w:p>
          <w:p>
            <w:pPr>
              <w:pStyle w:val="ConsPlusNormal1"/>
              <w:tabs>
                <w:tab w:val="clear" w:pos="708"/>
                <w:tab w:val="left" w:pos="6567" w:leader="none"/>
              </w:tabs>
              <w:ind w:right="72" w:firstLine="72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;</w:t>
            </w:r>
          </w:p>
          <w:p>
            <w:pPr>
              <w:pStyle w:val="ConsPlusCell"/>
              <w:tabs>
                <w:tab w:val="clear" w:pos="708"/>
                <w:tab w:val="left" w:pos="6567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подготовки спортивного резерва для спортивных сборных команд Калужской области;</w:t>
            </w:r>
          </w:p>
          <w:p>
            <w:pPr>
              <w:pStyle w:val="ConsPlusCell"/>
              <w:tabs>
                <w:tab w:val="clear" w:pos="708"/>
                <w:tab w:val="left" w:pos="6567" w:leader="none"/>
              </w:tabs>
              <w:ind w:right="72"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и реализация мер, способствующих повышению мотивации спортсменов и тренеров для достижения высоких спортивных результатов;</w:t>
            </w:r>
          </w:p>
          <w:p>
            <w:pPr>
              <w:pStyle w:val="ConsPlusCell"/>
              <w:tabs>
                <w:tab w:val="clear" w:pos="708"/>
                <w:tab w:val="left" w:pos="6567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овременной системы совершенствования подготовки специалистов с требуемым уровнем компетенции, удовлетворяющих современным требованиям к специалистам и управленческим кадрам в области физической культуры и спорта;</w:t>
            </w:r>
          </w:p>
          <w:p>
            <w:pPr>
              <w:pStyle w:val="Normal"/>
              <w:tabs>
                <w:tab w:val="clear" w:pos="708"/>
                <w:tab w:val="left" w:pos="6567" w:leader="none"/>
              </w:tabs>
              <w:autoSpaceDE w:val="false"/>
              <w:ind w:right="72" w:hanging="0"/>
              <w:jc w:val="both"/>
              <w:rPr/>
            </w:pPr>
            <w:r>
              <w:rPr/>
              <w:t>- обеспечение современной материально-технической базой для занятий спортом высших достижений, прежде всего по базовым для Калужской области видам спор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Молодежь Жиздринского района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783"/>
        <w:gridCol w:w="709"/>
        <w:gridCol w:w="709"/>
        <w:gridCol w:w="709"/>
        <w:gridCol w:w="567"/>
        <w:gridCol w:w="567"/>
        <w:gridCol w:w="636"/>
        <w:gridCol w:w="7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молодежной политике, спорта и туризм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0" w:right="-151" w:hanging="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КУ «РДК», МКОУ ДОД «ДЮСШ», МКОУ ДОД «ДДТ»,  общественные организации и объединени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самореализации молодых людей, включения их в процессы социально-экономического, общественно-политического и культурного развития  </w:t>
              <w:br/>
              <w:t xml:space="preserve">района.                                       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включения молодежи в      </w:t>
              <w:br/>
              <w:t xml:space="preserve">общественно-политические отношения через решение </w:t>
              <w:br/>
              <w:t xml:space="preserve">вопросов участия молодежи в деятельности         </w:t>
              <w:br/>
              <w:t xml:space="preserve">общественных организаций, органов управления, в  </w:t>
              <w:br/>
              <w:t xml:space="preserve">электоральных процессах;                         </w:t>
              <w:br/>
              <w:t xml:space="preserve">- участие молодежи в социокультурных отношениях  </w:t>
              <w:br/>
              <w:t>посредством решения вопросов воспитания молодежи,</w:t>
              <w:br/>
              <w:t xml:space="preserve">ее информированности, развития духовного и       </w:t>
              <w:br/>
              <w:t xml:space="preserve">нравственного потенциала;                                       </w:t>
              <w:br/>
              <w:t>- создание условий для инновационной деятельности</w:t>
              <w:br/>
              <w:t xml:space="preserve">молодежи, самореализации талантливой и одаренной </w:t>
              <w:br/>
              <w:t xml:space="preserve">молодежи района;                                 </w:t>
              <w:br/>
              <w:t xml:space="preserve">- профилактика асоциальных явлений в молодежной  </w:t>
              <w:br/>
              <w:t xml:space="preserve">среде;                                           </w:t>
              <w:br/>
              <w:t xml:space="preserve">- организация подготовки кадров и повышения      </w:t>
              <w:br/>
              <w:t xml:space="preserve">квалификации специалистов молодежной сферы,      </w:t>
              <w:br/>
              <w:t xml:space="preserve">подготовки молодых лидеров;                      </w:t>
              <w:br/>
              <w:t xml:space="preserve">- совершенствование и развитие нормативной       </w:t>
              <w:br/>
              <w:t xml:space="preserve">правовой базы в сфере молодежной политики;       </w:t>
              <w:br/>
              <w:t xml:space="preserve">- развитие нормативно – правовой и материально-технической базы  сопровождения молодежной политики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Индикаторы муниципальной  программы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молодых людей, принимающих      </w:t>
              <w:br/>
              <w:t>участие в районных  творческих, социальных, научных и иных мероприятиях для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районных мероприятий для молодеж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официально зарегистрированных волонтер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оличество молодежных мероприятий областного масштаба, в которых приняли участие представители Жиздринского района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</w:tr>
      <w:tr>
        <w:trPr>
          <w:trHeight w:val="21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firstLine="51"/>
              <w:rPr/>
            </w:pPr>
            <w:r>
              <w:rPr/>
              <w:t>Всего (тыс.</w:t>
            </w:r>
          </w:p>
          <w:p>
            <w:pPr>
              <w:pStyle w:val="Normal"/>
              <w:autoSpaceDE w:val="false"/>
              <w:ind w:left="-108" w:right="-108" w:firstLine="51"/>
              <w:rPr/>
            </w:pPr>
            <w:r>
              <w:rPr/>
              <w:t>руб.)</w:t>
            </w:r>
          </w:p>
        </w:tc>
        <w:tc>
          <w:tcPr>
            <w:tcW w:w="4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20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2020</w:t>
            </w:r>
          </w:p>
        </w:tc>
      </w:tr>
      <w:tr>
        <w:trPr>
          <w:trHeight w:val="21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местного бюдже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/>
              <w:t>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/>
            </w:pPr>
            <w:r>
              <w:rPr/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зитивного имиджа молодежи города</w:t>
              <w:br/>
              <w:t xml:space="preserve">Жиздра и Жиздринского района;                                          </w:t>
              <w:br/>
              <w:t xml:space="preserve">- увеличение: количества молодых людей, принимающих участие в творческих, патриотических, социальных, научных и иных мероприятиях для молодежи;                                         </w:t>
              <w:br/>
              <w:t xml:space="preserve">- численности молодежи, участвующей в социально   </w:t>
              <w:br/>
              <w:t xml:space="preserve">значимых проектах общественных молодежных         </w:t>
              <w:br/>
              <w:t xml:space="preserve">формирований;                                     </w:t>
              <w:br/>
              <w:t xml:space="preserve">- молодых людей, информированных о потенциальных  </w:t>
              <w:br/>
              <w:t xml:space="preserve">возможностях их развития, трудоустройства,        </w:t>
              <w:br/>
              <w:t xml:space="preserve">занятости;                                        </w:t>
              <w:br/>
              <w:t xml:space="preserve">- молодых семей, охваченных консультационными     </w:t>
              <w:br/>
              <w:t xml:space="preserve">услугами по вопросам семьи, брака, решения        </w:t>
              <w:br/>
              <w:t xml:space="preserve">социальных проблем;                               </w:t>
              <w:br/>
              <w:t xml:space="preserve">- молодежи, участвующей в районных, областных,    </w:t>
              <w:br/>
              <w:t xml:space="preserve">межрегиональных, всероссийских, международных     </w:t>
              <w:br/>
              <w:t xml:space="preserve">проектах, программах, конкурсах и мероприятиях;   </w:t>
              <w:br/>
              <w:t xml:space="preserve">- молодежных инновационных проектов, направленных </w:t>
              <w:br/>
              <w:t xml:space="preserve">на развитие района;                               </w:t>
              <w:br/>
              <w:t>- снижение уровня подростковой преступ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 программы  Жиздр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жильем молодых сем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080"/>
        <w:gridCol w:w="720"/>
        <w:gridCol w:w="540"/>
        <w:gridCol w:w="720"/>
        <w:gridCol w:w="540"/>
        <w:gridCol w:w="540"/>
        <w:gridCol w:w="720"/>
        <w:gridCol w:w="6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180" w:right="72" w:hanging="0"/>
              <w:jc w:val="both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7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дел молодежной политики, спорта и туризма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180" w:right="72" w:hanging="0"/>
              <w:jc w:val="both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7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МР «Жиздринский район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180" w:right="72" w:hanging="0"/>
              <w:jc w:val="both"/>
              <w:rPr/>
            </w:pPr>
            <w:r>
              <w:rPr/>
              <w:t>3.Цели муниципальной программы</w:t>
            </w:r>
          </w:p>
        </w:tc>
        <w:tc>
          <w:tcPr>
            <w:tcW w:w="7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</w:t>
              <w:br/>
              <w:t xml:space="preserve">поддержка молодых семей, нуждающихся в улучшении  </w:t>
              <w:br/>
              <w:t>жилищных условий, в решении жилищной проблем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180" w:right="72" w:hanging="0"/>
              <w:jc w:val="both"/>
              <w:rPr/>
            </w:pPr>
            <w:r>
              <w:rPr/>
              <w:t>4.Задачи муниципальной программы</w:t>
            </w:r>
          </w:p>
        </w:tc>
        <w:tc>
          <w:tcPr>
            <w:tcW w:w="7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и реализация правовых, финансовых и  </w:t>
              <w:br/>
              <w:t xml:space="preserve">организационных механизмов решения проблемы       </w:t>
              <w:br/>
              <w:t xml:space="preserve">молодых семей, нуждающихся в улучшении жилищных   </w:t>
              <w:br/>
              <w:t xml:space="preserve">условий;                                          </w:t>
              <w:br/>
              <w:t xml:space="preserve">- Создание условий для привлечения молодыми       </w:t>
              <w:br/>
              <w:t xml:space="preserve">семьями собственных средств, дополнительных       </w:t>
              <w:br/>
              <w:t xml:space="preserve">финансовых средств банков и других организаций,   </w:t>
              <w:br/>
              <w:t>предоставляющих ипотечные жилищные кредиты и займы</w:t>
              <w:br/>
              <w:t>для приобретения или строительства индивидуального</w:t>
              <w:br/>
              <w:t xml:space="preserve">жилья.                   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180" w:right="72" w:hanging="0"/>
              <w:jc w:val="both"/>
              <w:rPr/>
            </w:pPr>
            <w:r>
              <w:rPr/>
              <w:t>5.Подпрограммы муниципальной программы</w:t>
            </w:r>
          </w:p>
        </w:tc>
        <w:tc>
          <w:tcPr>
            <w:tcW w:w="7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180" w:right="72" w:hanging="0"/>
              <w:jc w:val="both"/>
              <w:rPr/>
            </w:pPr>
            <w:r>
              <w:rPr/>
              <w:t>6.Индикаторы муниципальной  программы</w:t>
            </w:r>
          </w:p>
        </w:tc>
        <w:tc>
          <w:tcPr>
            <w:tcW w:w="7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молодых семей улучшивших свои жилищные условия.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180" w:right="72" w:hanging="0"/>
              <w:jc w:val="both"/>
              <w:rPr/>
            </w:pPr>
            <w:r>
              <w:rPr/>
              <w:t>7.Сроки и этапы реализации муниципальной программы</w:t>
            </w:r>
          </w:p>
        </w:tc>
        <w:tc>
          <w:tcPr>
            <w:tcW w:w="7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</w:tr>
      <w:tr>
        <w:trPr>
          <w:trHeight w:val="21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180" w:right="72" w:hanging="0"/>
              <w:jc w:val="both"/>
              <w:rPr/>
            </w:pPr>
            <w:r>
              <w:rPr/>
              <w:t>8.Объемы финансирования муниципальной программы за счет всех источников финансирования</w:t>
            </w:r>
          </w:p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180" w:right="72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firstLine="51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4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snapToGrid w:val="false"/>
              <w:ind w:left="180" w:right="72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1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snapToGrid w:val="false"/>
              <w:ind w:left="180" w:right="72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snapToGrid w:val="false"/>
              <w:ind w:left="180" w:right="72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snapToGrid w:val="false"/>
              <w:ind w:left="180" w:right="72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180" w:right="72" w:hanging="0"/>
              <w:jc w:val="both"/>
              <w:rPr/>
            </w:pPr>
            <w:r>
              <w:rPr/>
              <w:t>9.Ожидаемые результаты реализации муниципальной программы</w:t>
            </w:r>
          </w:p>
        </w:tc>
        <w:tc>
          <w:tcPr>
            <w:tcW w:w="7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жилищные условия молодых семей;        </w:t>
              <w:br/>
              <w:t xml:space="preserve">- привлечение в жилищную сферу дополнительные        </w:t>
              <w:br/>
              <w:t xml:space="preserve">финансовые средства банков и других организаций,  </w:t>
              <w:br/>
              <w:t>предоставляющих ипотечные кредиты и займы, а также</w:t>
              <w:br/>
              <w:t xml:space="preserve">личные средства граждан;                          </w:t>
              <w:br/>
              <w:t xml:space="preserve">- создание условий для повышения уровня            </w:t>
              <w:br/>
              <w:t xml:space="preserve">обеспеченности жильем молодых семей за счет       </w:t>
              <w:br/>
              <w:t xml:space="preserve">привлечения бюджетных, внебюджетных и личных      </w:t>
              <w:br/>
              <w:t xml:space="preserve">средств граждан;                                  </w:t>
              <w:br/>
              <w:t xml:space="preserve">- создание системы муниципальной поддержки молодых </w:t>
              <w:br/>
              <w:t xml:space="preserve">семей при решении жилищной проблемы;              </w:t>
              <w:br/>
              <w:t xml:space="preserve">- создание условий для улучшения демографической   </w:t>
              <w:br/>
              <w:t xml:space="preserve">ситуации в районе;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Жиздр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КИ ПРАВОНАРУШЕНИЙ В МУНИЦИПАЛЬНОМ РАЙОНЕ «ЖИЗДР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6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ветственный исполнитель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МР «Жиздринский район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дминистрация МР «Жиздрин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Цели муниципальной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граждан на территории муниципального образова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ижение уровня преступности на территории муниципального образования</w:t>
            </w:r>
          </w:p>
          <w:p>
            <w:pPr>
              <w:pStyle w:val="Normal"/>
              <w:rPr/>
            </w:pPr>
            <w:r>
              <w:rPr/>
              <w:t>- воссозда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ресоциализацией лиц, освободившихся из мест лишения свободы</w:t>
            </w:r>
          </w:p>
          <w:p>
            <w:pPr>
              <w:pStyle w:val="Normal"/>
              <w:rPr/>
            </w:pPr>
            <w:r>
              <w:rPr/>
              <w:t>- совершенствование нормативно-правовой базы по профилактике правонарушений</w:t>
            </w:r>
          </w:p>
          <w:p>
            <w:pPr>
              <w:pStyle w:val="Normal"/>
              <w:rPr/>
            </w:pPr>
            <w:r>
              <w:rPr/>
              <w:t>- активизация участия и улучшения координации деятельности органов местного самоуправления в предупреждении правонарушений</w:t>
            </w:r>
          </w:p>
          <w:p>
            <w:pPr>
              <w:pStyle w:val="Normal"/>
              <w:rPr/>
            </w:pPr>
            <w:r>
              <w:rPr/>
              <w:t>- вовлечение в предупреждение правонарушений предприятий, учреждений, организаций всех форм собственности, а также общественных организаций</w:t>
            </w:r>
          </w:p>
          <w:p>
            <w:pPr>
              <w:pStyle w:val="Normal"/>
              <w:rPr/>
            </w:pPr>
            <w:r>
              <w:rPr/>
              <w:t>- снижение правового нигилизма населения, создание системы стимулов для ведения законопослушного образа жизни.</w:t>
            </w:r>
          </w:p>
          <w:p>
            <w:pPr>
              <w:pStyle w:val="Normal"/>
              <w:rPr/>
            </w:pPr>
            <w:r>
              <w:rPr/>
              <w:t>-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</w:t>
            </w:r>
          </w:p>
          <w:p>
            <w:pPr>
              <w:pStyle w:val="Normal"/>
              <w:rPr/>
            </w:pPr>
            <w:r>
              <w:rPr/>
              <w:t>- оптимизация работы по предупреждению и профилактике правонарушений, совершаемых на улицах и в общественных местах</w:t>
            </w:r>
          </w:p>
          <w:p>
            <w:pPr>
              <w:pStyle w:val="Normal"/>
              <w:rPr/>
            </w:pPr>
            <w:r>
              <w:rPr/>
              <w:t>- выявление и устранение причин и условий, способствующих совершению правонаруш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дпрограммы муниципальной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ндикаторы муниципальной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намика преступности</w:t>
            </w:r>
          </w:p>
          <w:p>
            <w:pPr>
              <w:pStyle w:val="Normal"/>
              <w:rPr/>
            </w:pPr>
            <w:r>
              <w:rPr/>
              <w:t>- уровень криминогенности населения (количество установленных за преступления лиц)</w:t>
            </w:r>
          </w:p>
          <w:p>
            <w:pPr>
              <w:pStyle w:val="Normal"/>
              <w:rPr/>
            </w:pPr>
            <w:r>
              <w:rPr/>
              <w:t>-  снижение доли преступлений, совершенных лицами, ранее совершавшими преступления</w:t>
            </w:r>
          </w:p>
          <w:p>
            <w:pPr>
              <w:pStyle w:val="Normal"/>
              <w:rPr/>
            </w:pPr>
            <w:r>
              <w:rPr/>
              <w:t>- снижение числа административных правонарушений</w:t>
            </w:r>
          </w:p>
          <w:p>
            <w:pPr>
              <w:pStyle w:val="Normal"/>
              <w:rPr/>
            </w:pPr>
            <w:r>
              <w:rPr/>
              <w:t>- снижение доли уличных преступлений</w:t>
            </w:r>
          </w:p>
          <w:p>
            <w:pPr>
              <w:pStyle w:val="Normal"/>
              <w:rPr/>
            </w:pPr>
            <w:r>
              <w:rPr/>
              <w:t>- уменьшение доли несовершеннолетних, в числе установленных преступник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роки реализаци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14-2016 гг.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бъемы финансирования муниципальной программы за счет всех источников финансиров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на 2014-2016 годы составляет 65 тысяч рублей за счет:</w:t>
            </w:r>
          </w:p>
          <w:p>
            <w:pPr>
              <w:pStyle w:val="Normal"/>
              <w:rPr/>
            </w:pPr>
            <w:r>
              <w:rPr/>
              <w:t xml:space="preserve">- бюджета муниципальных образований </w:t>
            </w:r>
          </w:p>
          <w:p>
            <w:pPr>
              <w:pStyle w:val="Normal"/>
              <w:rPr/>
            </w:pPr>
            <w:r>
              <w:rPr/>
              <w:t>- средств выделяемых на финансирование основной деятельности исполнителей мероприятий</w:t>
            </w:r>
          </w:p>
          <w:p>
            <w:pPr>
              <w:pStyle w:val="Normal"/>
              <w:rPr/>
            </w:pPr>
            <w:r>
              <w:rPr/>
              <w:t>- внебюджетных средст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жидаемые результаты реализации муниципальной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эффективности системы социальной профилактики правонарушений, привлечение к организации деятельности по предупреждению правонарушений предприятий, учреждений, организаций всех форм собственности, а также общественные организации</w:t>
            </w:r>
          </w:p>
          <w:p>
            <w:pPr>
              <w:pStyle w:val="Normal"/>
              <w:rPr/>
            </w:pPr>
            <w:r>
              <w:rPr/>
              <w:t>- обеспечение нормативно-правовое регулирование профилактики правонарушений</w:t>
            </w:r>
          </w:p>
          <w:p>
            <w:pPr>
              <w:pStyle w:val="Normal"/>
              <w:rPr/>
            </w:pPr>
            <w:r>
              <w:rPr/>
              <w:t>- улучшение информационного обеспечения деятельности государственных органов и общественных организации по обеспечению охраны общественного порядка на территории Жиздринского района</w:t>
            </w:r>
          </w:p>
          <w:p>
            <w:pPr>
              <w:pStyle w:val="Normal"/>
              <w:rPr/>
            </w:pPr>
            <w:r>
              <w:rPr/>
              <w:t>- уменьшение общего числа совершаемых преступлений</w:t>
            </w:r>
          </w:p>
          <w:p>
            <w:pPr>
              <w:pStyle w:val="Normal"/>
              <w:rPr/>
            </w:pPr>
            <w:r>
              <w:rPr/>
              <w:t>- оздоровление общей обстановки на улицах и других общественных местах</w:t>
            </w:r>
          </w:p>
          <w:p>
            <w:pPr>
              <w:pStyle w:val="Normal"/>
              <w:rPr/>
            </w:pPr>
            <w:r>
              <w:rPr/>
              <w:t>- снижение уровня рецидивной и бытовой преступности</w:t>
            </w:r>
          </w:p>
          <w:p>
            <w:pPr>
              <w:pStyle w:val="Normal"/>
              <w:rPr/>
            </w:pPr>
            <w:r>
              <w:rPr/>
              <w:t>- улучшение профилактики правонарушений в среде несовершеннолетних и молодежи</w:t>
            </w:r>
          </w:p>
          <w:p>
            <w:pPr>
              <w:pStyle w:val="Normal"/>
              <w:rPr/>
            </w:pPr>
            <w:r>
              <w:rPr/>
              <w:t>- снижение количества дорожно-транспортных происшествий и тяжесть их последствий</w:t>
            </w:r>
          </w:p>
          <w:p>
            <w:pPr>
              <w:pStyle w:val="Normal"/>
              <w:rPr/>
            </w:pPr>
            <w:r>
              <w:rPr/>
              <w:t>- усиление контроля над миграционными потоками, снижение количества незаконных мигрантов</w:t>
            </w:r>
          </w:p>
          <w:p>
            <w:pPr>
              <w:pStyle w:val="Normal"/>
              <w:rPr/>
            </w:pPr>
            <w:r>
              <w:rPr/>
              <w:t>- снижение количества преступлений, связанных с незаконным оборотом наркотических и психотропных веще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 программы  Жиздр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туризма в Жиздринском  район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дел спорта, туризма и молодёжной политики администрации МР «Жиздринский район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2. Участник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спорта, туризма и молодёжной политики администрации МР «Жиздр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образования администрации МР «Жиздр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и, оказывающие услуги населению в сфере внутреннего и въездного туризма (по согласованию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3. Ц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величение туристского потока в Жиздринском райо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4. Задач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15"/>
              <w:ind w:left="720" w:hanging="0"/>
              <w:rPr/>
            </w:pPr>
            <w:r>
              <w:rPr/>
              <w:t>1. Повышение конкурентоспособности туристского рынка, удовлетворяющего потребности российских и иностранных граждан в качественных туристских услугах.</w:t>
            </w:r>
          </w:p>
          <w:p>
            <w:pPr>
              <w:pStyle w:val="Style8"/>
              <w:spacing w:before="280" w:after="0"/>
              <w:ind w:left="720" w:hanging="0"/>
              <w:rPr/>
            </w:pPr>
            <w:r>
              <w:rPr/>
              <w:t>2. Развитие приоритетных направлений туризма в Жиздринском районе.</w:t>
            </w:r>
          </w:p>
          <w:p>
            <w:pPr>
              <w:pStyle w:val="Style8"/>
              <w:spacing w:before="280" w:after="115"/>
              <w:ind w:left="720" w:hanging="0"/>
              <w:rPr/>
            </w:pPr>
            <w:r>
              <w:rPr/>
              <w:t>3. Повышение качества туристских услуг и сохранение культурно-исторического потенциала Жиздринского район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5. Подпрограммы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е предусмотрены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6. Индикаторы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outlineLvl w:val="1"/>
              <w:rPr/>
            </w:pPr>
            <w:r>
              <w:rPr/>
              <w:t>площадь номерного фонда коллективных средств размещения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outlineLvl w:val="1"/>
              <w:rPr/>
            </w:pPr>
            <w:r>
              <w:rPr/>
              <w:t>количество койко-мест в коллективных средствах размещения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outlineLvl w:val="1"/>
              <w:rPr/>
            </w:pPr>
            <w:r>
              <w:rPr/>
              <w:t>инвестиции в основной капитал средств размещения (гостиницы, рестораны и др. объекты туристской инфраструктуры)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outlineLvl w:val="1"/>
              <w:rPr/>
            </w:pPr>
            <w:r>
              <w:rPr/>
              <w:t>количество работающих в коллективных средствах размещения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outlineLvl w:val="1"/>
              <w:rPr/>
            </w:pPr>
            <w:r>
              <w:rPr/>
              <w:t>объем туристского потока в Жиздринском районе, включая экскурсантов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outlineLvl w:val="1"/>
              <w:rPr/>
            </w:pPr>
            <w:r>
              <w:rPr/>
              <w:t>количество объектов аграрного туризма (средств размещения субъектов аграрного туризма)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outlineLvl w:val="1"/>
              <w:rPr/>
            </w:pPr>
            <w:r>
              <w:rPr/>
              <w:t>количество участников событийных мероприятий в сфере культурно-познавательного туризма, проведенных на территории Жиздринского район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outlineLvl w:val="1"/>
              <w:rPr/>
            </w:pPr>
            <w:r>
              <w:rPr/>
              <w:t xml:space="preserve">количество действующих маршрутов и программ по объектам туристского показа (включая объекты аграрного туризма),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outlineLvl w:val="1"/>
              <w:rPr/>
            </w:pPr>
            <w:r>
              <w:rPr/>
              <w:t xml:space="preserve">общее количество организованных туристских походов, в том числе туристских походо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категорий сложности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outlineLvl w:val="1"/>
              <w:rPr/>
            </w:pPr>
            <w:r>
              <w:rPr/>
              <w:t xml:space="preserve">количество участников туристских походо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категорий сложности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outlineLvl w:val="1"/>
              <w:rPr/>
            </w:pPr>
            <w:r>
              <w:rPr/>
              <w:t>количество обучающихся в общеобразовательных учреждениях, участвующих в туристско-краеведческих мероприятиях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outlineLvl w:val="1"/>
              <w:rPr/>
            </w:pPr>
            <w:r>
              <w:rPr/>
              <w:t>удельный вес обучающихся в общеобразовательных учреждениях, участвующих в туристско-краеведческих мероприятиях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outlineLvl w:val="1"/>
              <w:rPr/>
            </w:pPr>
            <w:r>
              <w:rPr/>
              <w:t xml:space="preserve">объем платных услуг, оказанных населению в сфере туриндустрии (включая туристские услуги, услуги учреждений культуры, услуги гостиниц и аналогичных средств размещения, санаторно-оздоровительные услуги), млн. руб.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 количество занятых в сфере туриндустрии, тыс. че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7. Сроки и этапы реализации государствен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грамма реализуется в два этап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I этап: 2014-2017 г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II этап: 2018-2020 годы.</w:t>
            </w:r>
          </w:p>
        </w:tc>
      </w:tr>
      <w:tr>
        <w:trPr>
          <w:trHeight w:val="2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8. Объёмы финансирования муниципальной программы за счёт всех источников финанс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1285</wp:posOffset>
                      </wp:positionV>
                      <wp:extent cx="5219700" cy="3792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9700" cy="3792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20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82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Общий объем ресурсного обеспечения муниципальной Программы 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014-2020 годы  составляет 700 тыс.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5" w:hRule="atLeast"/>
                                    </w:trPr>
                                    <w:tc>
                                      <w:tcPr>
                                        <w:tcW w:w="82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57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</w:t>
                                        </w:r>
                                      </w:p>
                                      <w:tbl>
                                        <w:tblPr>
                                          <w:tblW w:w="8927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204"/>
                                          <w:gridCol w:w="709"/>
                                          <w:gridCol w:w="709"/>
                                          <w:gridCol w:w="708"/>
                                          <w:gridCol w:w="851"/>
                                          <w:gridCol w:w="850"/>
                                          <w:gridCol w:w="851"/>
                                          <w:gridCol w:w="850"/>
                                          <w:gridCol w:w="21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20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78" w:right="-84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Источник финанси-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82" w:right="-108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014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82" w:right="-108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015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82" w:right="-108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016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017 год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018 год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019 год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020 год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ind w:right="-57" w:hanging="0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Western"/>
                                                <w:spacing w:before="0" w:after="115"/>
                                                <w:ind w:left="-72" w:right="-115" w:hanging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82" w:right="-108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82" w:right="-108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82" w:right="-108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78" w:right="-108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йонный бюджет (тыс. руб.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1" w:right="-65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-21" w:right="-6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1" w:right="-6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00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-21" w:right="-6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1" w:right="-6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00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-21" w:right="-6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61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51" w:right="-61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00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61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00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61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61" w:hanging="0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70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78" w:right="-108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Внебюджетные средства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3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-51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78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-108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  </w:t>
                                              </w:r>
                                              <w:r>
                                                <w:rPr/>
                                                <w:t>Все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-78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-78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-52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-108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-108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-108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-108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108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  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-108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1pt;height:298.6pt;mso-wrap-distance-left:0pt;mso-wrap-distance-right:9pt;mso-wrap-distance-top:0pt;mso-wrap-distance-bottom:0pt;margin-top:9.5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щий объем ресурсного обеспечения муниципальной Программы з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4-2020 годы  составляет 700 тыс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atLeast"/>
                              </w:trPr>
                              <w:tc>
                                <w:tcPr>
                                  <w:tcW w:w="8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</w:t>
                                  </w:r>
                                </w:p>
                                <w:tbl>
                                  <w:tblPr>
                                    <w:tblW w:w="8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04"/>
                                    <w:gridCol w:w="709"/>
                                    <w:gridCol w:w="709"/>
                                    <w:gridCol w:w="708"/>
                                    <w:gridCol w:w="851"/>
                                    <w:gridCol w:w="850"/>
                                    <w:gridCol w:w="851"/>
                                    <w:gridCol w:w="850"/>
                                    <w:gridCol w:w="21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78" w:right="-84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сточник финанси-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82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82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82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7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9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20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ind w:right="-57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estern"/>
                                          <w:spacing w:before="0" w:after="115"/>
                                          <w:ind w:left="-72" w:right="-115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82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82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82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8" w:right="-108" w:hanging="0"/>
                                          <w:rPr/>
                                        </w:pPr>
                                        <w:r>
                                          <w:rPr/>
                                          <w:t>Районный бюджет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1" w:right="-65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21" w:right="-65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1" w:right="-65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21" w:right="-65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1" w:right="-65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21" w:right="-65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61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51" w:right="-61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61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61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61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8" w:right="-108" w:hanging="0"/>
                                          <w:rPr/>
                                        </w:pPr>
                                        <w:r>
                                          <w:rPr/>
                                          <w:t xml:space="preserve">Внебюджетные средст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1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5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9. Ожидаемые результаты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увеличение объема туристского потока в Жиздринском районе, включая экскурсантов,   в 1,3 раза – по сравнением с 2012 годо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увеличение количества работающих в коллективных средствах размещения почти в 2 раза по сравнению с 2012 годо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увеличение количества койко-мест в коллективных средствах размещения почти в 1,1 раза по сравнению с 2012 годо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увеличение объема платных услуг гостиниц и аналогичных средств размещения в 1,1  раза по сравнению с 2012 годо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увеличение количества объектов аграрного туризма (средств размещения субъектов аграрного туризма в 1,1 раза по сравнению с 2012 годо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увеличение доли учащихся общеобразовательных учреждений, участвующих в туристско-краеведческих мероприятиях, до 60 %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решение социальных задач по удовлетворению потребностей различных категорий российских граждан в активном и полноценном отдыхе, укреплении здоровья, приобщении к культурным ценностям, а также задач по патриотическому воспитанию молодого покол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увеличение разнообразия туристского предложения на внутреннем туристском рынк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улучшение социальной обстановки на сел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увеличение поступлений в бюджеты всех уровней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</w:t>
            </w:r>
            <w:r>
              <w:rPr/>
              <w:t>в качественном выражени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/>
              <w:t>перевод отрасли туризма на инновационный путь развития и  превращение в наиболее развитую и привлекательную сферу общественной деятельности, в том числе через широкое внедрение информ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/>
              <w:t>достижение необходимого уровня эффективности государственно-правового регулирования сферы туризм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/>
              <w:t>повышение качества, разнообразия и эффективности услуг в сфере туризм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/>
              <w:t>укрепление имиджа Жиздринского района, как района благоприятного для развития туризм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/>
              <w:t>обеспечение высокого уровня благоустройства отдельных территорий, населенных пунктов район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/>
              <w:t>решение социальных задач по удовлетворению потребностей различных категорий российских граждан в активном и полноценном отдыхе, укреплении здоровья, приобщении к культурным ценностям, а также задач по патриотическому воспитанию молодого поко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/>
              <w:t>увеличение разнообразия туристского предложения на внутреннем туристском рынк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/>
              <w:t>улучшение социальной обстановки на селе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  <w:t>увеличение поступлений в бюджеты всех уровней бюджетной системы Российской Федераци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сельского хозяйства и  рынков сельскохозяйственной продукции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в Жиздринском районе</w:t>
      </w:r>
      <w:r>
        <w:rPr/>
        <w:t>»</w:t>
      </w:r>
    </w:p>
    <w:tbl>
      <w:tblPr>
        <w:tblW w:w="104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080"/>
        <w:gridCol w:w="840"/>
        <w:gridCol w:w="840"/>
        <w:gridCol w:w="840"/>
        <w:gridCol w:w="786"/>
        <w:gridCol w:w="840"/>
        <w:gridCol w:w="754"/>
        <w:gridCol w:w="8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дел сельского хозяйства и продовольствия  администрации (исполнительно-распорядительного </w:t>
              <w:br/>
              <w:t>органа) муниципального района «Жиздринский  район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дел сельского хозяйства и продовольствия  администрации (исполнительно-распорядительного </w:t>
              <w:br/>
              <w:t>органа) муниципального района «Жиздринский  район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3. Цели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iCs/>
              </w:rPr>
            </w:pPr>
            <w:r>
              <w:rPr>
                <w:iCs/>
              </w:rPr>
              <w:t>- создание условий для повышения конкурентоспособности сельскохозяйственной продукции, развития рынков сельскохозяйственной продукции;</w:t>
            </w:r>
          </w:p>
          <w:p>
            <w:pPr>
              <w:pStyle w:val="Normal"/>
              <w:ind w:firstLine="32"/>
              <w:rPr>
                <w:iCs/>
              </w:rPr>
            </w:pPr>
            <w:r>
              <w:rPr>
                <w:iCs/>
              </w:rPr>
              <w:t>- повышение финансовой устойчивости предприятий агропромышленного комплекса и эффективности использования производственных ресурсов;</w:t>
            </w:r>
          </w:p>
          <w:p>
            <w:pPr>
              <w:pStyle w:val="ConsPlusCell"/>
              <w:ind w:firstLine="32"/>
              <w:rPr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iCs/>
                <w:sz w:val="24"/>
                <w:szCs w:val="24"/>
              </w:rPr>
              <w:t>- создание условий для устойчивого развития сельских территор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4. Задачи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283"/>
              <w:rPr>
                <w:iCs/>
              </w:rPr>
            </w:pPr>
            <w:r>
              <w:rPr>
                <w:iCs/>
              </w:rPr>
              <w:t>- повышение эффективности развития рынков сельскохозяйственной продукции, сырья и продовольствия, поддержка развития рыночной инфраструктуры;</w:t>
            </w:r>
          </w:p>
          <w:p>
            <w:pPr>
              <w:pStyle w:val="Normal"/>
              <w:ind w:left="-83" w:firstLine="283"/>
              <w:rPr>
                <w:iCs/>
              </w:rPr>
            </w:pPr>
            <w:r>
              <w:rPr>
                <w:iCs/>
              </w:rPr>
              <w:t>- повышение уровня рентабельности в сельском хозяйстве, для обеспечения его устойчивого развития;</w:t>
            </w:r>
          </w:p>
          <w:p>
            <w:pPr>
              <w:pStyle w:val="Normal"/>
              <w:ind w:left="-83" w:firstLine="283"/>
              <w:rPr>
                <w:iCs/>
              </w:rPr>
            </w:pPr>
            <w:r>
              <w:rPr>
                <w:iCs/>
              </w:rPr>
              <w:t>- стимулирование роста объемов производства сельскохозяйственной продукции;</w:t>
            </w:r>
          </w:p>
          <w:p>
            <w:pPr>
              <w:pStyle w:val="Normal"/>
              <w:ind w:left="-83" w:firstLine="283"/>
              <w:rPr>
                <w:iCs/>
              </w:rPr>
            </w:pPr>
            <w:r>
              <w:rPr>
                <w:iCs/>
              </w:rPr>
              <w:t>- создание условий для эффективного использования земель сельскохозяйственного назначения;</w:t>
            </w:r>
          </w:p>
          <w:p>
            <w:pPr>
              <w:pStyle w:val="ConsPlusNormal1"/>
              <w:ind w:left="-83" w:firstLine="283"/>
              <w:jc w:val="both"/>
              <w:rPr>
                <w:rFonts w:ascii="Times New Roman CYR" w:hAnsi="Times New Roman CYR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iCs/>
                <w:sz w:val="24"/>
                <w:szCs w:val="24"/>
              </w:rPr>
              <w:t>- повышение качества жизни сельского населения;</w:t>
            </w:r>
          </w:p>
          <w:p>
            <w:pPr>
              <w:pStyle w:val="ConsPlusCell"/>
              <w:ind w:left="-83" w:firstLine="283"/>
              <w:jc w:val="both"/>
              <w:rPr>
                <w:rFonts w:ascii="Times New Roman CYR" w:hAnsi="Times New Roman CYR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iCs/>
                <w:sz w:val="24"/>
                <w:szCs w:val="24"/>
              </w:rPr>
              <w:t xml:space="preserve">- обеспечение реализации муниципальной  программы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5. Подпрограммы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rPr/>
            </w:pPr>
            <w:r>
              <w:rPr>
                <w:iCs/>
              </w:rPr>
              <w:t>«Развитие сельского хозяйства и рынков сельскохозяйственной продукции в Жиздринском районе»;</w:t>
            </w:r>
          </w:p>
          <w:p>
            <w:pPr>
              <w:pStyle w:val="Normal"/>
              <w:ind w:left="312" w:hanging="0"/>
              <w:rPr>
                <w:iCs/>
              </w:rPr>
            </w:pPr>
            <w:r>
              <w:rPr>
                <w:iCs/>
              </w:rPr>
              <w:t>«Устойчивое развитие сельских территорий в Жиздринском районе»;</w:t>
            </w:r>
          </w:p>
          <w:p>
            <w:pPr>
              <w:pStyle w:val="Normal"/>
              <w:ind w:left="312" w:hanging="0"/>
              <w:rPr>
                <w:iCs/>
              </w:rPr>
            </w:pPr>
            <w:r>
              <w:rPr/>
              <w:t xml:space="preserve">«Развитие потребительской  кооперации в Жиздринском районе»; </w:t>
            </w:r>
          </w:p>
          <w:p>
            <w:pPr>
              <w:pStyle w:val="Normal"/>
              <w:ind w:left="312" w:hanging="0"/>
              <w:rPr>
                <w:iCs/>
              </w:rPr>
            </w:pPr>
            <w:r>
              <w:rPr>
                <w:iCs/>
              </w:rPr>
              <w:t>«Обеспечение реализации муниципальной  программы в Жиздринском районе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6. Индикаторы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firstLine="280"/>
              <w:rPr/>
            </w:pPr>
            <w:r>
              <w:rPr/>
              <w:t>Объем производства валовой сельскохозяйственной продукции в фактически действующих ценах.</w:t>
            </w:r>
          </w:p>
          <w:p>
            <w:pPr>
              <w:pStyle w:val="Normal"/>
              <w:ind w:left="172" w:firstLine="280"/>
              <w:rPr>
                <w:iCs/>
              </w:rPr>
            </w:pPr>
            <w:r>
              <w:rPr>
                <w:iCs/>
              </w:rPr>
              <w:t>Индекс производства продукции сельского хозяйства в хозяйствах всех категорий.</w:t>
            </w:r>
          </w:p>
          <w:p>
            <w:pPr>
              <w:pStyle w:val="Normal"/>
              <w:ind w:left="172" w:firstLine="280"/>
              <w:rPr>
                <w:iCs/>
              </w:rPr>
            </w:pPr>
            <w:r>
              <w:rPr>
                <w:iCs/>
              </w:rPr>
              <w:t>Индекс производства продукции животноводства.</w:t>
            </w:r>
          </w:p>
          <w:p>
            <w:pPr>
              <w:pStyle w:val="Normal"/>
              <w:ind w:left="172" w:firstLine="280"/>
              <w:rPr>
                <w:iCs/>
              </w:rPr>
            </w:pPr>
            <w:r>
              <w:rPr>
                <w:iCs/>
              </w:rPr>
              <w:t>Индекс производства продукции растениеводства.</w:t>
            </w:r>
          </w:p>
          <w:p>
            <w:pPr>
              <w:pStyle w:val="ConsPlusCell"/>
              <w:ind w:left="172" w:firstLine="280"/>
              <w:rPr>
                <w:rFonts w:ascii="Times New Roman CYR" w:hAnsi="Times New Roman CYR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iCs/>
                <w:sz w:val="24"/>
                <w:szCs w:val="24"/>
              </w:rPr>
              <w:t>Среднемесячная номинальная заработная плата в сельском хозяйстве.</w:t>
            </w:r>
          </w:p>
          <w:p>
            <w:pPr>
              <w:pStyle w:val="ConsPlusCell"/>
              <w:ind w:left="172" w:firstLine="280"/>
              <w:rPr>
                <w:rFonts w:ascii="Times New Roman CYR" w:hAnsi="Times New Roman CYR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(приобретение) жилья для граждан, проживающих в сельской местности, в том числе для молодых семей и молодых специалистов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7. Сроки и этапы реализации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280"/>
              <w:rPr>
                <w:iCs/>
              </w:rPr>
            </w:pPr>
            <w:r>
              <w:rPr>
                <w:iCs/>
              </w:rPr>
              <w:t>2014-2020годы, в один этап.</w:t>
            </w:r>
          </w:p>
        </w:tc>
      </w:tr>
      <w:tr>
        <w:trPr>
          <w:trHeight w:val="21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8. Объемы финансирования муниципальной  программы за счет всех источников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482,5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36,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73,4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67,48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89,4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19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4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right="-108" w:hanging="7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50,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 финансир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59,5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,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,4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5,48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5,4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1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4,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,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573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5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,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,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5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7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3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1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2" w:firstLine="452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 w:eastAsia="ru-RU"/>
              </w:rPr>
            </w:pPr>
            <w:bookmarkStart w:id="0" w:name="_GoBack"/>
            <w:bookmarkEnd w:id="0"/>
            <w:r>
              <w:rPr>
                <w:rFonts w:cs="Times New Roman CYR" w:ascii="Times New Roman CYR" w:hAnsi="Times New Roman CYR"/>
                <w:sz w:val="24"/>
                <w:szCs w:val="24"/>
                <w:lang w:val="ru-RU" w:eastAsia="ru-RU"/>
              </w:rPr>
              <w:t>За период реализации программы ожидается:</w:t>
            </w:r>
          </w:p>
          <w:p>
            <w:pPr>
              <w:pStyle w:val="Normal"/>
              <w:ind w:left="172" w:firstLine="452"/>
              <w:rPr>
                <w:iCs/>
              </w:rPr>
            </w:pPr>
            <w:r>
              <w:rPr>
                <w:iCs/>
              </w:rPr>
              <w:t>- увеличение производства продукции сельского хозяйства в хозяйствах всех категорий (в сопоставимых ценах) за 2014-2020 годы на 21,9%;</w:t>
            </w:r>
          </w:p>
          <w:p>
            <w:pPr>
              <w:pStyle w:val="Normal"/>
              <w:ind w:firstLine="700"/>
              <w:rPr/>
            </w:pPr>
            <w:r>
              <w:rPr/>
              <w:t>- среднегодовой темп роста продукции сельского хозяйства в период 2014 - 2020 годов составит не менее3,1 %;</w:t>
            </w:r>
          </w:p>
          <w:p>
            <w:pPr>
              <w:pStyle w:val="Normal"/>
              <w:ind w:firstLine="700"/>
              <w:rPr/>
            </w:pPr>
            <w:r>
              <w:rPr/>
              <w:t>- среднегодовой темп роста продукции растениеводства в период 2014 - 2020 годов составит не менее 1,7 %;</w:t>
            </w:r>
          </w:p>
          <w:p>
            <w:pPr>
              <w:pStyle w:val="Normal"/>
              <w:ind w:firstLine="700"/>
              <w:rPr>
                <w:iCs/>
              </w:rPr>
            </w:pPr>
            <w:r>
              <w:rPr/>
              <w:t>- среднегодовой темп роста продукции животноводства в период 2014 - 2020 годов составит не менее 2,1 %;</w:t>
            </w:r>
          </w:p>
          <w:p>
            <w:pPr>
              <w:pStyle w:val="Normal"/>
              <w:ind w:left="172" w:firstLine="452"/>
              <w:rPr>
                <w:iCs/>
              </w:rPr>
            </w:pPr>
            <w:r>
              <w:rPr>
                <w:iCs/>
              </w:rPr>
              <w:t>- доведение уровня заработной платы в сельском хозяйстве в 2020 году до 21,9 тыс. руб.,  или в 2,0 раза  к                               уровня 2012 го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72" w:firstLine="452"/>
              <w:rPr/>
            </w:pPr>
            <w:r>
              <w:rPr/>
              <w:t xml:space="preserve">- улучшение жилищных условий 14 сельских семей, в том числе 7молодых семей и молодых специалист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Реализация мероприятий активной политики в области обеспечения занятости населения в Жиздринском район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29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ветственный исполнитель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Государственное казенное учреждение Калужской области «Центр занятости населения Жиздринского района» (далее – ЦЗН Жиздринского район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частник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FF0000"/>
              </w:rPr>
            </w:pPr>
            <w:r>
              <w:rPr/>
              <w:t>ЦЗН Жиздринского района, органы местного самоуправления</w:t>
            </w:r>
          </w:p>
        </w:tc>
      </w:tr>
      <w:tr>
        <w:trPr>
          <w:trHeight w:val="101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Цель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здание условий, способствующих реализации мероприятий в области обеспечения занятости населения в Жиздринском районе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08"/>
                <w:tab w:val="left" w:pos="175" w:leader="none"/>
              </w:tabs>
              <w:autoSpaceDE w:val="false"/>
              <w:ind w:left="185" w:hanging="1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твращение роста напряженности на рынке труда Жиздринского района посредством реализации активной политики занятости населения</w:t>
            </w:r>
          </w:p>
          <w:p>
            <w:pPr>
              <w:pStyle w:val="Style7"/>
              <w:autoSpaceDE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предоставления государственных услуг в сфере занятости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left" w:pos="43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Подпрограммы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не выделяются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left" w:pos="43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ндикаторы муниципальной 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7"/>
              </w:numPr>
              <w:tabs>
                <w:tab w:val="clear" w:pos="708"/>
                <w:tab w:val="left" w:pos="190" w:leader="none"/>
              </w:tabs>
              <w:autoSpaceDE w:val="false"/>
              <w:spacing w:lineRule="auto" w:line="240" w:before="0" w:after="0"/>
              <w:ind w:left="185" w:hanging="18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щей безработицы;</w:t>
            </w:r>
          </w:p>
          <w:p>
            <w:pPr>
              <w:pStyle w:val="Style7"/>
              <w:numPr>
                <w:ilvl w:val="0"/>
                <w:numId w:val="17"/>
              </w:numPr>
              <w:tabs>
                <w:tab w:val="clear" w:pos="708"/>
                <w:tab w:val="left" w:pos="190" w:leader="none"/>
              </w:tabs>
              <w:autoSpaceDE w:val="false"/>
              <w:spacing w:lineRule="auto" w:line="240" w:before="0" w:after="0"/>
              <w:ind w:left="185" w:hanging="18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регистрируемой безработицы; </w:t>
            </w:r>
          </w:p>
          <w:p>
            <w:pPr>
              <w:pStyle w:val="Style7"/>
              <w:numPr>
                <w:ilvl w:val="0"/>
                <w:numId w:val="17"/>
              </w:numPr>
              <w:tabs>
                <w:tab w:val="clear" w:pos="708"/>
                <w:tab w:val="left" w:pos="190" w:leader="none"/>
              </w:tabs>
              <w:autoSpaceDE w:val="false"/>
              <w:spacing w:lineRule="auto" w:line="240" w:before="0" w:after="0"/>
              <w:ind w:left="185" w:hanging="18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пряженности на рынке труда;</w:t>
            </w:r>
          </w:p>
          <w:p>
            <w:pPr>
              <w:pStyle w:val="Style7"/>
              <w:numPr>
                <w:ilvl w:val="0"/>
                <w:numId w:val="17"/>
              </w:numPr>
              <w:tabs>
                <w:tab w:val="clear" w:pos="708"/>
                <w:tab w:val="left" w:pos="190" w:leader="none"/>
              </w:tabs>
              <w:autoSpaceDE w:val="false"/>
              <w:spacing w:lineRule="auto" w:line="240" w:before="0" w:after="0"/>
              <w:ind w:left="185" w:hanging="18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рудоустроенных граждан в численности граждан, обратившихся в целях поиска подходящей работы;</w:t>
            </w:r>
          </w:p>
          <w:p>
            <w:pPr>
              <w:pStyle w:val="Style7"/>
              <w:numPr>
                <w:ilvl w:val="0"/>
                <w:numId w:val="17"/>
              </w:numPr>
              <w:tabs>
                <w:tab w:val="clear" w:pos="708"/>
                <w:tab w:val="left" w:pos="190" w:leader="none"/>
              </w:tabs>
              <w:autoSpaceDE w:val="false"/>
              <w:spacing w:lineRule="auto" w:line="240" w:before="0" w:after="0"/>
              <w:ind w:left="185" w:hanging="18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трудоустроенных граждан, относящихся к категории инвалидов, в общей численности граждан, относящихся                  к категории инвалидов, обратившихся в целях поиска подходящей работы; </w:t>
            </w:r>
          </w:p>
          <w:p>
            <w:pPr>
              <w:pStyle w:val="Style7"/>
              <w:numPr>
                <w:ilvl w:val="0"/>
                <w:numId w:val="17"/>
              </w:numPr>
              <w:tabs>
                <w:tab w:val="clear" w:pos="708"/>
                <w:tab w:val="left" w:pos="190" w:leader="none"/>
              </w:tabs>
              <w:autoSpaceDE w:val="false"/>
              <w:spacing w:lineRule="auto" w:line="240" w:before="0" w:after="0"/>
              <w:ind w:left="185" w:hanging="18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 получателей государственных услуг в общем числе поданных жалоб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left" w:pos="25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Сроки </w:t>
            </w:r>
          </w:p>
          <w:p>
            <w:pPr>
              <w:pStyle w:val="Normal"/>
              <w:jc w:val="both"/>
              <w:rPr/>
            </w:pPr>
            <w:r>
              <w:rPr/>
              <w:t>и этапы</w:t>
            </w:r>
          </w:p>
          <w:p>
            <w:pPr>
              <w:pStyle w:val="Normal"/>
              <w:jc w:val="both"/>
              <w:rPr/>
            </w:pPr>
            <w:r>
              <w:rPr/>
              <w:t>реализации муниципальной 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оды, в один эта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4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бъемы финансирования муниципальной  программы за счет всех источников финанс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1260"/>
              <w:gridCol w:w="1440"/>
              <w:gridCol w:w="1440"/>
              <w:gridCol w:w="1499"/>
            </w:tblGrid>
            <w:tr>
              <w:trPr>
                <w:trHeight w:val="394" w:hRule="atLeast"/>
              </w:trPr>
              <w:tc>
                <w:tcPr>
                  <w:tcW w:w="1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 (тыс. руб.)</w:t>
                  </w:r>
                </w:p>
              </w:tc>
              <w:tc>
                <w:tcPr>
                  <w:tcW w:w="43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ом числе по годам: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74,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2,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5,5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6,5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ом числе по источникам финансировани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  (*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0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0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0,0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равочно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rPr/>
                  </w:pPr>
                  <w:r>
                    <w:rPr/>
                    <w:t>средства областного бюджета  (*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14,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2,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5,5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6,5</w:t>
                  </w:r>
                </w:p>
              </w:tc>
            </w:tr>
          </w:tbl>
          <w:p>
            <w:pPr>
              <w:pStyle w:val="Style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*) - распределение бюджетных ассигнований утверждается законом Калужской области об областном бюджете на текущий и плановый период и местными бюдже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76" w:hanging="142"/>
              <w:jc w:val="both"/>
              <w:rPr/>
            </w:pPr>
            <w:r>
              <w:rPr/>
              <w:t xml:space="preserve"> </w:t>
            </w:r>
            <w:r>
              <w:rPr/>
              <w:t>трудоустройство не менее 200 человек ежегодно;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142"/>
              <w:jc w:val="both"/>
              <w:rPr/>
            </w:pPr>
            <w:r>
              <w:rPr/>
              <w:t>обеспечение трудоустройства на общественные работы не менее 27 человек ежегодно;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142"/>
              <w:jc w:val="both"/>
              <w:rPr/>
            </w:pPr>
            <w:r>
              <w:rPr/>
              <w:t>обеспечение трудоустройства безработных граждан, испытывающих трудности в поиске работы и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(не менее 3-х человек ежегодно);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142"/>
              <w:jc w:val="both"/>
              <w:rPr/>
            </w:pPr>
            <w:r>
              <w:rPr/>
              <w:t>обеспечение временного трудоустройства несовершеннолетних в возрасте от 14 до 18 лет в свободное от учебы время не менее 60 человек ежегодно;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142"/>
              <w:jc w:val="both"/>
              <w:rPr/>
            </w:pPr>
            <w:r>
              <w:rPr/>
              <w:t xml:space="preserve">содействие самозанятости безработных граждан (не менее 3 человек ежегодно); 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142"/>
              <w:jc w:val="both"/>
              <w:rPr>
                <w:color w:val="FF0000"/>
              </w:rPr>
            </w:pPr>
            <w:r>
              <w:rPr/>
              <w:t>организация ярмарок вакансий и учебных рабочих мест   не менее чем для 123 человек ежегодно;</w:t>
            </w:r>
          </w:p>
          <w:p>
            <w:pPr>
              <w:pStyle w:val="Normal"/>
              <w:ind w:left="175" w:hanging="141"/>
              <w:rPr/>
            </w:pPr>
            <w:r>
              <w:rPr/>
              <w:t>- социальная адаптация безработных граждан на рынке труда                                 не менее 11 человек ежегодно;</w:t>
            </w:r>
          </w:p>
          <w:p>
            <w:pPr>
              <w:pStyle w:val="Normal"/>
              <w:ind w:left="175" w:hanging="141"/>
              <w:rPr/>
            </w:pPr>
            <w:r>
              <w:rPr/>
              <w:t>- профессиональная ориентация граждан в целях выбора сферы деятельности не менее 150 человек ежегодно;</w:t>
            </w:r>
          </w:p>
          <w:p>
            <w:pPr>
              <w:pStyle w:val="Normal"/>
              <w:ind w:left="175" w:hanging="141"/>
              <w:rPr/>
            </w:pPr>
            <w:r>
              <w:rPr/>
              <w:t>- психологическая поддержка безработных граждан (не менее 2 человек ежегодно)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 Жиздринского района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«Закрепление кадров  в  Жиздринском   районе»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6413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кадровой  и  архивной  работы  администрации  Жиздринского  района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исполнители муниципальной    </w:t>
              <w:br/>
              <w:t xml:space="preserve">программы        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ели муниципальной программы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специалистов на территории муниципального района «Жиздринский  район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ая поддержка  специалистов социальной  сферы и здравоохранения </w:t>
            </w:r>
          </w:p>
          <w:p>
            <w:pPr>
              <w:pStyle w:val="ConsPlusCell"/>
              <w:ind w:left="-2293" w:firstLine="2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дачи муниципальной программы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оциально-экономического  развития для  наиболее полного  обеспечения потребностью  в  кадрах  и  специалистов  муниципальном  учреждени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и  увеличение  количества специалистов в  муниципальных  учреждениях  образования, здравоохранения , культур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уровня  жизни  специалистов  работающих  в социальной  сфере и здравоохранения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дпрограммы муниципальной     </w:t>
              <w:br/>
              <w:t xml:space="preserve">программы        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ндикаторы муниципальной      </w:t>
              <w:br/>
              <w:t xml:space="preserve">программы        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 специалистов с  высшим    образованием    50% от общей численности                   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годы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1043"/>
              <w:gridCol w:w="1035"/>
              <w:gridCol w:w="1035"/>
              <w:gridCol w:w="1148"/>
            </w:tblGrid>
            <w:tr>
              <w:trPr/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  финансирования</w:t>
                  </w:r>
                </w:p>
              </w:tc>
              <w:tc>
                <w:tcPr>
                  <w:tcW w:w="10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руб</w:t>
                  </w:r>
                </w:p>
              </w:tc>
              <w:tc>
                <w:tcPr>
                  <w:tcW w:w="3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 том  числе  по  годам</w:t>
                  </w:r>
                </w:p>
              </w:tc>
            </w:tr>
            <w:tr>
              <w:trPr/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 средств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 548 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 516 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 516 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 516 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ом  числе  средства  бюджета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 548 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 516 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 516 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516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 источники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жидаемые результаты реализации  </w:t>
              <w:br/>
              <w:t xml:space="preserve">муниципальной программы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педагогическими, врачебными специалистами в  учреждениях  образования, здравоохранения  и  культуры  Жиздринского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"Совершенствова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и по решению общегосударственных вопрос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оздание условий муниципальной служб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"Жиздринском районе"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1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6669"/>
      </w:tblGrid>
      <w:tr>
        <w:trPr>
          <w:trHeight w:val="55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, правовой и архивной работы администрации Жиздринского района. Отдел финансового обеспечения и бухгалтерского учета администрации Жиздринского района</w:t>
            </w:r>
          </w:p>
          <w:p>
            <w:pPr>
              <w:pStyle w:val="ConsPlusNormal1"/>
              <w:ind w:left="-54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ормативного правового обеспечения  муниципальной служб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муниципальной службы и результативности профессиональной служебной деятельности муниципальных служащи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                     муниципальных услуг, оказываемых органами местного  самоуправления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нформационных, финансовых условий для развития муниципальной службы;</w:t>
            </w:r>
          </w:p>
          <w:p>
            <w:pPr>
              <w:pStyle w:val="ConsPlusCel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шение общегосударственных вопросов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нормативных правовых актов, регулирующих вопросы муниципальной службы, в соответствии с законодательством Российской Федерации, Калужской  области, МР "Жиздринский район"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использование кадрового потенциала на муниципальной служб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а муниципальную службу молодых специалистов, обеспечение преемственности и передачи им накопленного профессионального опыта муниципальных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современных технологий и методов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истемы непрерывной подготовки и повышения квалификации муниципальных служащих за счет средств бюджета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открытости и прозрачности муниципальной служб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ых прав и гарантий муниципальных служащи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тупа граждан и организаций к  муниципальной информации органов местного самоуправления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еханизма предупреждения коррупции, выявления и разрешения конфликта интересов на муниципальной служб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шение вопросов общегосударственного значения, находящихся в компетенции органов местного  самоуправления муниципальн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воевременного информационного обеспечения и равного доступа населения к печати и средствам массовой информации. Создание эффективной, открытой системы информирования общества об основах муниципальной политики, основных направлениях развития Жиздринского района, о жизни района. Улучшение условий издания и распространения районной газет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3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муниципальной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законодательных    </w:t>
              <w:br/>
              <w:t xml:space="preserve">(представительных) органов          </w:t>
              <w:br/>
              <w:t xml:space="preserve">муниципальных образова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 местной     </w:t>
              <w:br/>
              <w:t xml:space="preserve">администрации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проведения выборов и    </w:t>
              <w:br/>
              <w:t xml:space="preserve">референдум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зервные фон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других обязательств      </w:t>
              <w:br/>
              <w:t xml:space="preserve">государств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ая подготовка, переподготовка и  повышение квалифик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служивание государственного       </w:t>
              <w:br/>
              <w:t xml:space="preserve">внутреннего и муниципального дол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ассовой информ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сего                               </w:t>
            </w:r>
          </w:p>
        </w:tc>
      </w:tr>
      <w:tr>
        <w:trPr>
          <w:trHeight w:val="62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ы</w:t>
            </w:r>
          </w:p>
        </w:tc>
      </w:tr>
      <w:tr>
        <w:trPr>
          <w:trHeight w:val="103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и развитие нормативно-правовой базы муниципального района, регулирующей вопросы муниципальной служб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муниципальной служб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еобходимых условий для профессионального развития муниципальных служащи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ткрытости муниципальной служб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дополнительных социальных гарантий  муниципальных служащих, обеспечив повышение их  мотиваци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предоставляемых муниципальных услуг населению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зрачность и законность решения общегосударственных вопросов, относящихся 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 органов местного самоуправления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МУНИЦИПАЛЬНОГО РАЙНА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ЖИЗДРИНСКИЙ РАЙОН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«Развитие предпринимательств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в  Жиздринском  районе»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>
          <w:trHeight w:val="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 администрации Жиздринского района</w:t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частники муниципальной   </w:t>
              <w:br/>
              <w:t xml:space="preserve">программы        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 администрации Жиздринского 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 ЦЗН Жиздринского район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сельского хозяйства и продовольствия администрации  Жиздринского района;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т по малому и среднему предпринимательству при Главе администрации  Жиздринского  район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и сельских поселений  Жиздринского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ые и средние предприятия, индивидуальные предприниматели, иные коммерческие и некоммерческие организации на конкурсной основ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ели муниципальной программы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 создание благоприятных условий для поддержки и стимулирования развития субъектов малого предпринимательства на территории муниципального образов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дачи муниципальной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шает следующие основные задачи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существующей нормативно-правовой базы поддержки субъектов малого и среднего предпринимательства для выработки рекомендаций по её совершенствованию, разработка и принятие нормативно-правовых актов в части поддержки малого предпринимательства на территории муниципального район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административных барьеров и создание благоприятных условий в муниципальном районе «Жиздринский район» для стимулирования развития малого и среднего предпринимательств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убъектов малого и среднего предпринимательств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населения и развитие самозанятост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онкурентоспособности субъектов малого и среднего предпринимательств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развитие инфрастуктуры поддержки малого предпринимательства на муниципальном уровне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истемы информационного и учебно-методического обеспечения по основам предпринимательской деятельности для начинающих и действующих предпринимателей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истемы микрокредитования, в том числе для начинающих предпринимателей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содействия субъектам малого и среднего предпринимательства в продвижении производимых ими товаров, результатов интеллектуальной деятельности на рынок области и Российской Федерации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лого предпринимательства в приоритетных сферах деятельности на территории муниципального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выставочно-ярмарочной деятельности субъектов малого предпринимательств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образования инвестиционных организаций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социальной ответственности субъектов малого предпринимательств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производимых субъектами малого и среднего предпринимательства товаров (работ и услуг) в общем объеме производимой продукции в муниципальном образовани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плаченных субъектами малого и среднего предпринимательства налогов в налоговых доходах федерального бюджета, бюджета Калужской области и местных бюджетов.</w:t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ндикаторы муниципальной       </w:t>
              <w:br/>
              <w:t xml:space="preserve">программы        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увеличение численности работающих в малом и среднем предпринимательстве не менее чем на 15 человек, в том числе за счет привлечения безработных граждан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увеличение объемов выпущенных субъектами малого предпринимательства товаров, выполненных работ и оказанных услуг не менее чем на 5%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увеличение размера средней заработной платы на малых и средних предприятиях не менее чем на 7%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увеличение налоговых поступлений в бюджеты всех уровней от предпринимательской деятельности не менее чем на 3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жегодное увеличение объема инвестиционных вложений на малых и средних предприятиях района не менее чем на 5%.                       </w:t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роки и этапы реализации         </w:t>
              <w:br/>
              <w:t xml:space="preserve">муниципальной программы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г.</w:t>
            </w:r>
          </w:p>
        </w:tc>
      </w:tr>
      <w:tr>
        <w:trPr>
          <w:trHeight w:val="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 составит 2250  тыс. руб., в том числе по годам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100  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100 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 100 тыс. руб.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Р «Жиздринский район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100 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100 тыс.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10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огут уточняться в соответствии с бюджетным законодательством.</w:t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жидаемые результаты реализации  </w:t>
              <w:br/>
              <w:t xml:space="preserve">муниципальной программы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енности работающих в малом и среднем предпринимательстве не менее чем на 45 человек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ов выпуска товаров, выполнения работ и оказания услуг не менее чем на 15,8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средней заработной платы не менее чем на 22,5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логовых поступлений в бюджеты всех уровней от предпринимательской деятельности не менее чем на 9,3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ов инвестиционных вложений на малых и средних предприятиях не менее чем на 15,8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оциальной напряженности на территории муниципального образования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существующих и создание новых рабочих мест, в том числе за счет вовлечения безработных граждан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предпринимательской деятельности в приоритетных сфер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МУНИЦИПАЛЬНОЙ ПРОГРАММЫ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транспортного обслуживания на территории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здринского района Калужской области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>
          <w:trHeight w:val="12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Отдел экономического развития  администрации Жиздринского района</w:t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Участники муниципальной   </w:t>
              <w:br/>
              <w:t xml:space="preserve">программы        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дел экономического развития  администрации Жиздринского район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 администрации Жиздринского  район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дел финансового обеспечения и бухгалтерского учета администрации Жиздринского района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- МУП «Жиздринское АТП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Цели муниципальной программы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Целью программы является организация транспортного обслуживания населения автомобильным транспортом для обеспечения полного удовлетворения населения МР «Жиздринский район» в транспортных услуг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Задачи муниципальной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шает следующие основные задачи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оддержки юридических лиц и индивидуальных предпринимателей, оказывающим услуги по перевозке пассажиров автомобильным транспортом общего пользования по внутрирайонным маршрутам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- Формирование условий для развития и совершенствования системы транспортного обслуживания населения.</w:t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 Индикаторы муниципальной       </w:t>
              <w:br/>
              <w:t xml:space="preserve">программы        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5"/>
              <w:gridCol w:w="1439"/>
              <w:gridCol w:w="1377"/>
              <w:gridCol w:w="1378"/>
              <w:gridCol w:w="1378"/>
            </w:tblGrid>
            <w:tr>
              <w:trPr/>
              <w:tc>
                <w:tcPr>
                  <w:tcW w:w="17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целевого индикатора</w:t>
                  </w:r>
                </w:p>
              </w:tc>
              <w:tc>
                <w:tcPr>
                  <w:tcW w:w="14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чение целевых индикаторов</w:t>
                  </w:r>
                </w:p>
              </w:tc>
            </w:tr>
            <w:tr>
              <w:trPr/>
              <w:tc>
                <w:tcPr>
                  <w:tcW w:w="17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 г.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 г.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 г.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Количество маршрутов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Количество выполненных рейсов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92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86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02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 Количество перевезенных пассажиров 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л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700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000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300</w:t>
                  </w:r>
                </w:p>
              </w:tc>
            </w:tr>
          </w:tbl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. Сроки и этапы реализации         </w:t>
              <w:br/>
              <w:t xml:space="preserve">муниципальной программы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 гг.</w:t>
            </w:r>
          </w:p>
        </w:tc>
      </w:tr>
      <w:tr>
        <w:trPr>
          <w:trHeight w:val="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. 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 составит 7500 тыс. руб., в том числе по годам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4350 тыс.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3750 тыс.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2500 тыс. руб.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Р «Жиздринский район»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4350 тыс.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3750 тыс.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2500 тыс. руб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Объемы финансирования могут уточняться в соответствии с бюджетным законодательством.</w:t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. Ожидаемые результаты реализации  </w:t>
              <w:br/>
              <w:t xml:space="preserve">муниципальной программы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Сохранение количества существующих внутрирайонных маршрутов в размере 4;</w:t>
            </w:r>
          </w:p>
          <w:p>
            <w:pPr>
              <w:pStyle w:val="ConsPlusCell"/>
              <w:rPr/>
            </w:pPr>
            <w:r>
              <w:rPr/>
              <w:t>- сохранение количества выполненных рейсов в размере 3700;</w:t>
            </w:r>
          </w:p>
          <w:p>
            <w:pPr>
              <w:pStyle w:val="ConsPlusCell"/>
              <w:rPr/>
            </w:pPr>
            <w:r>
              <w:rPr/>
              <w:t>- сохранение количества перевезенных пассажиров в размере не менее 51700  человек;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у</w:t>
            </w:r>
            <w:r>
              <w:rPr>
                <w:rStyle w:val="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еличение доли населенных пунктов, охваченных автобусным сообщением;                           </w:t>
              <w:br/>
              <w:t xml:space="preserve">-снижение затрат на закупку запасных частей и ГСМ;                                             </w:t>
              <w:br/>
              <w:t xml:space="preserve">-повышение комфортабельности перевозок;         </w:t>
              <w:br/>
              <w:t xml:space="preserve">-повышение равной доступности транспортных услуг всем слоям населения;                            </w:t>
              <w:br/>
              <w:t>-повышение безопасности и снижение аварийности при перевозках пассажиров автомобильным транспортом общего пользования, работа которого будет контролироваться через спутниковую навигационную систему ГЛОНАСС/GP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МУНИЦИПАЛЬНОЙ ПРОГРАМ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дорожного хозяйства в Жиздринском районе Калужской области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810"/>
        <w:gridCol w:w="2115"/>
        <w:gridCol w:w="2070"/>
        <w:gridCol w:w="2700"/>
      </w:tblGrid>
      <w:tr>
        <w:trPr>
          <w:trHeight w:val="480" w:hRule="atLeast"/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ветственный исполнитель муниципальной программы       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строительства администрации  Жиздр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исполнители муниципальной программы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муниципального хозяйства и строительства администрации  Жиздрин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Жиздринского района</w:t>
            </w:r>
          </w:p>
        </w:tc>
      </w:tr>
      <w:tr>
        <w:trPr>
          <w:trHeight w:val="1800" w:hRule="atLeast"/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ели муниципальной </w:t>
              <w:br/>
              <w:t xml:space="preserve">Программы       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доли автомобильных дорог общего пользования</w:t>
              <w:br/>
              <w:t xml:space="preserve">местного значения, не соответствующих нормативным требованиям;                                            </w:t>
              <w:br/>
              <w:t xml:space="preserve">- содержание автомобильных дорог общего пользования местного значения в соответствии с нормативными требованиями.                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дачи муниципальной Программы.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сети автомобильных дорог общего пользования</w:t>
              <w:br/>
              <w:t xml:space="preserve">местного значения в соответствие с нормативными требованиями к автомобильным дорогам;                   </w:t>
              <w:br/>
              <w:t>- ремонт автомобильных дорог общего пользования местного</w:t>
              <w:br/>
              <w:t>значения (межпоселенческих и в границах поселений) на территории Жиздринского района Калуж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мероприятий, направленных на снижение аварийности на дорогах, повышения безопасности дорожного движения на территории Жиздринского района.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программы муниципальной программы.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овершенствование и развитие сети автомобильных дорог местного значения в Жиздринском районе Калужской области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вышение безопасности дорожного движения на территории МР «Жиздринский район»</w:t>
            </w:r>
          </w:p>
        </w:tc>
      </w:tr>
      <w:tr>
        <w:trPr>
          <w:trHeight w:val="1320" w:hRule="atLeast"/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ндикаторы муниципальной      </w:t>
              <w:br/>
              <w:t xml:space="preserve">Программы       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;               </w:t>
              <w:br/>
              <w:t xml:space="preserve">- протяженность автомобильных дорог общего пользования местного значения, введенных в эксплуатацию после ремонта и капитального ремонта;                         </w:t>
              <w:br/>
              <w:t>- показатели содержания автомобильных дорог общего пользования местного значения в соответствии с нормативными требованиям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числа ДТП, сокращение числа пострадавших в ДТП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ст технической оснащенности средств контроля за состоянием правил дорожного движения, повышение культуры участников дорожного движения.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оки и этапы</w:t>
              <w:br/>
              <w:t xml:space="preserve">реализации      </w:t>
              <w:br/>
              <w:t xml:space="preserve">Программы       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- 2014-2016 годы    </w:t>
              <w:br/>
              <w:t xml:space="preserve">- предусматривает достижение планируемых результатов в три этапа:                                              </w:t>
              <w:br/>
              <w:t xml:space="preserve">I этап - 2014 г.;                                       </w:t>
              <w:br/>
              <w:t xml:space="preserve">II этап - 2015 г.;                                      </w:t>
              <w:br/>
              <w:t xml:space="preserve">III этап - 2016 г.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бъемы и     </w:t>
              <w:br/>
              <w:t xml:space="preserve">источники       </w:t>
              <w:br/>
              <w:t xml:space="preserve">финансирова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  <w:br/>
              <w:t>(млн. руб.)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</w:t>
              <w:br/>
              <w:t xml:space="preserve">МО СП 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тап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  <w:br/>
              <w:t xml:space="preserve">год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4,8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8,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6,0</w:t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этап</w:t>
            </w:r>
          </w:p>
        </w:tc>
      </w:tr>
      <w:tr>
        <w:trPr>
          <w:trHeight w:val="36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  <w:br/>
              <w:t xml:space="preserve">год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0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,0</w:t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этап</w:t>
            </w:r>
          </w:p>
        </w:tc>
      </w:tr>
      <w:tr>
        <w:trPr>
          <w:trHeight w:val="36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  <w:br/>
              <w:t xml:space="preserve">год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5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5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0,0</w:t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79,8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3,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6,0</w:t>
            </w:r>
          </w:p>
        </w:tc>
      </w:tr>
      <w:tr>
        <w:trPr>
          <w:trHeight w:val="96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Объемы финансовых средств, направляемых на реализацию Программы из бюджетов муниципальных образований района, ежегодно уточняются на основании соглашений о намерениях в соответствии с нормативными правовыми актами представительных органов муниципальных образований района о муниципальных бюджетах на очередной финансовый год и на плановый период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жидаемые   </w:t>
              <w:br/>
              <w:t xml:space="preserve">конечные        </w:t>
              <w:br/>
              <w:t xml:space="preserve">результаты      </w:t>
              <w:br/>
              <w:t xml:space="preserve">реализации      </w:t>
              <w:br/>
              <w:t xml:space="preserve">Программы       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реализации муниципальной целевой программы (2014-2016 гг.) планируется снизить долю автомобильных дорог местного значения, не соответствующих нормативным требованиям, на  23,4 процента к базовому показателю 2013 года.                                          </w:t>
              <w:br/>
              <w:t xml:space="preserve">За период 2014-2016 гг. планируется построить 2,5 км. автомобильных дорог, провести работы по ремонту и капитальному ремонту на   29,915 км автомобильных дорог местного значения, в т.ч.:                        </w:t>
              <w:br/>
              <w:t xml:space="preserve">- межпоселенческих автодорог -    12,25  км;                 </w:t>
              <w:br/>
              <w:t xml:space="preserve">- автодорог в границах поселений – 17,665  км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оэффективности в Жиздринском районе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746"/>
        <w:gridCol w:w="1071"/>
        <w:gridCol w:w="963"/>
        <w:gridCol w:w="1028"/>
        <w:gridCol w:w="1279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84" w:firstLine="76"/>
              <w:contextualSpacing/>
              <w:jc w:val="both"/>
              <w:rPr>
                <w:bCs/>
              </w:rPr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685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55"/>
            </w:tblGrid>
            <w:tr>
              <w:trPr>
                <w:trHeight w:val="480" w:hRule="atLeast"/>
                <w:cantSplit w:val="true"/>
              </w:trPr>
              <w:tc>
                <w:tcPr>
                  <w:tcW w:w="6855" w:type="dxa"/>
                  <w:tcBorders/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муниципального хозяйства и строительства администрации  Жиздринского района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исполнители муниципальной программы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муниципального хозяйства и строительства администрации  Жиздрин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тдел финансов администрации Жиздринского район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- Органы местного самоуправле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Цели Программы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целостной и эффективной системы управления энергосбережением и повышением энергетической эффективност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энергопотребления внедрение энергосберегающих технологий и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учета потребляемых энергетических ресурсов на объектах коммунального хозяйства, в организациях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энергетических обследований введение энергетических паспортов в бюджетных организациях.</w:t>
            </w:r>
          </w:p>
          <w:p>
            <w:pPr>
              <w:pStyle w:val="Normal"/>
              <w:jc w:val="both"/>
              <w:rPr/>
            </w:pPr>
            <w:r>
              <w:rPr/>
              <w:t>-Внедрение современных энергосберегающих технологий, оборудования и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к потреблению вторичных и возобновляемых энергоресур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уровня компетентности работников предприятий и ответственных за энергосбережение сотрудников муниципальных учреждений в вопросах эффективного использования энергетических ресурсов.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е предусматриваютс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ндикаторы муниципальной программы.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autoSpaceDE w:val="false"/>
              <w:ind w:left="0" w:hanging="0"/>
              <w:jc w:val="both"/>
              <w:rPr/>
            </w:pPr>
            <w:r>
              <w:rPr/>
              <w:t>- объемы потребления ЭЭ, кВт*ч;</w:t>
            </w:r>
          </w:p>
          <w:p>
            <w:pPr>
              <w:pStyle w:val="Style7"/>
              <w:autoSpaceDE w:val="false"/>
              <w:ind w:left="0" w:hanging="0"/>
              <w:jc w:val="both"/>
              <w:rPr/>
            </w:pPr>
            <w:r>
              <w:rPr/>
              <w:t>- объемы потребления воды, м3;</w:t>
            </w:r>
          </w:p>
          <w:p>
            <w:pPr>
              <w:pStyle w:val="Style7"/>
              <w:autoSpaceDE w:val="false"/>
              <w:ind w:left="0" w:hanging="0"/>
              <w:jc w:val="both"/>
              <w:rPr/>
            </w:pPr>
            <w:r>
              <w:rPr/>
              <w:t>- количество вводов ЭЭ, всего, шт;</w:t>
            </w:r>
          </w:p>
          <w:p>
            <w:pPr>
              <w:pStyle w:val="Style7"/>
              <w:autoSpaceDE w:val="false"/>
              <w:ind w:left="0" w:hanging="0"/>
              <w:jc w:val="both"/>
              <w:rPr/>
            </w:pPr>
            <w:r>
              <w:rPr/>
              <w:t>- количество вводов ЭЭ, оснащенных приборами учета, шт;</w:t>
            </w:r>
          </w:p>
          <w:p>
            <w:pPr>
              <w:pStyle w:val="Style7"/>
              <w:autoSpaceDE w:val="false"/>
              <w:ind w:left="0" w:hanging="0"/>
              <w:jc w:val="both"/>
              <w:rPr/>
            </w:pPr>
            <w:r>
              <w:rPr/>
              <w:t>- количество вводов ТЭ, всего, шт;</w:t>
            </w:r>
          </w:p>
          <w:p>
            <w:pPr>
              <w:pStyle w:val="Style7"/>
              <w:autoSpaceDE w:val="false"/>
              <w:ind w:left="0" w:hanging="0"/>
              <w:jc w:val="both"/>
              <w:rPr/>
            </w:pPr>
            <w:r>
              <w:rPr/>
              <w:t>- количество вводов ТЭ, оснащенных приборами учета, шт;</w:t>
            </w:r>
          </w:p>
          <w:p>
            <w:pPr>
              <w:pStyle w:val="Style7"/>
              <w:autoSpaceDE w:val="false"/>
              <w:ind w:left="0" w:hanging="0"/>
              <w:jc w:val="both"/>
              <w:rPr/>
            </w:pPr>
            <w:r>
              <w:rPr/>
              <w:t>- количество вводов ХВС, всего, шт;</w:t>
            </w:r>
          </w:p>
          <w:p>
            <w:pPr>
              <w:pStyle w:val="Style7"/>
              <w:autoSpaceDE w:val="false"/>
              <w:ind w:left="0" w:hanging="0"/>
              <w:jc w:val="both"/>
              <w:rPr/>
            </w:pPr>
            <w:r>
              <w:rPr/>
              <w:t>-  количество вводов ХВС, оснащенных приборами учета, шт;</w:t>
            </w:r>
          </w:p>
          <w:p>
            <w:pPr>
              <w:pStyle w:val="Style7"/>
              <w:autoSpaceDE w:val="false"/>
              <w:ind w:left="0" w:hanging="0"/>
              <w:jc w:val="both"/>
              <w:rPr/>
            </w:pPr>
            <w:r>
              <w:rPr/>
              <w:t>-  численность сотрудников, чел;</w:t>
            </w:r>
          </w:p>
          <w:p>
            <w:pPr>
              <w:pStyle w:val="Style7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-  общая площадь учреждения,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роки  этапы реализации муниципальной программы.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4-2016 годы, в один этап</w:t>
            </w:r>
          </w:p>
        </w:tc>
      </w:tr>
      <w:tr>
        <w:trPr>
          <w:trHeight w:val="656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сего в тыс.руб.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32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8" w:firstLine="6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и принятие  программ комплексного развития коммунальной инфраструктуры с учетом требований по энергосбережению повышению энергоэффективности;</w:t>
            </w:r>
          </w:p>
          <w:p>
            <w:pPr>
              <w:pStyle w:val="Style7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8" w:firstLine="6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одернизация и ремонт отопительных котельных с применением современных технологий;</w:t>
            </w:r>
          </w:p>
          <w:p>
            <w:pPr>
              <w:pStyle w:val="Style7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8" w:firstLine="6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нструкция, теплоизоляция и ремонт тепловых сетей с применением современных технологий и материалов;</w:t>
            </w:r>
          </w:p>
          <w:p>
            <w:pPr>
              <w:pStyle w:val="Style7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8" w:firstLine="6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нструкция систем отопления объектов с применением современных технологий оборудования и материалов;</w:t>
            </w:r>
          </w:p>
          <w:p>
            <w:pPr>
              <w:pStyle w:val="Style7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8" w:firstLine="6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на элементов теплового контура зданий и сооружений с применением современных технологий;</w:t>
            </w:r>
          </w:p>
          <w:p>
            <w:pPr>
              <w:pStyle w:val="Style7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8" w:firstLine="6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освещения с применением энергосберегающих осветительных приборов;</w:t>
            </w:r>
          </w:p>
          <w:p>
            <w:pPr>
              <w:pStyle w:val="Style7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8" w:firstLine="6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едрение энергосберегающих оборудования и систем автоматического управления уличного освещения;</w:t>
            </w:r>
          </w:p>
          <w:p>
            <w:pPr>
              <w:pStyle w:val="Style7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8" w:firstLine="6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едение работ по совершенствованию учета потребляемых ресурсов;</w:t>
            </w:r>
          </w:p>
          <w:p>
            <w:pPr>
              <w:pStyle w:val="Style7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8" w:firstLine="6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роприятий энергоснабжения  по результатам проведенных энергетическихобследований помещений.</w:t>
            </w:r>
          </w:p>
          <w:p>
            <w:pPr>
              <w:pStyle w:val="Style7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8" w:firstLine="6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роприятий по усовершенствованию схем постановки и улучшению качества поставленных ресурсов.</w:t>
            </w:r>
          </w:p>
          <w:p>
            <w:pPr>
              <w:pStyle w:val="Style7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8" w:firstLine="63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энергоаудита организаций бюджетной сфе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40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30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68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0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6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75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1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1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50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5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30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0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3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0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60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8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3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5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5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жидаемые результаты реализации муниципальной программы.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уровня потребления топливно-энергетических ресурсов на территории Жиздринского района, </w:t>
            </w:r>
          </w:p>
          <w:p>
            <w:pPr>
              <w:pStyle w:val="Normal"/>
              <w:jc w:val="both"/>
              <w:rPr/>
            </w:pPr>
            <w:r>
              <w:rPr/>
              <w:t>Полный переход на приборный учет при расчетах в жилых благоустроенных многоквартирных домах с организациями коммуналь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кращение расходов тепловой и электрической </w:t>
            </w:r>
          </w:p>
          <w:p>
            <w:pPr>
              <w:pStyle w:val="Normal"/>
              <w:jc w:val="both"/>
              <w:rPr/>
            </w:pPr>
            <w:r>
              <w:rPr/>
              <w:t>энергии в муниципа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ономия потребления воды в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ономия электрической энергии в системах </w:t>
            </w:r>
          </w:p>
          <w:p>
            <w:pPr>
              <w:pStyle w:val="Normal"/>
              <w:jc w:val="both"/>
              <w:rPr/>
            </w:pPr>
            <w:r>
              <w:rPr/>
              <w:t>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ичие в органах местного самоуправле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х учреждениях, актов энергетических 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й и энергетических паспортов на уровне 100 процентов от общего количества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заинтересованности в энергосбереж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МУНИЦИПАЛЬНОЙ  ПРОГРАММ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 ПЕРЕСЕЛЕНИЮ ГРАЖДАН ИЗ АВАРИЙНОГО ЖИЛИЩНОГО ФОНД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 ЖИЗДРИНСКОГО РАЙОНА»</w:t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для улучшения жилищных условий граждан, проживающих в аварийном жилищном фонде в Жиздринском районе Калуж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06"/>
        <w:gridCol w:w="1854"/>
        <w:gridCol w:w="1440"/>
        <w:gridCol w:w="1260"/>
        <w:gridCol w:w="1080"/>
        <w:gridCol w:w="1152"/>
      </w:tblGrid>
      <w:tr>
        <w:trPr>
          <w:trHeight w:val="600" w:hRule="atLeast"/>
        </w:trPr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тветственный исполнитель</w:t>
            </w:r>
          </w:p>
        </w:tc>
        <w:tc>
          <w:tcPr>
            <w:tcW w:w="67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tbl>
            <w:tblPr>
              <w:tblW w:w="769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95"/>
            </w:tblGrid>
            <w:tr>
              <w:trPr>
                <w:trHeight w:val="480" w:hRule="atLeast"/>
                <w:cantSplit w:val="true"/>
              </w:trPr>
              <w:tc>
                <w:tcPr>
                  <w:tcW w:w="769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муниципального хозяйства и строительства администрации  Жиздринского района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муниципального хозяйства и строительства администрации  Жиздрин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тдел финансов администрации Жиздрин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Органы местного самоуправления </w:t>
            </w:r>
          </w:p>
        </w:tc>
      </w:tr>
      <w:tr>
        <w:trPr>
          <w:trHeight w:val="800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67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21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Ц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</w:t>
            </w:r>
          </w:p>
        </w:tc>
        <w:tc>
          <w:tcPr>
            <w:tcW w:w="67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жильем граждан, проживающих в домах (жилых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мещениях) жилищного фонда городского и сельских   поселений Жиздринского района, признанных в   установленном порядке непригодными для проживания.     </w:t>
            </w:r>
          </w:p>
        </w:tc>
      </w:tr>
      <w:tr>
        <w:trPr>
          <w:trHeight w:val="1515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Задачи программы</w:t>
            </w:r>
          </w:p>
        </w:tc>
        <w:tc>
          <w:tcPr>
            <w:tcW w:w="67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астичная ликвидация или реконструкция до 2016 год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ключительно существующего в настоящее время аварий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илищного фонда в Жиздринском районе, признанного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аковым в установленном порядке. Градостроительно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территорий городского и сельских поселений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издринского района, занятых в настоящее время жилищны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ндом, непригодным для проживания                      </w:t>
            </w:r>
          </w:p>
        </w:tc>
      </w:tr>
      <w:tr>
        <w:trPr>
          <w:trHeight w:val="1515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Мероприятия по реализации Программы</w:t>
            </w:r>
          </w:p>
        </w:tc>
        <w:tc>
          <w:tcPr>
            <w:tcW w:w="67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работка и реализация нормативных правовых актов и организационных механизмов переселения граждан из аварийного жилищного фонда.</w:t>
            </w:r>
          </w:p>
          <w:p>
            <w:pPr>
              <w:pStyle w:val="Normal"/>
              <w:jc w:val="both"/>
              <w:rPr/>
            </w:pPr>
            <w:r>
              <w:rPr/>
              <w:t>2. Мониторинг жилищного фонда района с постоянной актуализацией реестра ветхого и аварийного жилищного фонда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и реализация финансовых и инвестиционных ресурсов для обеспечения переселения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0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Индикаторы муниципальной программы</w:t>
            </w:r>
          </w:p>
        </w:tc>
        <w:tc>
          <w:tcPr>
            <w:tcW w:w="185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индикатора</w:t>
            </w:r>
          </w:p>
        </w:tc>
      </w:tr>
      <w:tr>
        <w:trPr>
          <w:trHeight w:val="480" w:hRule="atLeast"/>
        </w:trPr>
        <w:tc>
          <w:tcPr>
            <w:tcW w:w="2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885" w:hRule="atLeast"/>
        </w:trPr>
        <w:tc>
          <w:tcPr>
            <w:tcW w:w="2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5" w:hRule="atLeast"/>
        </w:trPr>
        <w:tc>
          <w:tcPr>
            <w:tcW w:w="2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аварийных д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2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аварий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 жилищного фонда от обще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 кол-ва авар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го жилищ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 фонда, приз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нного аварий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ым до 01.01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че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овек, переселя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мых из аварий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го жилищ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675" w:hRule="atLeast"/>
        </w:trPr>
        <w:tc>
          <w:tcPr>
            <w:tcW w:w="2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дратных мет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 жилых по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щений расселяе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ых аварий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,46</w:t>
            </w:r>
          </w:p>
        </w:tc>
      </w:tr>
      <w:tr>
        <w:trPr>
          <w:trHeight w:val="400" w:hRule="atLeast"/>
        </w:trPr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Сроки и этапы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-2016 годы                                          </w:t>
            </w:r>
          </w:p>
        </w:tc>
      </w:tr>
      <w:tr>
        <w:trPr>
          <w:trHeight w:val="800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Объемы финансирования за счет всех источников финансирования    </w:t>
            </w:r>
          </w:p>
        </w:tc>
        <w:tc>
          <w:tcPr>
            <w:tcW w:w="67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местного, областного и федерального бюджетов 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%                                                    </w:t>
            </w:r>
          </w:p>
        </w:tc>
      </w:tr>
      <w:tr>
        <w:trPr>
          <w:trHeight w:val="1600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 Ожидаемые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ультаты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и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</w:t>
            </w:r>
          </w:p>
        </w:tc>
        <w:tc>
          <w:tcPr>
            <w:tcW w:w="67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беспечение граждан, проживающих в аварийном жилищн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нде городского и сельских поселений Жиздринского 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енными жилыми помещениями;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Ликвидация аварийного жилищного фонда на территори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родского и сельских поселений Жиздринского  района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знанного таковым в установленном порядке;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Улучшение благоустройства территории городского и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их поселений Жиздринского района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Жиздринского района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b/>
        </w:rPr>
        <w:t>Обеспечения безопасности жизнедеятельности населения муниципального района Жиздринский район</w:t>
      </w:r>
      <w:r>
        <w:rPr>
          <w:b/>
          <w:color w:val="000000"/>
        </w:rPr>
        <w:t>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620"/>
        <w:gridCol w:w="1620"/>
        <w:gridCol w:w="162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360" w:right="-113" w:hanging="0"/>
              <w:contextualSpacing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Отдел ГО ЧС и мобилизационной работе администрации муниципального района «Жиздринский район»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360" w:right="-113" w:hanging="0"/>
              <w:contextualSpacing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-57" w:right="-57" w:hanging="0"/>
              <w:jc w:val="both"/>
              <w:rPr/>
            </w:pPr>
            <w:r>
              <w:rPr/>
              <w:t>МКУ «ЕДДС по Жиздринскому району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-57" w:right="-57" w:hanging="0"/>
              <w:jc w:val="both"/>
              <w:rPr/>
            </w:pPr>
            <w:r>
              <w:rPr/>
              <w:t>Территориальная добровольная пожарная команда «Жиздринского района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360" w:right="-113" w:hanging="0"/>
              <w:contextualSpacing/>
              <w:rPr/>
            </w:pPr>
            <w:r>
              <w:rPr/>
              <w:t>3. Цели муниципальной программы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изация социально-экономического ущерба, наносимого населению и экономике Жиздринского района от чрезвычайных ситуаций природного и техногенного характера (далее – ЧС), пожаров, происшествий на водных объектах, а также от ведения и вследствие ведения военных действий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360" w:right="-113" w:hanging="0"/>
              <w:contextualSpacing/>
              <w:rPr/>
            </w:pPr>
            <w:r>
              <w:rPr/>
              <w:t>4. Задачи муниципальнойпрограммы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18" w:leader="none"/>
              </w:tabs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населения Жиздринского района средствами оповещения и защиты от угроз мирного и военного времени; </w:t>
            </w:r>
          </w:p>
          <w:p>
            <w:pPr>
              <w:pStyle w:val="ConsPlusCell"/>
              <w:tabs>
                <w:tab w:val="clear" w:pos="708"/>
                <w:tab w:val="left" w:pos="318" w:leader="none"/>
              </w:tabs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тывание и поддержание системы обеспечения вызова экстренных оперативных служб по единому номеру «112» (далее – система-112 Жиздринского района);</w:t>
            </w:r>
          </w:p>
          <w:p>
            <w:pPr>
              <w:pStyle w:val="ConsPlusCell"/>
              <w:tabs>
                <w:tab w:val="clear" w:pos="708"/>
                <w:tab w:val="left" w:pos="318" w:leader="none"/>
              </w:tabs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защищенности населения Жиздринского района от пожаров;</w:t>
            </w:r>
          </w:p>
          <w:p>
            <w:pPr>
              <w:pStyle w:val="ConsPlusCell"/>
              <w:tabs>
                <w:tab w:val="clear" w:pos="708"/>
                <w:tab w:val="left" w:pos="318" w:leader="none"/>
              </w:tabs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истемы поиска и спасания на воде;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360" w:right="-113" w:hanging="0"/>
              <w:contextualSpacing/>
              <w:rPr/>
            </w:pPr>
            <w:r>
              <w:rPr/>
              <w:t>5. Подпрограммы муниципальнойпрограммы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91" w:leader="none"/>
              </w:tabs>
              <w:autoSpaceDE w:val="false"/>
              <w:ind w:left="-57" w:right="-57" w:hanging="0"/>
              <w:jc w:val="both"/>
              <w:rPr/>
            </w:pPr>
            <w:r>
              <w:rPr/>
              <w:t>-  «Развитие и совершенствование гражданской обороны Жиздринского района»;</w:t>
            </w:r>
          </w:p>
          <w:p>
            <w:pPr>
              <w:pStyle w:val="Normal"/>
              <w:tabs>
                <w:tab w:val="clear" w:pos="708"/>
                <w:tab w:val="left" w:pos="-13291" w:leader="none"/>
              </w:tabs>
              <w:autoSpaceDE w:val="false"/>
              <w:ind w:left="-57" w:right="-57" w:hanging="0"/>
              <w:jc w:val="both"/>
              <w:rPr/>
            </w:pPr>
            <w:r>
              <w:rPr/>
              <w:t>- «Обеспечение вызова экстренных оперативных служб                  по единому номеру «112» в Жиздринском районе»;</w:t>
            </w:r>
          </w:p>
          <w:p>
            <w:pPr>
              <w:pStyle w:val="Normal"/>
              <w:tabs>
                <w:tab w:val="clear" w:pos="708"/>
                <w:tab w:val="left" w:pos="-13291" w:leader="none"/>
              </w:tabs>
              <w:ind w:left="-57" w:right="-57" w:hanging="0"/>
              <w:jc w:val="both"/>
              <w:rPr/>
            </w:pPr>
            <w:r>
              <w:rPr/>
              <w:t>- «Пожарная безопасность в Жиздринском районе»;</w:t>
            </w:r>
          </w:p>
          <w:p>
            <w:pPr>
              <w:pStyle w:val="Normal"/>
              <w:tabs>
                <w:tab w:val="clear" w:pos="708"/>
                <w:tab w:val="left" w:pos="-13291" w:leader="none"/>
              </w:tabs>
              <w:ind w:left="-57" w:right="-57" w:hanging="0"/>
              <w:jc w:val="both"/>
              <w:rPr/>
            </w:pPr>
            <w:r>
              <w:rPr/>
              <w:t>- «Обеспечение безопасности людей на водных объектах Жиздринского района»;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360" w:right="-113" w:hanging="0"/>
              <w:contextualSpacing/>
              <w:rPr/>
            </w:pPr>
            <w:r>
              <w:rPr/>
              <w:t>6. Индикаторы муниципальнойпрограммы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-13291" w:leader="none"/>
                <w:tab w:val="left" w:pos="318" w:leader="none"/>
              </w:tabs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структивных событий (ЧС, пожаров,  происшествий на водных объектах);</w:t>
            </w:r>
          </w:p>
          <w:p>
            <w:pPr>
              <w:pStyle w:val="ConsPlusCell"/>
              <w:tabs>
                <w:tab w:val="clear" w:pos="708"/>
                <w:tab w:val="left" w:pos="-13291" w:leader="none"/>
                <w:tab w:val="left" w:pos="318" w:leader="none"/>
              </w:tabs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огибших и травмированных в деструктивных событиях;</w:t>
            </w:r>
          </w:p>
          <w:p>
            <w:pPr>
              <w:pStyle w:val="ConsPlusCell"/>
              <w:tabs>
                <w:tab w:val="clear" w:pos="708"/>
                <w:tab w:val="left" w:pos="-13291" w:leader="none"/>
                <w:tab w:val="left" w:pos="318" w:leader="none"/>
              </w:tabs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шение числа спасенных к общему количеству погибших           и травмированных в деструктивных событиях;</w:t>
            </w:r>
          </w:p>
          <w:p>
            <w:pPr>
              <w:pStyle w:val="ConsPlusCell"/>
              <w:tabs>
                <w:tab w:val="clear" w:pos="708"/>
                <w:tab w:val="left" w:pos="-13291" w:leader="none"/>
                <w:tab w:val="left" w:pos="318" w:leader="none"/>
              </w:tabs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средствами информирования и оповещения населения Жиздринского района;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360" w:right="-113" w:hanging="0"/>
              <w:contextualSpacing/>
              <w:rPr/>
            </w:pPr>
            <w:r>
              <w:rPr/>
              <w:t>7. Сроки и этапы реализации программы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014-2020 годы, в два этапа: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4 год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15-2016 годы.</w:t>
            </w:r>
          </w:p>
        </w:tc>
      </w:tr>
      <w:tr>
        <w:trPr>
          <w:trHeight w:val="216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284" w:leader="none"/>
              </w:tabs>
              <w:autoSpaceDE w:val="false"/>
              <w:ind w:left="360" w:right="-113" w:hanging="0"/>
              <w:rPr/>
            </w:pPr>
            <w:r>
              <w:rPr/>
              <w:t>8. Объемы финансирования программы за счет источников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/>
              <w:t>Наименова-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60" w:right="-113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60" w:right="-11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bCs/>
              </w:rPr>
            </w:pPr>
            <w:r>
              <w:rPr/>
              <w:t>6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bCs/>
              </w:rPr>
            </w:pPr>
            <w:r>
              <w:rPr/>
              <w:t>3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bCs/>
              </w:rPr>
            </w:pPr>
            <w:r>
              <w:rPr/>
              <w:t>1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bCs/>
              </w:rPr>
            </w:pPr>
            <w:r>
              <w:rPr/>
              <w:t>1735</w:t>
            </w:r>
          </w:p>
        </w:tc>
      </w:tr>
      <w:tr>
        <w:trPr>
          <w:trHeight w:val="214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60" w:right="-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-57" w:right="-57" w:hanging="0"/>
              <w:rPr/>
            </w:pPr>
            <w:r>
              <w:rPr/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73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360" w:right="-113" w:hanging="0"/>
              <w:contextualSpacing/>
              <w:rPr/>
            </w:pPr>
            <w:r>
              <w:rPr/>
              <w:t>9. Ожидаемые результаты реализации программы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нном выражении:</w:t>
            </w:r>
          </w:p>
          <w:p>
            <w:pPr>
              <w:pStyle w:val="ConsPlusCell"/>
              <w:tabs>
                <w:tab w:val="clear" w:pos="708"/>
                <w:tab w:val="left" w:pos="318" w:leader="none"/>
              </w:tabs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защищенности населения, территорий                       и критически важных объектов Жиздринского района от опасностей и угроз мирного и военного времени;</w:t>
            </w:r>
          </w:p>
          <w:p>
            <w:pPr>
              <w:pStyle w:val="ConsPlusCell"/>
              <w:tabs>
                <w:tab w:val="clear" w:pos="708"/>
                <w:tab w:val="left" w:pos="318" w:leader="none"/>
              </w:tabs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использования средств бюджетов различного уровня и организаций для решения приоритетных задач по обеспечению защиты населения и территорий в условиях мирного и военного времени;</w:t>
            </w:r>
          </w:p>
          <w:p>
            <w:pPr>
              <w:pStyle w:val="ConsPlusCell"/>
              <w:tabs>
                <w:tab w:val="clear" w:pos="708"/>
                <w:tab w:val="left" w:pos="318" w:leader="none"/>
              </w:tabs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поддержание в готовности региональных систем комплексной безопас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"Противодействие корруп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районе "Жиздринский район" Калуж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6240"/>
      </w:tblGrid>
      <w:tr>
        <w:trPr>
          <w:trHeight w:val="60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кадровой, правовой и архивной работы администрации МР «Жиздринский район».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/>
            </w:pPr>
            <w:r>
              <w:rPr/>
              <w:t xml:space="preserve">Цель программы        </w:t>
            </w:r>
          </w:p>
        </w:tc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программы - снижение уровня коррупции и ее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ияния на эффективность деятельности органов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ого самоуправления муниципального район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"Жиздринский район"                              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>Задачи программы</w:t>
            </w:r>
          </w:p>
        </w:tc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программы: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развитие и обеспечение функционирования сист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упреждения и профилактики коррупционных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явлений;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инятие нормативных правовых актов,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правленных на противодействие коррупции, в том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 своевременное приведение в соответствие с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м законодательством нормативных правов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ктов в сфере противодействия коррупции;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организация антикоррупционного образования 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нтикоррупционной пропаганды;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обеспечение доступа граждан к информации о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ятельности органов местного самоуправления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го района "Жиздринский район"        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Количество выявленных правонарушений в сфер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рупции в процентном отношении к общему числу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ущенных правонаруш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Количество вновь разрабатываемых проектов нормативно-правовых актов, прошедших антикоррупционную экспертизу, в % от общего числа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исло муниципальных служащих, прошедших антикоррупционное обу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количество информационно-аналитических материалов антикоррупционной направленности, размещенных в районной газете и на сайт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рок реализации  муниципальн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      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-2016 годы                                    </w:t>
            </w:r>
          </w:p>
        </w:tc>
      </w:tr>
      <w:tr>
        <w:trPr>
          <w:trHeight w:val="5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системы профилактики коррупции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доверия граждан и общественных организаций к деятельности органов местного самоуправления на территории муниципального района "Жиздринский район", к концу 2016 года доля населения района, удовлетворенного мерами, направленными на борьбу с явлениями коррупции, и их реализацией в районе, увеличится к уровню 2013 года на 8%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ение причин и условий, способствующих проявлению коррупции в органах местного самоуправления при предоставлении муниципальных услуг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доступности предоставления муниципальных услуг, к концу 2016 года 90% населения района будет иметь доступ к получению государственных и муниципальных услуг по принципу "одного окна", в том числе на базе филиала многофункционального центра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лючить коррупциогенность муниципальных правовых актов муниципального района "Жиздринский район"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фессионализма муниципальных служащих, приобретение либо совершенствование уровня знаний в области противодействия коррупции, не менее 2 муниципальных служащих пройдут антикоррупционное обучение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количества нарушений действующего законодательства по использованию бюджетных средств, использованию муниципального имущества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количества установленных фактов нарушений муниципальными служащими, должностными лицами муниципальных учреждений требований антикоррупционного законодательства, несоблюдения обязанностей, запретов и ограничений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лючить издержки бизнеса и граждан на преодоление административных барьеров, к концу 2016 года 90% от общего количества субъектов малого и среднего предпринимательства будет удовлетворено условиями ведения бизнеса в районе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уровень инвестиционной привлекательности муниципального района "Жиздринский район" путем повышения уровня доверия инвесторов к деятельности органов местного самоуправления муниципального района "Жиздрин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ВЕДОМСТВЕННОЙ ЦЕЛЕВОЙ ПРОГРАММЫ (ВЦП)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Совершенствование системы управления общественными</w:t>
      </w:r>
    </w:p>
    <w:p>
      <w:pPr>
        <w:pStyle w:val="Normal"/>
        <w:jc w:val="center"/>
        <w:rPr/>
      </w:pPr>
      <w:r>
        <w:rPr>
          <w:b/>
        </w:rPr>
        <w:t>финансами Жиздрин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684"/>
        <w:gridCol w:w="1138"/>
        <w:gridCol w:w="31"/>
        <w:gridCol w:w="1387"/>
        <w:gridCol w:w="37"/>
        <w:gridCol w:w="1239"/>
        <w:gridCol w:w="37"/>
        <w:gridCol w:w="1254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бюджетного планирования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нансов (исполнительно-распорядительного органа) муниципального района «Жиздринский район»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ЦП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ршенствование системы управления общественными финансами Жиздринского района»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азделения, ответственного за реализацию ВЦП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нансов (исполнительно-распорядительного органа) муниципального района «Жиздринский район»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 ВЦП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управления муниципальными финансами.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ЦП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вышение эффективности бюджетных расходов и совершенствование системы управления бюджетным процесс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вышение эффективности управления  муниципальным долг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азвитие доходного потенциала Жиздринского района;</w:t>
            </w:r>
          </w:p>
          <w:p>
            <w:pPr>
              <w:pStyle w:val="Normal"/>
              <w:ind w:firstLine="644"/>
              <w:jc w:val="both"/>
              <w:rPr/>
            </w:pPr>
            <w:r>
              <w:rPr/>
              <w:t>- Осуществление внутреннего финансового контроля, совершенствование  внутреннего финансового контроля и снижение  просроченной кредиторской задолж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бучение и повышение квалификации работников отдела финансов (исполнительно-распорядительного органа) муниципального района «Жиздринский район»</w:t>
            </w:r>
          </w:p>
          <w:p>
            <w:pPr>
              <w:pStyle w:val="Normal"/>
              <w:ind w:firstLine="644"/>
              <w:jc w:val="both"/>
              <w:rPr/>
            </w:pPr>
            <w:r>
              <w:rPr/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ВЦП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8 годы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реализации ВЦ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дикаторов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5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ношение объема муниципального долга  к доходам  бюджета района  без учета безвозмездных поступ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0,0 %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0,0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0,0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7" w:firstLine="427"/>
              <w:jc w:val="center"/>
              <w:rPr/>
            </w:pPr>
            <w:r>
              <w:rPr/>
              <w:t xml:space="preserve">≤ </w:t>
            </w:r>
            <w:r>
              <w:rPr/>
              <w:t>30,0 %</w:t>
            </w:r>
          </w:p>
        </w:tc>
      </w:tr>
      <w:tr>
        <w:trPr>
          <w:trHeight w:val="5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ношение расходов на обслуживание муниципального долга к объему расходов бюджета района, за исключением расходов, осуществляемых за счет субвенций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 </w:t>
            </w:r>
            <w:r>
              <w:rPr>
                <w:sz w:val="22"/>
                <w:szCs w:val="22"/>
              </w:rPr>
              <w:t>5%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 </w:t>
            </w:r>
            <w:r>
              <w:rPr>
                <w:sz w:val="22"/>
                <w:szCs w:val="22"/>
              </w:rPr>
              <w:t>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 </w:t>
            </w:r>
            <w:r>
              <w:rPr>
                <w:sz w:val="22"/>
                <w:szCs w:val="22"/>
              </w:rPr>
              <w:t>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 </w:t>
            </w: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59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Отношение дефицита  бюджета района  к объему  доходов  бюджета района без учета безвозмездных поступлений при утверждении  бюджета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10,0 %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10,0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0,0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0,0 %</w:t>
            </w:r>
          </w:p>
        </w:tc>
      </w:tr>
      <w:tr>
        <w:trPr>
          <w:trHeight w:val="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ля налоговых доходов консолидированного бюджета муниципального района в общем объеме доходов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 %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 %</w:t>
            </w:r>
          </w:p>
        </w:tc>
      </w:tr>
      <w:tr>
        <w:trPr>
          <w:trHeight w:val="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Доля расходов, осуществляемых в рамках программно-целевого метода, в общем объеме расходов  бюджета района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нижение просроченной кредиторской задолженности по  бюджету 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Осуществление контрольных мероприят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Количество работников отдела финансов, прошедших обучение по программам повышения квалификации и участвовавших  в  учебных семинара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5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–  бюджет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 межбюджетные трансферты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417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4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88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3,4</w:t>
            </w:r>
          </w:p>
        </w:tc>
      </w:tr>
      <w:tr>
        <w:trPr>
          <w:trHeight w:val="5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(тыс. рублей)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4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2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3,4</w:t>
            </w:r>
          </w:p>
        </w:tc>
      </w:tr>
      <w:tr>
        <w:trPr>
          <w:trHeight w:val="59" w:hRule="atLeast"/>
        </w:trPr>
        <w:tc>
          <w:tcPr>
            <w:tcW w:w="10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* средства  бюджета района  уточняются ежегодно решением районного собрания Жиздринского района  о бюджете муниципального района  на очередной финансовый год и плановый пери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38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Sylfaen" w:hAnsi="Sylfaen" w:cs="Sylfaen" w:hint="default"/>
        <w:sz w:val="28"/>
        <w:color w:val="000000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mbria" w:hAnsi="Cambria" w:cs="Cambria"/>
      <w:b/>
      <w:i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eastAsia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eastAsia="Calibri" w:cs="Calibri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eastAsia="Calibri" w:cs="Calibri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eastAsia="Calibri" w:cs="Calibri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lfaen" w:hAnsi="Sylfaen" w:cs="Sylfaen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en-US" w:bidi="ar-SA"/>
    </w:rPr>
  </w:style>
  <w:style w:type="character" w:styleId="15">
    <w:name w:val=" Знак Знак15"/>
    <w:qFormat/>
    <w:rPr>
      <w:rFonts w:ascii="Courier New" w:hAnsi="Courier New" w:cs="Courier New"/>
      <w:lang w:val="en-US" w:bidi="ar-SA"/>
    </w:rPr>
  </w:style>
  <w:style w:type="character" w:styleId="5">
    <w:name w:val=" Знак Знак5"/>
    <w:basedOn w:val="Style5"/>
    <w:qFormat/>
    <w:rPr>
      <w:b/>
      <w:sz w:val="28"/>
      <w:lang w:val="ru-RU" w:bidi="ar-SA"/>
    </w:rPr>
  </w:style>
  <w:style w:type="character" w:styleId="20">
    <w:name w:val=" Знак Знак20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">
    <w:name w:val="Table!Таблица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8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25:00Z</dcterms:created>
  <dc:creator>u96</dc:creator>
  <dc:description/>
  <cp:keywords/>
  <dc:language>en-US</dc:language>
  <cp:lastModifiedBy>u96</cp:lastModifiedBy>
  <dcterms:modified xsi:type="dcterms:W3CDTF">2015-11-24T12:58:00Z</dcterms:modified>
  <cp:revision>3</cp:revision>
  <dc:subject/>
  <dc:title/>
</cp:coreProperties>
</file>