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 xml:space="preserve">ПОЯСНИТЕЛЬНАЯ ЗАПИСКА К  ПРОЕКТУ БЮДЖЕТА МР «ЖИЗДРИНСКИЙ РАЙОН»  НА ОЧЕРЕДНОЙ ФИНАНСОВЫЙ  2016 ГОД </w:t>
      </w:r>
    </w:p>
    <w:p>
      <w:pPr>
        <w:pStyle w:val="Normal"/>
        <w:tabs>
          <w:tab w:val="clear" w:pos="708"/>
          <w:tab w:val="center" w:pos="494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rPr/>
      </w:pPr>
      <w:r>
        <w:rPr>
          <w:rFonts w:cs="Times New Roman" w:ascii="Times New Roman" w:hAnsi="Times New Roman"/>
          <w:sz w:val="26"/>
          <w:szCs w:val="26"/>
        </w:rPr>
        <w:t>Проект бюджета муниципального района «Жиздринский район»  на очередной финансовый 2016 год,   подготовлен  с учетом изменений Бюджетного законодательства.  При этом, в связи с приостановлением бюджетного законодательства о разработке проектов бюджетов на плановый период в соответствии с ФЗ от 30.09.2015 г № 273-ФЗ «Об особенностях составления и утверждения проектов бюджетов бюджетной системы РФ на 2016 год, о внесении изменений в отдельные законодательные акты РФ и признании утратившей силу статьи 3 Федерального закона «О приостановлении действия отдельных положений БК РФ» и Решения Жиздринского Районного Собрания  « Об особенностях составления, рассмотрения и утверждение проекта  бюджета муниципального района «Жиздринский район»  на 2016 год»  № 22 от  23.10.2015 г.,  проект бюджета района  разработан только на 2016 год.</w:t>
      </w:r>
    </w:p>
    <w:p>
      <w:pPr>
        <w:pStyle w:val="Normal"/>
        <w:spacing w:before="0" w:after="120"/>
        <w:ind w:firstLine="709"/>
        <w:rPr/>
      </w:pPr>
      <w:r>
        <w:rPr>
          <w:sz w:val="26"/>
          <w:szCs w:val="26"/>
        </w:rPr>
        <w:t>Основой формирования бюджетных проектировок являются основные направления бюджетной и налоговой политики  Жиздринского района на 2016 год и плановый период 2017 и 2018 годов, утвержденные  Постановлением Главы администрации №1077 от 23 октября 2015 года.</w:t>
      </w:r>
    </w:p>
    <w:p>
      <w:pPr>
        <w:pStyle w:val="Normal"/>
        <w:spacing w:before="0" w:after="120"/>
        <w:ind w:firstLine="709"/>
        <w:rPr/>
      </w:pPr>
      <w:r>
        <w:rPr>
          <w:sz w:val="26"/>
          <w:szCs w:val="26"/>
        </w:rPr>
        <w:t>Проект  бюджета муниципального района «Жиздринский район»  на очередной финансовый  2016 год  разработан на основе Прогноза  социально-экономического развития Жиздринского района на  2016 год и на плановый период 2017 и 2018 годов, сценарных условий формирования проекта областного бюджета на указанный период, одобренных Постановлением Правительства Калужской области от 12.08.2015 № 46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52" w:leader="none"/>
        </w:tabs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  <w:tab/>
      </w:r>
    </w:p>
    <w:p>
      <w:pPr>
        <w:pStyle w:val="Normal"/>
        <w:tabs>
          <w:tab w:val="clear" w:pos="708"/>
          <w:tab w:val="left" w:pos="3952" w:leader="none"/>
        </w:tabs>
        <w:spacing w:before="120" w:after="120"/>
        <w:ind w:left="3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>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Прогноза социально-экономического развития Жиздринского района на 2016 год и на плановый период 2017 и 2018 годов  и  оценки ожидаемых  поступлений доходов в 2015 году.</w:t>
      </w:r>
    </w:p>
    <w:p>
      <w:pPr>
        <w:pStyle w:val="Normal"/>
        <w:spacing w:before="0" w:after="120"/>
        <w:ind w:firstLine="709"/>
        <w:rPr/>
      </w:pPr>
      <w:r>
        <w:rPr>
          <w:sz w:val="26"/>
          <w:szCs w:val="26"/>
        </w:rPr>
        <w:t>Параметры доходов бюджета МР «Жиздринский район» определены по нормативам отчислений от федеральных, региональных налогов и отдельных видов неналоговых доходов в соответствии с Бюджетным Кодексом  РФ, Законом Калужской области №124-ОЗ 05.10.2005 г. (в ред. От 01.10.2007 №341-ОЗ,  от  01.11.2008  №471-ОЗ, от 09.11.2009 №578- ОЗ, от 28.10.2011 №198-ОЗ, 25.10.2012 №329-ОЗ,08.11.2013 №945) «Об установлении нормативов отчислений в местные бюджеты от отдельных федеральных налогов и сборов, в том числе налогов, предусмотренных специальными налоговыми режимами, и региональных налогов, подлежащих зачислению в областной бюджет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бщий объем  доходов бюджета  прогнозируется  на  очередной финансовый  2016 год  в сумме   358 740 т. рублей, в том числе  собственные доходы  бюджета  прогнозируются на  очередной финансовый 2016 год сумме 83 506 т. рублей ,  безвозмездные поступления бюджета  прогнозируются  на  очередной финансовый 2016  год  в сумме  275 234 т. рублей;  из них  дотация на очередной финансовый 2016 год предусматривается  в сумме  41 379 тыс. руб.,  субвенция на очередной финансовый  2016 год предусматривается  в сумме   229 986  тыс. руб.,   иные межбюджетные трансферты на очередной финансовый  2016 год предусматриваются  в сумме   3 869 тыс. руб.</w:t>
      </w:r>
    </w:p>
    <w:p>
      <w:pPr>
        <w:pStyle w:val="Normal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</w:t>
      </w:r>
      <w:r>
        <w:rPr>
          <w:b/>
          <w:sz w:val="26"/>
          <w:szCs w:val="26"/>
        </w:rPr>
        <w:t xml:space="preserve">Налоговые доходы 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>Налог на прибыль организаций прогнозируется на очередной финансовый 2016 год в сумме 40 т. руб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Налог на доходы физических лиц прогнозируется на очередной финансовый 2016 год в сумме 59 795 т. руб.</w:t>
      </w:r>
    </w:p>
    <w:p>
      <w:pPr>
        <w:pStyle w:val="Normal"/>
        <w:spacing w:before="0" w:after="120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Доходы  от уплаты акцизов на автомобильный и прямогонный бензин, дизельное топливо, моторные масла для дизельных и  (или) карбюраторных (инжекторных) двигателей, производимых на территории Российской Федерации</w:t>
      </w:r>
      <w:r>
        <w:rPr>
          <w:sz w:val="26"/>
          <w:szCs w:val="26"/>
        </w:rPr>
        <w:t xml:space="preserve">  по дифференцированным  нормативам  отчислений  запланированы в 2016 году  сумме 7 309 т. руб.    </w:t>
      </w:r>
    </w:p>
    <w:p>
      <w:pPr>
        <w:pStyle w:val="Footer"/>
        <w:spacing w:before="0" w:after="120"/>
        <w:rPr/>
      </w:pPr>
      <w:r>
        <w:rPr>
          <w:sz w:val="26"/>
          <w:szCs w:val="26"/>
        </w:rPr>
        <w:t>Налоги на совокупный доход прогнозируются на очередной финансовый 2016 год в сумме 6 380 т. руб.</w:t>
      </w:r>
    </w:p>
    <w:p>
      <w:pPr>
        <w:pStyle w:val="Footer"/>
        <w:spacing w:before="0" w:after="120"/>
        <w:rPr>
          <w:sz w:val="26"/>
          <w:szCs w:val="26"/>
        </w:rPr>
      </w:pPr>
      <w:r>
        <w:rPr>
          <w:sz w:val="26"/>
          <w:szCs w:val="26"/>
        </w:rPr>
        <w:t xml:space="preserve">Налог на имущество организаций прогнозируется на очередной финансовый  2016 год в сумме 700 т. руб.  </w:t>
      </w:r>
    </w:p>
    <w:p>
      <w:pPr>
        <w:pStyle w:val="Footer"/>
        <w:spacing w:before="0" w:after="120"/>
        <w:rPr/>
      </w:pPr>
      <w:r>
        <w:rPr>
          <w:sz w:val="26"/>
          <w:szCs w:val="26"/>
        </w:rPr>
        <w:t>Государственная пошлина прогнозируется на очередной финансовый 2016 год  в сумме 210 т. руб.</w:t>
      </w:r>
    </w:p>
    <w:p>
      <w:pPr>
        <w:pStyle w:val="Footer"/>
        <w:spacing w:before="0" w:after="120"/>
        <w:rPr/>
      </w:pPr>
      <w:r>
        <w:rPr>
          <w:b/>
          <w:sz w:val="26"/>
          <w:szCs w:val="26"/>
        </w:rPr>
        <w:t xml:space="preserve">                                      </w:t>
      </w:r>
      <w:r>
        <w:rPr>
          <w:b/>
          <w:sz w:val="26"/>
          <w:szCs w:val="26"/>
        </w:rPr>
        <w:t>Неналоговые доходы</w:t>
      </w:r>
    </w:p>
    <w:p>
      <w:pPr>
        <w:pStyle w:val="Footer"/>
        <w:spacing w:before="0" w:after="120"/>
        <w:rPr>
          <w:sz w:val="26"/>
          <w:szCs w:val="26"/>
        </w:rPr>
      </w:pPr>
      <w:r>
        <w:rPr>
          <w:sz w:val="26"/>
          <w:szCs w:val="26"/>
        </w:rPr>
        <w:t>Доходы от использования имущества, находящегося в государственной и муниципальной собственности прогнозируются на очередной финансовый 2016 год в сумме 1 050 т. руб.,  исходя из фактически заключенных договоров аренды и планируемых к заключению.</w:t>
      </w:r>
    </w:p>
    <w:p>
      <w:pPr>
        <w:pStyle w:val="Footer"/>
        <w:spacing w:before="0" w:after="120"/>
        <w:rPr>
          <w:sz w:val="26"/>
          <w:szCs w:val="26"/>
        </w:rPr>
      </w:pPr>
      <w:r>
        <w:rPr>
          <w:sz w:val="26"/>
          <w:szCs w:val="26"/>
        </w:rPr>
        <w:t>Платежи при пользовании природными ресурсами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прогнозируются на очередной финансовый 2016 год  в сумме 200 т. руб. </w:t>
      </w:r>
    </w:p>
    <w:p>
      <w:pPr>
        <w:pStyle w:val="Footer"/>
        <w:spacing w:before="0" w:after="12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рочие доходы  от оказания платных услуг и компенсации затрат государства прогнозируются на очередной 2016 год в сумме 1 372  т. руб. </w:t>
      </w:r>
    </w:p>
    <w:p>
      <w:pPr>
        <w:pStyle w:val="Footer"/>
        <w:spacing w:before="0" w:after="120"/>
        <w:rPr>
          <w:sz w:val="26"/>
          <w:szCs w:val="26"/>
        </w:rPr>
      </w:pPr>
      <w:r>
        <w:rPr>
          <w:sz w:val="26"/>
          <w:szCs w:val="26"/>
        </w:rPr>
        <w:t xml:space="preserve">Доходы  от продажи материальных и нематериальных активов прогнозируются  на очередной финансовый 2016 год в сумме  6 000 т. руб.  </w:t>
      </w:r>
    </w:p>
    <w:p>
      <w:pPr>
        <w:pStyle w:val="Footer"/>
        <w:spacing w:before="0" w:after="120"/>
        <w:rPr>
          <w:sz w:val="26"/>
          <w:szCs w:val="26"/>
        </w:rPr>
      </w:pPr>
      <w:r>
        <w:rPr>
          <w:sz w:val="26"/>
          <w:szCs w:val="26"/>
        </w:rPr>
        <w:t>Штрафы, санкции, возмещение ущерба прогнозируются на очередной финансовый 2016 год в сумме 450 т. руб.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Footer"/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РАСХОДЫ</w:t>
      </w:r>
    </w:p>
    <w:p>
      <w:pPr>
        <w:pStyle w:val="Footer"/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rPr/>
      </w:pPr>
      <w:r>
        <w:rPr>
          <w:sz w:val="26"/>
          <w:szCs w:val="26"/>
        </w:rPr>
        <w:t>Расходная часть бюджета МР «Жиздринский район» на очередной финансовый  2016 год  сформирована в рамках муниципальных  программ Жиздринского района, ведомственных целевых программ и иных мероприятий, которые не вошли в муниципальные программы Жиздринского района, а также в рамках государственных программа в части переданных межбюджетных трансфертов из областного бюджета. Доля  расходов в рамках программ  составляет 97,6%. Это нашло отражение в структуре распределения бюджетных ассигнований  бюджета по целевым статьям (муниципальным, государствен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  <w:t>Общий объем  расходов  на очередной финансовый  2016 год сформирован  в сумме  360 240 т. рублей.</w:t>
      </w:r>
    </w:p>
    <w:p>
      <w:pPr>
        <w:pStyle w:val="Normal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  <w:t>Бюджетные ассигнования на оплату труда отдельных категорий работников  учреждений образования, культуры в  соответствии с Указом Президента Российской Федерации от 07.05.2012 № 597 «О мероприятиях по реализации государственной социальной политики» и утвержденными  «дорожными» картами, предусмотрены с учетом фактически сложившийся в настоящее время заработной платы работников, в связи с тем, что  начиная с итогов за 2015 год, в качестве средней заработной платы будет использоваться вновь вводимый на федеральном уровне статистический показатель «Среднемесячная начисленная заработная плата наемных работников в организациях, у индивидуальных предпринимателей и физических лиц ( среднемесячный доход от трудовой деятельности)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  <w:t>Бюджетные ассигнования на исполнение публичных нормативных обязательств учтены в полном объеме в соответствии с нормативными правов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Бюджетные ассигнования на оплату коммунальных услуг запланированы в соответствии с решением Президента Российской Федерации, согласно которому в течение 5 лет, начиная с 2014 года, рост тарифов естественных монополий не должен превышать уровень инфляции предыдущего года.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  <w:t>Бюджетные ассигнования на оплату текущих услуг и работ запланированы без индексации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  <w:t>ФОТ лиц, замещающих муниципальные должности сформирован с уменьшением на два должностных оклада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Расходы на дорожное хозяйство определены с учетом формирования муниципального дорожного фонда.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ind w:firstLine="709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                   </w:t>
      </w:r>
      <w:r>
        <w:rPr>
          <w:b/>
          <w:caps/>
          <w:sz w:val="26"/>
          <w:szCs w:val="26"/>
        </w:rPr>
        <w:t>МУНИЦиПаЛЬные программы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ind w:firstLine="709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rPr/>
      </w:pPr>
      <w:r>
        <w:rPr>
          <w:caps/>
          <w:sz w:val="26"/>
          <w:szCs w:val="26"/>
        </w:rPr>
        <w:t xml:space="preserve">                </w:t>
      </w:r>
      <w:r>
        <w:rPr>
          <w:b/>
          <w:caps/>
          <w:sz w:val="26"/>
          <w:szCs w:val="26"/>
        </w:rPr>
        <w:t>1.«Развитие образования в Жиздринском Районе»</w:t>
      </w:r>
    </w:p>
    <w:p>
      <w:pPr>
        <w:pStyle w:val="Normal"/>
        <w:spacing w:before="0" w:after="120"/>
        <w:ind w:firstLine="709"/>
        <w:rPr/>
      </w:pPr>
      <w:r>
        <w:rPr>
          <w:sz w:val="26"/>
          <w:szCs w:val="26"/>
        </w:rPr>
        <w:t>В 2016 году в проекте  бюджета на реализацию данной программы предусмотрены средства  в объеме  145 150  т. рублей.</w:t>
      </w:r>
    </w:p>
    <w:p>
      <w:pPr>
        <w:pStyle w:val="Normal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  <w:t>В рамках данной программы предусмотрены расходы на  развитие дошкольного, начального общего, основного общего и дополнительного образования,  на создание условий получения качественного образования, совершенствование питания в образовательных учреждениях ( питание и обеспечение молочной продукцией в школах, питание в детских садах), на развитие системы воспитания и социализации школьников, расходы на текущее содержание учреждений образования.</w:t>
      </w:r>
    </w:p>
    <w:p>
      <w:pPr>
        <w:pStyle w:val="Normal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rPr/>
      </w:pPr>
      <w:r>
        <w:rPr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 xml:space="preserve">2.   </w:t>
      </w:r>
      <w:r>
        <w:rPr>
          <w:b/>
          <w:caps/>
          <w:sz w:val="26"/>
          <w:szCs w:val="26"/>
        </w:rPr>
        <w:t>«Развитие туризма в Жиздринском Районе»</w:t>
      </w:r>
    </w:p>
    <w:p>
      <w:pPr>
        <w:pStyle w:val="Normal"/>
        <w:spacing w:before="0" w:after="120"/>
        <w:ind w:firstLine="709"/>
        <w:rPr/>
      </w:pPr>
      <w:r>
        <w:rPr>
          <w:sz w:val="26"/>
          <w:szCs w:val="26"/>
        </w:rPr>
        <w:t>В 2016 году в проекте  бюджета на реализацию данной программы предусмотрены средства  в объеме  25 т.  рублей.</w:t>
      </w:r>
    </w:p>
    <w:p>
      <w:pPr>
        <w:pStyle w:val="Normal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  <w:t>В рамках данной программы предусмотрены расходы на  проведение мероприятий касающихся туризма и краеведения.</w:t>
      </w:r>
    </w:p>
    <w:p>
      <w:pPr>
        <w:pStyle w:val="Normal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3. </w:t>
      </w:r>
      <w:r>
        <w:rPr>
          <w:b/>
          <w:caps/>
          <w:sz w:val="26"/>
          <w:szCs w:val="26"/>
        </w:rPr>
        <w:t>«Развитие физической культуры и спорта  в   Жиздринском Районе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2016 году в проекте  бюджета на реализацию данной программы предусмотрены средства  в объеме 700 т.  рублей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 xml:space="preserve">В рамках данной программы предусмотрены расходы на проведение спортивных мероприятий. 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rPr/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>4.</w:t>
      </w:r>
      <w:r>
        <w:rPr>
          <w:b/>
          <w:caps/>
          <w:sz w:val="26"/>
          <w:szCs w:val="26"/>
        </w:rPr>
        <w:t>«МОлодежь ЖиздринскоГО РайонА»</w:t>
      </w:r>
    </w:p>
    <w:p>
      <w:pPr>
        <w:pStyle w:val="Normal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  <w:t>В 2016 году в проекте  бюджета на реализацию данной программы предусмотрены средства  в объеме  190 т. рублей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В рамках данной программы предусмотрены расходы на проведение мероприятий по патриотическому воспитанию молодежи,  в том числе  мероприятий, связанных  с празднованием  Победы в Великой Отечественной войне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5. </w:t>
      </w:r>
      <w:r>
        <w:rPr>
          <w:b/>
          <w:caps/>
          <w:sz w:val="26"/>
          <w:szCs w:val="26"/>
        </w:rPr>
        <w:t>«профилактика правонарушей в жиздринском районе»</w:t>
      </w:r>
    </w:p>
    <w:p>
      <w:pPr>
        <w:pStyle w:val="Normal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  <w:t>В 2016 году в проекте  бюджета на реализацию данной программы предусмотрены средства  в объеме  10 т. рублей.</w:t>
      </w:r>
    </w:p>
    <w:p>
      <w:pPr>
        <w:pStyle w:val="Normal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6.  </w:t>
      </w:r>
      <w:r>
        <w:rPr>
          <w:b/>
          <w:caps/>
          <w:sz w:val="26"/>
          <w:szCs w:val="26"/>
        </w:rPr>
        <w:t>«обеспечение безопасности  жизнедеятельности населения муниципального района «жиздринский район»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>В 2016 году в проекте  бюджета на реализацию данной программы предусмотрены средства  в объеме  4776  т. рублей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В рамках данной программы предусмотрены расходы на гражданскую оборону,   обеспечение вызова экстренных оперативных служб по единому номеру «112» в Жиздринском районе, обеспечение пожарной безопасности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rPr>
          <w:b/>
          <w:b/>
          <w:caps/>
          <w:sz w:val="26"/>
          <w:szCs w:val="26"/>
        </w:rPr>
      </w:pPr>
      <w:r>
        <w:rPr>
          <w:caps/>
          <w:sz w:val="26"/>
          <w:szCs w:val="26"/>
        </w:rPr>
        <w:t xml:space="preserve">         </w:t>
      </w:r>
      <w:r>
        <w:rPr>
          <w:b/>
          <w:caps/>
          <w:sz w:val="26"/>
          <w:szCs w:val="26"/>
        </w:rPr>
        <w:t xml:space="preserve"> </w:t>
      </w:r>
      <w:r>
        <w:rPr>
          <w:b/>
          <w:caps/>
          <w:sz w:val="26"/>
          <w:szCs w:val="26"/>
        </w:rPr>
        <w:t>7.«Развитие Культуры Жиздринского Района»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В 2016 году в проекте  бюджета на реализацию данной программы предусмотрены средства  в объеме   28 920 т. рублей.</w:t>
      </w:r>
    </w:p>
    <w:p>
      <w:pPr>
        <w:pStyle w:val="Normal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  <w:t>В рамках данной программы предусмотрены расходы на развитие культуры,  дополнительного образования культуры  в Жиздринском районе, формирование и содержание архивных фондов.</w:t>
      </w:r>
    </w:p>
    <w:p>
      <w:pPr>
        <w:pStyle w:val="Normal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rPr/>
      </w:pPr>
      <w:r>
        <w:rPr>
          <w:caps/>
          <w:sz w:val="26"/>
          <w:szCs w:val="26"/>
        </w:rPr>
        <w:t xml:space="preserve">          </w:t>
      </w:r>
      <w:r>
        <w:rPr>
          <w:b/>
          <w:caps/>
          <w:sz w:val="26"/>
          <w:szCs w:val="26"/>
        </w:rPr>
        <w:t>8.«социальная поддержка граждан в Жиздринском  Районе»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>В 2016 году в проекте  бюджета на реализацию данной программы предусмотрены средства  в объеме  86 219 т.  рублей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 xml:space="preserve">В рамках данной программы предусмотрены расходы на социальную поддержку граждан в Жиздринском районе:  публичные нормативные социальные выплаты гражданам,   мероприятия в области социальной политики, организация исполнения полномочий. 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/>
      </w:pPr>
      <w:r>
        <w:rPr>
          <w:b/>
          <w:caps/>
          <w:sz w:val="26"/>
          <w:szCs w:val="26"/>
        </w:rPr>
        <w:t xml:space="preserve">            </w:t>
      </w:r>
      <w:r>
        <w:rPr>
          <w:b/>
          <w:caps/>
          <w:sz w:val="26"/>
          <w:szCs w:val="26"/>
        </w:rPr>
        <w:t>9.« семья и дети Жиздринского района»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>В 2016 году в проекте  бюджета на реализацию данной программы предусмотрены средства  в объеме  30 247 т.  рублей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 xml:space="preserve">В рамках данной программы предусмотрены расходы на социальную поддержку семей с детьми в том числе; обеспечение социальных выплат, пособий, компенсаций детям, семьям с детьми, выплата государственных пособий, оказание единовременной материальной помощи на рождение ребенка, оказание единовременной материальной помощи на рождение 4 и последующих детей, а  также  на другие  мероприятия, связанные с укреплением семейных ценностей и традиций. 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10</w:t>
      </w:r>
      <w:r>
        <w:rPr>
          <w:b/>
          <w:caps/>
          <w:sz w:val="26"/>
          <w:szCs w:val="26"/>
        </w:rPr>
        <w:t>.«Развитие предпринимательства в Жиздринском Районе»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В 2016 году в проекте  бюджета на реализацию данной программы предусмотрены средства  в объеме 50 т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рублей.</w:t>
      </w:r>
    </w:p>
    <w:p>
      <w:pPr>
        <w:pStyle w:val="Normal"/>
        <w:spacing w:before="0" w:after="12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rPr/>
      </w:pPr>
      <w:r>
        <w:rPr>
          <w:b/>
          <w:caps/>
          <w:sz w:val="26"/>
          <w:szCs w:val="26"/>
        </w:rPr>
        <w:t xml:space="preserve">          </w:t>
      </w:r>
      <w:r>
        <w:rPr>
          <w:b/>
          <w:caps/>
          <w:sz w:val="26"/>
          <w:szCs w:val="26"/>
        </w:rPr>
        <w:t>11.«обеспечение жильем молодых семей в МР  «Жиздринский район»»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>В 2016 году в проекте  бюджета на реализацию данной программы предусмотрены средства  в объеме  20 т.  рублей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В рамках данной программы предусмотрены расходы на приобретения жилья молодым семьями на условиях софинансирование  с областным и федеральным бюджетом.</w:t>
      </w:r>
    </w:p>
    <w:p>
      <w:pPr>
        <w:pStyle w:val="Normal"/>
        <w:spacing w:before="0" w:after="120"/>
        <w:rPr>
          <w:b/>
          <w:b/>
          <w:sz w:val="26"/>
          <w:szCs w:val="26"/>
        </w:rPr>
      </w:pPr>
      <w:r>
        <w:rPr>
          <w:caps/>
          <w:sz w:val="26"/>
          <w:szCs w:val="26"/>
        </w:rPr>
        <w:t xml:space="preserve">      </w:t>
      </w: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12</w:t>
      </w:r>
      <w:r>
        <w:rPr>
          <w:b/>
          <w:caps/>
          <w:sz w:val="26"/>
          <w:szCs w:val="26"/>
        </w:rPr>
        <w:t>.«Развитие сельского хозяйства и рынков сельскохозяйственной продукции в  Жиздринском Районе»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>В 2016 году в проекте  бюджета на реализацию данной программы предусмотрены средства  в объеме  3432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.  рублей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В рамках данной программы предусмотрены расходы, на развитие сельского хозяйства и рынков сельскохозяйственной продукции в Жиздринском районе,  развитие сельскохозяйственной кооперации в Жиздринском районе, в том числе возмещение из средств бюджета расходов по доставке товаров первой необходимости  в сельские магазины и в отдаленные пункты начиная с 11 км. от пункта получения, на обеспечение реализации муниципальной программы  в Жиздринском районе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/>
      </w:pPr>
      <w:r>
        <w:rPr>
          <w:b/>
          <w:caps/>
          <w:sz w:val="26"/>
          <w:szCs w:val="26"/>
        </w:rPr>
        <w:t xml:space="preserve">        </w:t>
      </w:r>
      <w:r>
        <w:rPr>
          <w:b/>
          <w:caps/>
          <w:sz w:val="26"/>
          <w:szCs w:val="26"/>
        </w:rPr>
        <w:t>13. «Развитие дорожного  хозяйства в Жиздринском Районе»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>В 2016 году в проекте  бюджета на реализацию данной программы предусмотрены средства  в объеме 7309 т. рублей.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>В рамках данной программы предусмотрены расходы на содержание,  ремонт и   паспортизацию дорожной сети Жиздринского района за счет средств дорожного фонда Жиздринского района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/>
      </w:pPr>
      <w:r>
        <w:rPr>
          <w:caps/>
          <w:sz w:val="26"/>
          <w:szCs w:val="26"/>
        </w:rPr>
        <w:t xml:space="preserve">       </w:t>
      </w:r>
      <w:r>
        <w:rPr>
          <w:b/>
          <w:caps/>
          <w:sz w:val="26"/>
          <w:szCs w:val="26"/>
        </w:rPr>
        <w:t xml:space="preserve"> </w:t>
      </w:r>
      <w:r>
        <w:rPr>
          <w:b/>
          <w:caps/>
          <w:sz w:val="26"/>
          <w:szCs w:val="26"/>
        </w:rPr>
        <w:t>14. «Закрепление кадров в Жиздринском Районе»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>В 2016 году в проекте  бюджета на реализацию данной программы предусмотрены средства  в объеме  60 т.  рублей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В рамках данной программы предусмотрены расходы  по  найму  жилья  специалистам.</w:t>
      </w:r>
    </w:p>
    <w:p>
      <w:pPr>
        <w:pStyle w:val="Normal"/>
        <w:spacing w:before="0" w:after="1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0" w:after="120"/>
        <w:rPr/>
      </w:pPr>
      <w:r>
        <w:rPr>
          <w:caps/>
          <w:sz w:val="26"/>
          <w:szCs w:val="26"/>
        </w:rPr>
        <w:t xml:space="preserve">        </w:t>
      </w:r>
      <w:r>
        <w:rPr>
          <w:b/>
          <w:caps/>
          <w:sz w:val="26"/>
          <w:szCs w:val="26"/>
        </w:rPr>
        <w:t>15. « совершенствование организации по решению общегосударственных вопросов и создание условий муниципальной службы в  Жиздринском Районе»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В 2016 году в проекте  бюджета на реализацию данной программы предусмотрены средства  в объеме   21 677 т.  рублей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В рамках данной программы предусмотрены расходы  на содержание  аппарата администрации, резервный фонд,  профессиональную подготовку , переподготовку и повышение квалификации, поддержку в сфере средств массовой информации, обслуживание муниципального долга, доплата к пенсии  и   другие мероприятия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/>
      </w:pPr>
      <w:r>
        <w:rPr>
          <w:b/>
          <w:i/>
          <w:caps/>
          <w:sz w:val="26"/>
          <w:szCs w:val="26"/>
        </w:rPr>
        <w:t xml:space="preserve">        </w:t>
      </w:r>
      <w:r>
        <w:rPr>
          <w:b/>
          <w:caps/>
          <w:sz w:val="26"/>
          <w:szCs w:val="26"/>
        </w:rPr>
        <w:t>16.</w:t>
      </w:r>
      <w:r>
        <w:rPr>
          <w:caps/>
          <w:sz w:val="26"/>
          <w:szCs w:val="26"/>
        </w:rPr>
        <w:t xml:space="preserve">  </w:t>
      </w:r>
      <w:r>
        <w:rPr>
          <w:b/>
          <w:caps/>
          <w:sz w:val="26"/>
          <w:szCs w:val="26"/>
        </w:rPr>
        <w:t>« реализация мероприятий активной политики в области обеспечения занятости населения в Жиздринском Районе»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>В 2016 году в проекте  бюджета на реализацию данной программы предусмотрены средства  в объеме 160 т. рублей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В рамках данной программы предусмотрены расходы  на трудоустройство несовершеннолетних в каникулярное время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/>
      </w:pPr>
      <w:r>
        <w:rPr>
          <w:caps/>
          <w:sz w:val="26"/>
          <w:szCs w:val="26"/>
        </w:rPr>
        <w:t xml:space="preserve">      </w:t>
      </w:r>
      <w:r>
        <w:rPr>
          <w:b/>
          <w:caps/>
          <w:sz w:val="26"/>
          <w:szCs w:val="26"/>
        </w:rPr>
        <w:t>17. «  по переселению  граждан из аварийного жилищного фонда на территории Жиздринского района кАЛУЖСКОЙ ОБЛАСТИ.»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В 2016 году в проекте  бюджета на реализацию данной программы предусмотрены средства  в объеме  6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т. руб.  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/>
      </w:pPr>
      <w:r>
        <w:rPr>
          <w:b/>
          <w:caps/>
          <w:sz w:val="26"/>
          <w:szCs w:val="26"/>
        </w:rPr>
        <w:t xml:space="preserve">       </w:t>
      </w:r>
      <w:r>
        <w:rPr>
          <w:b/>
          <w:caps/>
          <w:sz w:val="26"/>
          <w:szCs w:val="26"/>
        </w:rPr>
        <w:t>18. « развитие транспортного обслуживаниЯ на территории      Жиздринского Района кАЛУЖСКОЙ ОБЛАСТИ»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>В 2016 году в проекте  бюджета на реализацию данной программы предусмотрены средства  в объеме   1300 т. рублей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В рамках данной программы предусмотрены расходы  на возмещение  части затрат, в связи с оказанием услуг по перевозке пассажиров автомобильным транспортом общего пользования по внутрирайонным маршрутам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19.  «ПРОТИВОДЕЙСТВИЕ КОРРУПЦИИ В МУНИЦИПАЛЬНОМ РАЙОНЕ «ЖИЗДРИНСКИЙ РАЙОН»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>В 2016 году в проекте  бюджета на реализацию данной программы предусмотрены средства  в объеме  20 т. рублей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>ВЕДОМСТВЕННЫЕ ЦЕЛЕВЫЕ ПРОГРАММЫ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>20.ВЦП «Совершенствование системы управления общественными финансами Жиздринского района»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В 2016 году в проекте  бюджета на реализацию данной программы предусмотрены средства  в объеме  21 431 т. рублей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21.ВЦП «Организация проведения на территории Калужской области мероприятий по предупреждению и ликвидации болезней животных , их лечению, защите населения от болезней , общих для человека и животных.»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2016 году в проекте  бюджета на реализацию данной программы предусмотрены средства  в объеме   132  т. рублей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В рамках данной программы предусмотрены мероприятия по отлову и содержанию безнадзорных животных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b/>
          <w:b/>
          <w:caps/>
          <w:sz w:val="26"/>
          <w:szCs w:val="26"/>
        </w:rPr>
      </w:pPr>
      <w:r>
        <w:rPr>
          <w:caps/>
          <w:sz w:val="26"/>
          <w:szCs w:val="26"/>
        </w:rPr>
        <w:t xml:space="preserve">                           </w:t>
      </w:r>
      <w:r>
        <w:rPr>
          <w:b/>
          <w:caps/>
          <w:sz w:val="26"/>
          <w:szCs w:val="26"/>
        </w:rPr>
        <w:t xml:space="preserve"> </w:t>
      </w:r>
      <w:r>
        <w:rPr>
          <w:b/>
          <w:caps/>
          <w:sz w:val="26"/>
          <w:szCs w:val="26"/>
        </w:rPr>
        <w:t>непрограммные мероприятия</w:t>
      </w:r>
    </w:p>
    <w:p>
      <w:pPr>
        <w:pStyle w:val="Normal"/>
        <w:spacing w:before="0" w:after="12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проекте бюджета предусмотрены расходы  на непрограммные мероприятия в общей сумме  8352  т. руб. , которые включают следующие расходы :   обеспечение деятельности Районного собрания в сумме  в сумме 937 т. руб., обеспечение деятельности КСО в сумме 539 т. руб., осуществление полномочий РФ по государственной регистрации актов гражданского  состояния в сумме 439 т. руб., осуществление первичного воинского учета на территориях, где отсутствуют военные комиссариаты в сумме 740 т. руб., осуществление полномочий по составлению списков кандидатов в присяжные заседатели федеральных судов общей юрисдикции в РФ в сумме 6 т. руб.,  непрограммные расходы муниципальных органов в сумме  5690 т. руб.,  из них   непредвиденные расходы  в сумме 850 т. руб., переданные полномочия по организации сбора  и вывоза  мусора в сумме 1350 т. руб., переданные полномочия по содержанию мест захоронения  в сумме   100 т. руб., переданные полномочия по захоронению ТБО в сумме 800 т. руб.,  переданные полномочия в соответствии с жилищным законодательством  в сумме  100 т. руб.  и расходные обязательства, исполнение которых наступит  31.12.2015 года в сумме 2490 т. руб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Заведующая отделом финансов                                                          Е.И. Лесюнина</w:t>
      </w:r>
    </w:p>
    <w:p>
      <w:pPr>
        <w:pStyle w:val="Normal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258" w:footer="708" w:bottom="851"/>
      <w:pgNumType w:start="5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080"/>
        </w:tabs>
        <w:ind w:left="4080" w:hanging="720"/>
      </w:pPr>
      <w:rPr/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b/>
      <w:bCs/>
      <w:sz w:val="26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5">
    <w:name w:val=" Знак Знак5"/>
    <w:qFormat/>
    <w:rPr>
      <w:rFonts w:ascii="Cambria" w:hAnsi="Cambria" w:cs="Cambria"/>
      <w:b/>
      <w:bCs/>
      <w:sz w:val="26"/>
      <w:szCs w:val="26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rFonts w:ascii="Courier New" w:hAnsi="Courier New" w:cs="Courier New"/>
      <w:sz w:val="16"/>
      <w:szCs w:val="16"/>
    </w:rPr>
  </w:style>
  <w:style w:type="character" w:styleId="Style13">
    <w:name w:val=" Знак Знак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ind w:right="4109" w:hanging="0"/>
      <w:jc w:val="both"/>
    </w:pPr>
    <w:rPr>
      <w:rFonts w:eastAsia="Zhikaryov;Times New Roman"/>
      <w:b/>
      <w:sz w:val="26"/>
      <w:szCs w:val="20"/>
    </w:rPr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1">
    <w:name w:val="Абзац списка5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75" w:after="100"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302"/>
      <w:ind w:firstLine="53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10:00Z</dcterms:created>
  <dc:creator>Данилова</dc:creator>
  <dc:description/>
  <cp:keywords/>
  <dc:language>en-US</dc:language>
  <cp:lastModifiedBy>user234</cp:lastModifiedBy>
  <cp:lastPrinted>2015-12-04T12:01:00Z</cp:lastPrinted>
  <dcterms:modified xsi:type="dcterms:W3CDTF">2015-12-04T08:23:00Z</dcterms:modified>
  <cp:revision>9</cp:revision>
  <dc:subject/>
  <dc:title>Приложение   1   к  постановлению</dc:title>
</cp:coreProperties>
</file>