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411795743" r:id="rId2"/>
              </w:objec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ЗДРИНСКОЕ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ЙОННОЕ СОБРАНИЕ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«Жиздринский район»  Калужской области</w:t>
            </w:r>
          </w:p>
        </w:tc>
      </w:tr>
      <w:tr>
        <w:trPr>
          <w:trHeight w:val="618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т   08.12.2015 года</w:t>
            </w:r>
            <w:r>
              <w:rPr/>
              <w:t xml:space="preserve">                                                                                                                  </w:t>
            </w:r>
            <w:r>
              <w:rPr>
                <w:u w:val="single"/>
              </w:rPr>
              <w:t>№ 37</w:t>
            </w:r>
          </w:p>
        </w:tc>
      </w:tr>
      <w:tr>
        <w:trPr>
          <w:trHeight w:val="94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8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екте бюджета муниципального района «Жиздринский район» на 2016 год  (первое чтение)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ассмотрев предоставленный администрацией МР «Жиздринский район» проект бюджета муниципального района «Жиздринский район» на 2016 год и в соответствии с  Бюджетным кодексом Российской Федерации, Решением Районного Собрания муниципального района «Жиздринский район»  от 25.11.2013 года №81 «Об утверждении Положения о бюджетном процессе в муниципальном районе «Жиздринский район» , Решением Районного Собрания  МР «Жиздринский район» от 23 октября 2015 года №22 «Об особенностях составления, рассмотрения и утверждения проекта бюджета муниципального района «Жиздринский район! на 2016 год, Уставом муниципального района «Жиздринский район»      Жиздринское Районное Собрание </w:t>
            </w:r>
          </w:p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О: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дить   проект бюджета муниципального района «Жиздринский район» на 2016год в первом чтении (прилагается).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 решение вступает в силу со дня его официального опубликования.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Жиздринский район»                                                                М.С.Куренкова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object w:dxaOrig="408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65pt;height:64.55pt" filled="f" o:ole="">
            <v:imagedata r:id="rId5" o:title=""/>
          </v:shape>
          <o:OLEObject Type="Embed" ProgID="" ShapeID="ole_rId4" DrawAspect="Content" ObjectID="_735946225" r:id="rId4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</w:rPr>
      </w:pPr>
      <w:r>
        <w:rPr>
          <w:b/>
          <w:sz w:val="28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</w:rPr>
      </w:pPr>
      <w:r>
        <w:rPr>
          <w:b/>
          <w:sz w:val="28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ПРОЕКТ)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декабря  2015 года                                                                                                №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БЮДЖЕТЕ МУНИЦИПАЛЬНОГО РАЙОНА «ЖИЗДРИНСКИЙ РАЙОН» НА 2016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муниципального района «Жиздринский район» на 2016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муниципального района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358 740 623,95 рубля, в том числе объем безвозмездных поступлений в сумме 275 234 063 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360 240 623,9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7 309 560,95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 долга    на    1  января     2017  года    в   сумм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650 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30 150 0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униципального района в сумме 1 500 0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6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зачислений в бюджет муниципального района «Жиздринский район»  доходов, нормативы по которым не установлены бюджетным законодательством Российской Федерации, на 2016 год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муниципального района «Жиздр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еречень главных администраторов (администраторов) доходов бюджет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еречень главных администраторов (администраторов) источников финансирования дефицита бюджета муниципального района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района на 2016 год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муниципального района "Жиздринский район" по разделам и подразделам классификации расходов  бюджетов на 2016 год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муниципального района на 2016 год - согласно приложению 5 к настоящему Решению;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3.</w:t>
      </w:r>
      <w:r>
        <w:rPr>
          <w:szCs w:val="26"/>
        </w:rPr>
        <w:t xml:space="preserve"> Утвердить в составе ведомственной структуры расходов бюджета муниципального района перечень главных распорядителей средств  бюджета муниципального района разделов, подразделов, целевых статей (государственных программ и непрограммных направлений деятельности), групп и подгрупп видов расходов бюджета муниципального района на 2016 год согласно приложению 5 к настоящему Решению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4.Утвердить распределение бюджетных ассигнований бюджета муниципального район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6 год 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5. Утвердить распределение бюджетных ассигнований бюджета муниципального район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6 год 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6. Утвердить общий объем бюджетных ассигнований на исполнение публичных нормативных обязательств на 2016 год в сумме 103 510 777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новить уровень размеров должностных окладов по муниципальным должностям муниципального района и окладов денежного содержания по должностям муниципальной службы муниципального района на  уровне, сложившемся на 1 января 2016 год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    </w:t>
      </w:r>
      <w:r>
        <w:rPr>
          <w:b/>
        </w:rPr>
        <w:t>Статья 6</w:t>
      </w:r>
      <w:r>
        <w:rPr/>
        <w:t xml:space="preserve">. </w:t>
      </w:r>
      <w:r>
        <w:rPr>
          <w:b/>
        </w:rPr>
        <w:t>Особенности использования бюджетных ассигнований в сфере общегосударственных вопросов, национальной экономики</w:t>
      </w:r>
      <w:r>
        <w:rPr/>
        <w:t>.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1.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(исполнительно-распорядительный орган) муниципального района «Жиздринский район»: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1) по администрации муниципального района «Жиздринский район»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- на реализацию отдельных мероприятий в рамках муниципальной  программы </w:t>
      </w:r>
      <w:r>
        <w:rPr/>
        <w:t>«Развитие транспортного обслуживания на территории Жиздринского района Калужской области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реализацию отдельных мероприятий муниципальной программы "Развитие сельского хозяйства и рынков сельскохозяйственной продукции в Жиздринском районе</w:t>
      </w:r>
      <w:r>
        <w:rPr/>
        <w:t>"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Установить, что через администрацию муниципального района «Жиздринский район» осуществляется финансирование расходов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по муниципальной программе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отдельных мероприятий муниципальной программы «Энергосбережение и повышение энергоэффективности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по муниципальной программе "Профилактика правонарушений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по муниципальной программе "Обеспечение безопасности жизнедеятельности населения муниципального района «Жиздрински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по муниципальной программе "Развитие транспортного обслуживания на территории Жиздринского района Калуж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по муниципальной программе "Развитие дорожного хозяйства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по муниципальной программе «Развитие туризма в 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по муниципальной программе «Развитие предпринимательства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отдельных мероприятий муниципальной программы "Развитие образования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по муниципальной программе "Молодежь Жиздринского района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по муниципальной программе «Обеспечение жильем молодых семей в МР «Жиздрин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по муниципальной программе "Закрепление кадров в Жиздринском районе"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по муниципальной программе "Развитие физической культуры и спорта в Жиздринском районе",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по муниципальной программе "Развитие сельского хозяйства и рынков сельскохозяйственной продукции в Жиздринском районе"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по муниципальной программе "По переселению граждан из аварийного жилищного фонда на территории Жиздринского района"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отдельных мероприятий муниципальной программы "Развитие культуры Жиздринского района"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по муниципальной программе «Противодействие коррупции в муниципальном районе "Жиздринский район" Калужской области».</w:t>
      </w:r>
    </w:p>
    <w:p>
      <w:pPr>
        <w:pStyle w:val="Style17"/>
        <w:jc w:val="both"/>
        <w:rPr/>
      </w:pPr>
      <w:r>
        <w:rPr/>
        <w:t xml:space="preserve">          </w:t>
      </w:r>
      <w:r>
        <w:rPr/>
        <w:t>3.Установить, что через отдел финансов администрации (исполнительно-распорядительного органа) муниципального района «Жиздринский район» осуществляется финансирование расходов:</w:t>
      </w:r>
    </w:p>
    <w:p>
      <w:pPr>
        <w:pStyle w:val="Style17"/>
        <w:jc w:val="both"/>
        <w:rPr/>
      </w:pPr>
      <w:r>
        <w:rPr/>
        <w:t xml:space="preserve">           </w:t>
      </w:r>
      <w:r>
        <w:rPr/>
        <w:t>-по ведомственной целевой программе "Совершенствование системы управления общественными финансами Жиздринского района ".</w:t>
      </w:r>
    </w:p>
    <w:p>
      <w:pPr>
        <w:pStyle w:val="Style17"/>
        <w:jc w:val="both"/>
        <w:rPr/>
      </w:pPr>
      <w:r>
        <w:rPr/>
        <w:t xml:space="preserve">              </w:t>
      </w:r>
    </w:p>
    <w:p>
      <w:pPr>
        <w:pStyle w:val="Style17"/>
        <w:jc w:val="both"/>
        <w:rPr/>
      </w:pPr>
      <w:r>
        <w:rPr/>
        <w:t xml:space="preserve">          </w:t>
      </w:r>
      <w:r>
        <w:rPr>
          <w:b/>
        </w:rPr>
        <w:t>Статья 7. Особенности использования бюджетных ассигнований в сфере образования.</w:t>
      </w:r>
    </w:p>
    <w:p>
      <w:pPr>
        <w:pStyle w:val="Style17"/>
        <w:jc w:val="both"/>
        <w:rPr/>
      </w:pPr>
      <w:r>
        <w:rPr/>
        <w:t xml:space="preserve">          </w:t>
      </w:r>
      <w:r>
        <w:rPr/>
        <w:t>Установить, что через  отдел образования   осуществляется финансирование расходо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а реализацию  отдельных мероприятий муниципальной программы "Развитие образования в Жиздринском районе"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а реализацию  отдельных мероприятий муниципальной программы «Энергосбережение и повышение энергоэффективности в Жиздринском  районе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по  муниципальной программе "Реализация мероприятий активной политики в области обеспечения занятости населения в Жиздринском районе";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Статья 8. Особенности использования бюджетных ассигнований в сфере  культуры.</w:t>
      </w:r>
    </w:p>
    <w:p>
      <w:pPr>
        <w:pStyle w:val="Style17"/>
        <w:jc w:val="both"/>
        <w:rPr/>
      </w:pPr>
      <w:r>
        <w:rPr/>
        <w:t xml:space="preserve">          </w:t>
      </w:r>
      <w:r>
        <w:rPr/>
        <w:t>Установить, что через районный отдел культуры осуществляется финансирование расход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отдельных мероприятий муниципальной программы "Развитие культуры Жиздринского района"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татья 9. Особенности использования бюджетных ассигнований в сфере  социальной политики.</w:t>
      </w:r>
    </w:p>
    <w:p>
      <w:pPr>
        <w:pStyle w:val="Style17"/>
        <w:jc w:val="both"/>
        <w:rPr/>
      </w:pPr>
      <w:r>
        <w:rPr/>
        <w:t xml:space="preserve">         </w:t>
      </w:r>
      <w:r>
        <w:rPr/>
        <w:t>1. Установить, что через  отдел социальной защиты населения осуществляется финансирование расходов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муниципальной программе «Семья и дети Жиздринского района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муниципальной программе «Социальная поддержка граждан в Жиздринском районе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отделом социальной защиты населения на реализацию отдельных мероприятий муниципальной программы «Семья и дети Жиздринского района»  в порядке, установленном администрацией (исполнительно-распорядительный орган) муниципального района «Жиздринский район». 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   </w:t>
      </w:r>
      <w:r>
        <w:rPr>
          <w:b/>
        </w:rPr>
        <w:t>Статья 10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честь в доходах муниципального района объемы межбюджетных трансфертов, предоставляемых из областного бюджета бюджету Жиздринского района на 2016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распределение межбюджетных трансфертов бюджетам поселений Жиздринского района на 2016 год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методику распределения бюджетам поселений Жиздринского района субвенции на осуществление полномочий по расчету и предоставлению дотаций бюджетам поселений 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ить на 2016 год в качестве критерия выравнивания финансовых возможностей городских и сельских поселений уровень равный 0,163 для городского поселения и уровень равный 0,602 для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Учесть в доходах муниципального района объемы межбюджетных трансфертов из бюджетов поселений бюджету муниципального района в соответствии с заключенными соглашениями на 2016 год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Источники внутреннего финансирования дефицита бюджета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муниципального района на 2016 год 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12. Муниципальные внутренние заимствования муниципального района «Жиздринский район».</w:t>
      </w:r>
    </w:p>
    <w:p>
      <w:pPr>
        <w:pStyle w:val="Style17"/>
        <w:jc w:val="both"/>
        <w:rPr/>
      </w:pPr>
      <w:r>
        <w:rPr/>
        <w:t xml:space="preserve">         </w:t>
      </w:r>
      <w:r>
        <w:rPr/>
        <w:t>Утвердить Программу муниципальных внутренних заимствований муниципального района «Жиздринский район» на 2016 год согласно приложению 13 к настоящему Решению.</w:t>
      </w:r>
    </w:p>
    <w:p>
      <w:pPr>
        <w:pStyle w:val="Style17"/>
        <w:jc w:val="both"/>
        <w:rPr/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муниципального района "Жиздринский район" отдел финансов вправе вносить изменения в сводную бюджетную роспись,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изменения типа и организационно-правовой формы муниципа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доходов от оказания платных услуг (работ) и компенсации затрат бюджетов, полученных сверх сумм учтенных настоящим Решение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-в части увеличения бюджетных ассигнований на сумму не использованных по состоянию на 1 января 2016 года остатков средств Дорожного фонда муниципального района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части увеличения бюджетных ассигнований на сумму средств, необходимых для выполнения условий софинансирования по межбюджетным субсидиям, предоставляемым бюджету муниципального района из обла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4.</w:t>
      </w:r>
      <w:r>
        <w:rPr/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6 год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 15.</w:t>
      </w:r>
      <w:r>
        <w:rPr/>
        <w:t xml:space="preserve"> Финансирование расходов, связанных с исполнением отдельных государственных полномочий, осуществляются за счет субвенций, предоставляемых из областного бюджета.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6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7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p>
      <w:pPr>
        <w:pStyle w:val="Heading2"/>
        <w:ind w:right="535" w:hanging="0"/>
        <w:jc w:val="center"/>
        <w:rPr/>
      </w:pPr>
      <w:r>
        <w:rPr>
          <w:rFonts w:cs="Times New Roman" w:ascii="Times New Roman" w:hAnsi="Times New Roman"/>
          <w:i w:val="false"/>
          <w:sz w:val="26"/>
        </w:rPr>
        <w:t>Пояснительная записка к прогнозу  социально-экономического развития муниципального района «Жиздринский район» на 2016-2018 годы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p>
      <w:pPr>
        <w:pStyle w:val="TextBodyIndent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jc w:val="both"/>
        <w:rPr/>
      </w:pPr>
      <w:r>
        <w:rPr/>
        <w:t xml:space="preserve">Население </w:t>
      </w:r>
      <w:r>
        <w:rPr>
          <w:szCs w:val="26"/>
        </w:rPr>
        <w:t>района</w:t>
      </w:r>
      <w:r>
        <w:rPr/>
        <w:t xml:space="preserve"> </w:t>
      </w:r>
      <w:r>
        <w:rPr>
          <w:szCs w:val="26"/>
        </w:rPr>
        <w:t xml:space="preserve">на 01.01.2015 года  увеличилось, составило 10445  человек (на 01.01.2014г. 10413 человек). </w:t>
      </w:r>
    </w:p>
    <w:p>
      <w:pPr>
        <w:pStyle w:val="TextBodyIndent"/>
        <w:jc w:val="both"/>
        <w:rPr/>
      </w:pPr>
      <w:r>
        <w:rPr>
          <w:b/>
          <w:i/>
          <w:szCs w:val="26"/>
        </w:rPr>
        <w:t>Средняя заработная плата</w:t>
      </w:r>
      <w:r>
        <w:rPr>
          <w:szCs w:val="26"/>
        </w:rPr>
        <w:t xml:space="preserve"> (по полному кругу)  за  2014 года увеличилась на 8% к  соответствующему периоду 2013 года  и составила 15440 рублей 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Численность работающих в среднегодовом исчислении </w:t>
      </w:r>
      <w:r>
        <w:rPr>
          <w:sz w:val="26"/>
          <w:szCs w:val="26"/>
        </w:rPr>
        <w:t xml:space="preserve"> за 2014 года составила 2,4 тыс. человек.</w:t>
      </w:r>
    </w:p>
    <w:p>
      <w:pPr>
        <w:pStyle w:val="Normal"/>
        <w:tabs>
          <w:tab w:val="clear" w:pos="708"/>
          <w:tab w:val="left" w:pos="2040" w:leader="none"/>
        </w:tabs>
        <w:ind w:right="-5"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right="-5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мышленное производство</w:t>
      </w:r>
    </w:p>
    <w:p>
      <w:pPr>
        <w:pStyle w:val="Normal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мышленный комплекс Жиздринского района малоразвит. Промышленную продукцию выпускают 9 предприятий, которые отнесены к категории малы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крупным предприятиям района относится участок областного водокан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лые предприятия промышленного комплекса представлены организациями пищевой отрасли и лесопереработк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АО «Жиздрамолпром» – производство цельномолочной продукции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«Жиздринский хлебокомбинат»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издринское потребительское общество «Коопзаготпром»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Карина» – производство деревянных констру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ОО «Полимеры» – производство пластмассовых плит, полос, труб и профиле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О «Белый колодец» - производство минеральной в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ОО «СТАЛЬ - ПРОМ» – производство строительных металлических издел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О «Сорбент» – добыча белой глины и выпуск наполнителей туалетов для животны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О «Редакция газеты «Искра»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ой продукции по малым предприятиям  за 2014 год составил </w:t>
      </w:r>
    </w:p>
    <w:p>
      <w:pPr>
        <w:pStyle w:val="Normal"/>
        <w:ind w:right="-5" w:firstLine="720"/>
        <w:jc w:val="both"/>
        <w:rPr/>
      </w:pPr>
      <w:r>
        <w:rPr>
          <w:sz w:val="26"/>
          <w:szCs w:val="26"/>
        </w:rPr>
        <w:t>116464 тыс. руб. увеличился  на 36,6 % к соответствующему периоду 2013 года.</w:t>
      </w:r>
    </w:p>
    <w:p>
      <w:pPr>
        <w:pStyle w:val="Normal"/>
        <w:ind w:right="-5" w:firstLine="709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Удельный вес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ения ООО «Калужский областной водоканал» в объеме промышленности района составляет порядка 2,5%. </w:t>
      </w:r>
    </w:p>
    <w:p>
      <w:pPr>
        <w:pStyle w:val="Normal"/>
        <w:ind w:right="-5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лое предпринимательств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Жиздринском  районе  осуществляют деятельность  28 малых предприятия и 159 индивидуальных предпринимателей. Среднесписочная численность работающих на малых предприятиях составила  287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оборота на малых предприятиях  за 2014 год  составил  651,5 млн. рублей. В структуре объёма оборота на долю предприятий промышленного сектора приходится 18% от общего объёма оборота малых предприятий района, на долю предприятий оптовой и розничной торговли – 75% .</w:t>
      </w:r>
    </w:p>
    <w:p>
      <w:pPr>
        <w:pStyle w:val="Normal"/>
        <w:ind w:right="-5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вестиции в основной капита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4 года </w:t>
      </w:r>
      <w:r>
        <w:rPr>
          <w:b/>
          <w:i/>
          <w:sz w:val="26"/>
          <w:szCs w:val="26"/>
        </w:rPr>
        <w:t>инвестиции в основной капитал</w:t>
      </w:r>
      <w:r>
        <w:rPr>
          <w:sz w:val="26"/>
          <w:szCs w:val="26"/>
        </w:rPr>
        <w:t xml:space="preserve">  на территории района составили 125 млн. рублей, или 139,7 % к уровню аналогичного периода 2013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сточникам финансирования средства распределись следующим образом: бюджетные средства – 46 млн. рублей (в том числе: средства областного бюджета – 45 млн. рублей, средства местного бюджета – 1 млн. рублей), собственные средства организаций – 1,0 млн. рублей,  за счет прочих источников – 77,8 млн. рублей ( кредиты банков – 3,8  млн. руб., заемные средства -0,4 тыс. руб., средства внебюджетных фондов – 0,3 тыс. руб., средства населения на ИЖС -73,3 млн. руб.).</w:t>
      </w:r>
    </w:p>
    <w:p>
      <w:pPr>
        <w:pStyle w:val="Normal"/>
        <w:ind w:right="-5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Инвестиционные проекты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ОО «Производственно-строительная компания «Спецтехстрой»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– </w:t>
      </w:r>
      <w:r>
        <w:rPr>
          <w:sz w:val="26"/>
          <w:szCs w:val="26"/>
        </w:rPr>
        <w:t xml:space="preserve"> строительство завода по производству кирпича</w:t>
      </w:r>
      <w:r>
        <w:rPr>
          <w:b/>
          <w:sz w:val="26"/>
          <w:szCs w:val="26"/>
        </w:rPr>
        <w:t xml:space="preserve">.   </w:t>
      </w:r>
    </w:p>
    <w:p>
      <w:pPr>
        <w:pStyle w:val="Normal"/>
        <w:tabs>
          <w:tab w:val="clear" w:pos="708"/>
          <w:tab w:val="left" w:pos="612" w:leader="none"/>
          <w:tab w:val="left" w:pos="4005" w:leader="none"/>
        </w:tabs>
        <w:ind w:left="-22" w:hanging="0"/>
        <w:jc w:val="both"/>
        <w:rPr>
          <w:sz w:val="26"/>
        </w:rPr>
      </w:pPr>
      <w:r>
        <w:rPr>
          <w:sz w:val="26"/>
        </w:rPr>
        <w:tab/>
        <w:t>Реализация проекта  осуществляется на земельных участках, находящихся в долгосрочной аренде компан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инвестиционных вложений в проект составит 800 млн. рублей, количество рабочих мест – 75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нформации руководства компании на текущий момент осуществлены следующие работы: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дготовлен и профинансирован проект строительства автомобильной дороги 2,6 км «М-3 Украина» </w:t>
      </w:r>
      <w:r>
        <w:rPr>
          <w:sz w:val="26"/>
        </w:rPr>
        <w:t>–</w:t>
      </w:r>
      <w:r>
        <w:rPr>
          <w:sz w:val="26"/>
          <w:szCs w:val="26"/>
        </w:rPr>
        <w:t xml:space="preserve">  Скурынск в Жиздринском район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разработана технологическая часть проекта строительства зав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  проведены подготовительные работы по  планировке участк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геолого-разведочные работы для подтверждения запасов и  отбор проб сырья для опытно-технологически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руководство компании совместно со специалистами министерства строительства и ЖКХ Калужской области и администрации муниципального района «Жиздринский район» прорабатывают возможность строительства газопровода «Межпоселковый газопровод с. Огорь – дер. Тихоновка – дер. Скурынск» до инвестиционной площадки инвест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разработки проектно-сметной документации на указанный газопровод планируется предусмотреть за счет средств областного бюджета                          в рамках государственной программы Калужской области по газификации в 2016 году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ОО «Индустриальный Парк «ОГОРЬ»</w:t>
      </w:r>
      <w:r>
        <w:rPr>
          <w:sz w:val="26"/>
          <w:szCs w:val="26"/>
        </w:rPr>
        <w:t xml:space="preserve"> </w:t>
      </w:r>
      <w:r>
        <w:rPr>
          <w:color w:val="292929"/>
          <w:sz w:val="26"/>
          <w:szCs w:val="26"/>
        </w:rPr>
        <w:t>–</w:t>
      </w:r>
      <w:r>
        <w:rPr>
          <w:sz w:val="26"/>
          <w:szCs w:val="26"/>
        </w:rPr>
        <w:t xml:space="preserve"> создание частного индустриального парка.</w:t>
      </w:r>
    </w:p>
    <w:p>
      <w:pPr>
        <w:pStyle w:val="Normal"/>
        <w:ind w:firstLine="708"/>
        <w:jc w:val="both"/>
        <w:rPr/>
      </w:pPr>
      <w:r>
        <w:rPr>
          <w:color w:val="292929"/>
          <w:sz w:val="26"/>
          <w:szCs w:val="26"/>
        </w:rPr>
        <w:t xml:space="preserve">В 2009 году учредителями </w:t>
      </w:r>
      <w:r>
        <w:rPr>
          <w:sz w:val="26"/>
          <w:szCs w:val="26"/>
        </w:rPr>
        <w:t xml:space="preserve">Группы компании «ГРАС» (Россия) </w:t>
      </w:r>
      <w:r>
        <w:rPr>
          <w:color w:val="292929"/>
          <w:sz w:val="26"/>
          <w:szCs w:val="26"/>
        </w:rPr>
        <w:t xml:space="preserve"> в Жиздринском районе создано юридическое лицо – ООО «Индустриальный Парк «ОГОРЬ».  На </w:t>
      </w:r>
      <w:r>
        <w:rPr>
          <w:sz w:val="26"/>
          <w:szCs w:val="26"/>
        </w:rPr>
        <w:t xml:space="preserve">земельном участке общей площадью 116 га вблизи пос. Березовка Жиздринского района, принадлежащем на праве собственности компании, планируется создание частного индустриального пар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ечень планируемых инвестиционных объектов парка входя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вод по производству изве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открытие мелового и песчаного карьеров на собственных земля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вод по производству сухих смес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растворобетонный узел (РБУ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логистический центр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вод сборных зд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инвестиционных вложений в создаваемый парк составит 5000 млн. руб., количество рабочих мест – около 500. Период реализации проекта 2013-2020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проведена следующая рабо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 площадке создаваемого парка подведен газопровод высокого давлен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учены технические условия на подключение к сетям электроснаб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создаваемого парка начата реализация  инвестиционного проекта в сфере строительства завода по производству извести  мощностью 200 тыс. т в год. На  заводе будет создано 117  рабочих мест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настоящее время на территории земельного участка проведены межевые работы. Инвестор  разрабатывает технологию подготовки сырья для производства извести. Проводятся переговоры с потенциальными поставщиками оборудования (производственной линии). 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  <w:highlight w:val="yellow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4 год на территории района введено 6,1 тыс. кв. метров </w:t>
      </w:r>
      <w:r>
        <w:rPr>
          <w:b/>
          <w:i/>
          <w:sz w:val="26"/>
          <w:szCs w:val="26"/>
        </w:rPr>
        <w:t xml:space="preserve">жилых домов, </w:t>
      </w:r>
      <w:r>
        <w:rPr>
          <w:sz w:val="26"/>
          <w:szCs w:val="26"/>
        </w:rPr>
        <w:t>или 159,9 % от уровня 2013 года, за счет средств индивидуальных застройщиков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орговля и платные услуги населению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Дислокация предприятий стационарной торговой сети на территории муниципального района Жиздринский район» по состоянию на 01.01.2015г. составляет 74 предприятия и индивидуальных предпринимателей,  торговая площадь 3982,5 кв.м.   В собственности предприятий и предпринимателей находятся 50 мага</w:t>
        <w:softHyphen/>
      </w:r>
      <w:r>
        <w:rPr>
          <w:color w:val="000000"/>
          <w:spacing w:val="1"/>
          <w:sz w:val="28"/>
          <w:szCs w:val="28"/>
        </w:rPr>
        <w:t xml:space="preserve">зинов, 5 кафе, 2 столовых, 1 бар ресторан. </w:t>
      </w:r>
    </w:p>
    <w:p>
      <w:pPr>
        <w:pStyle w:val="Normal"/>
        <w:shd w:fill="FFFFFF" w:val="clear"/>
        <w:spacing w:lineRule="exact" w:line="317"/>
        <w:ind w:left="29" w:firstLine="720"/>
        <w:jc w:val="both"/>
        <w:rPr/>
      </w:pPr>
      <w:r>
        <w:rPr>
          <w:color w:val="000000"/>
          <w:sz w:val="28"/>
          <w:szCs w:val="28"/>
        </w:rPr>
        <w:t xml:space="preserve">Юридические лица, действующие в сфере торговли, в основном, относятся к субъекту малого и среднего предпринимательства. 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 w:before="7" w:after="0"/>
        <w:ind w:left="14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течение 2014 г. товарооборот на душу населения возрос по сравнению с </w:t>
      </w:r>
      <w:r>
        <w:rPr>
          <w:color w:val="000000"/>
          <w:spacing w:val="1"/>
          <w:sz w:val="28"/>
          <w:szCs w:val="28"/>
        </w:rPr>
        <w:t xml:space="preserve">2013 г. на 10 % и составил 886407 тыс. руб. Однако снижение численности населения, </w:t>
      </w:r>
      <w:r>
        <w:rPr>
          <w:color w:val="000000"/>
          <w:spacing w:val="-1"/>
          <w:sz w:val="28"/>
          <w:szCs w:val="28"/>
        </w:rPr>
        <w:t xml:space="preserve">в том числе и трудоспособного возраста, а также выезд части населения на сезонные </w:t>
      </w:r>
      <w:r>
        <w:rPr>
          <w:color w:val="000000"/>
          <w:spacing w:val="1"/>
          <w:sz w:val="28"/>
          <w:szCs w:val="28"/>
        </w:rPr>
        <w:t xml:space="preserve">работы за пределы района не дают возможности значительного увеличения общего </w:t>
      </w:r>
      <w:r>
        <w:rPr>
          <w:color w:val="000000"/>
          <w:spacing w:val="-1"/>
          <w:sz w:val="28"/>
          <w:szCs w:val="28"/>
        </w:rPr>
        <w:t>объема товарооборота.</w:t>
      </w:r>
    </w:p>
    <w:p>
      <w:pPr>
        <w:pStyle w:val="Normal"/>
        <w:shd w:fill="FFFFFF" w:val="clear"/>
        <w:spacing w:lineRule="exact" w:line="317"/>
        <w:ind w:left="22" w:right="7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 оборота общественного питания  вырос в 2014 </w:t>
      </w:r>
      <w:r>
        <w:rPr>
          <w:color w:val="000000"/>
          <w:spacing w:val="6"/>
          <w:sz w:val="28"/>
          <w:szCs w:val="28"/>
        </w:rPr>
        <w:t>г. на 5 % и составил 32036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8"/>
          <w:szCs w:val="28"/>
        </w:rPr>
        <w:t>Объем платных услуг, предоставляемых населению предприятиями и индиви</w:t>
        <w:softHyphen/>
        <w:t xml:space="preserve">дуальными предпринимателями, вырос в 2014 году на 5%. </w:t>
      </w:r>
      <w:r>
        <w:rPr>
          <w:color w:val="000000"/>
          <w:spacing w:val="2"/>
          <w:sz w:val="28"/>
          <w:szCs w:val="28"/>
        </w:rPr>
        <w:t xml:space="preserve"> Рост объема платных услуг произошел, в основном, </w:t>
      </w:r>
      <w:r>
        <w:rPr>
          <w:color w:val="000000"/>
          <w:sz w:val="28"/>
          <w:szCs w:val="28"/>
        </w:rPr>
        <w:t>за счет роста тарифов на жилищные и коммунальные услуги,  медицинские услуги</w:t>
      </w:r>
      <w:r>
        <w:rPr>
          <w:color w:val="000000"/>
          <w:spacing w:val="-1"/>
          <w:sz w:val="28"/>
          <w:szCs w:val="28"/>
        </w:rPr>
        <w:t xml:space="preserve">, ветеринарные услуги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хозяйственное производ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района «Жиздринский район»                                      на 01 января 2015 года функционируют 10 сельскохозяйственных организаций ( СПК колхоз им «Мичурина»; СПК к-з «Кореневский»; СПК «Калинино»; ООО «Биопродукт Агро»; ООО «Славянский Производственный кооператив; ООО «МПКМ»; ООО «ОРИКС»; ООО «СП Судимирское») 16 крестьянских (фермерских) хозяйств, 3,2 тыс. граждан, ведущих личное подсобное хозяйство.                                                                                                          В отношении двух  хозяйства к-з «Улемецкий»; СПК к-з  «Маяк»  завершено конкурсное производство. В настоящее время колхоз «Кореневский» находятся в стадии банкротства, колхоз им. «Мичурина» не ведет хозяйствен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ользовании сельхозтоваропроизводителей находится 30,3 тыс. га сельскохозяйственных угодий, в том числе пашни –19,6 тыс. га. Под посевы  использ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9,6 тыс. га пашни. По состоянию на 01.06.2015 вовлечено в сельскохозяйственный оборот  450 га неиспользуемых земе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хозяйственное производство муниципального района имеет молочно-мясное направление. В общем объеме реализации сельскохозяйственной продукции  сельскохозяйственными организациями более 87% занимает продукция животноводства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жидаемым результатам 2015</w:t>
      </w:r>
      <w:r>
        <w:rPr>
          <w:rFonts w:eastAsia="Calibri"/>
          <w:sz w:val="28"/>
          <w:szCs w:val="28"/>
        </w:rPr>
        <w:t xml:space="preserve"> года в сельскохозяйственных организациях муниципального района выручка от реализации продукции, работ, услуг </w:t>
      </w:r>
      <w:r>
        <w:rPr>
          <w:sz w:val="28"/>
          <w:szCs w:val="28"/>
        </w:rPr>
        <w:t>составит   44,8 млн. руб., увеличится на 22 % к  уровне 2014 года. Убыточность снизится  убыток  до налогообложения составит</w:t>
      </w:r>
      <w:r>
        <w:rPr>
          <w:rFonts w:eastAsia="Calibri"/>
          <w:sz w:val="28"/>
          <w:szCs w:val="28"/>
        </w:rPr>
        <w:t xml:space="preserve"> –</w:t>
      </w:r>
      <w:r>
        <w:rPr>
          <w:sz w:val="28"/>
          <w:szCs w:val="28"/>
        </w:rPr>
        <w:t xml:space="preserve">( -3,5 млн. руб.) ( в 2014 убыток -20,5 млн. руб.), уровень убыточности </w:t>
      </w:r>
      <w:r>
        <w:rPr>
          <w:rFonts w:eastAsia="Calibri"/>
          <w:sz w:val="28"/>
          <w:szCs w:val="28"/>
        </w:rPr>
        <w:t xml:space="preserve">– </w:t>
      </w:r>
      <w:r>
        <w:rPr>
          <w:sz w:val="28"/>
          <w:szCs w:val="28"/>
        </w:rPr>
        <w:t>(-12,6</w:t>
      </w:r>
      <w:r>
        <w:rPr>
          <w:rFonts w:eastAsia="Calibri"/>
          <w:sz w:val="28"/>
          <w:szCs w:val="28"/>
        </w:rPr>
        <w:t>%.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С прибылью сработа</w:t>
      </w:r>
      <w:r>
        <w:rPr>
          <w:sz w:val="28"/>
          <w:szCs w:val="28"/>
        </w:rPr>
        <w:t>ют 4</w:t>
      </w:r>
      <w:r>
        <w:rPr>
          <w:rFonts w:eastAsia="Calibri"/>
          <w:sz w:val="28"/>
          <w:szCs w:val="28"/>
        </w:rPr>
        <w:t xml:space="preserve"> организаций, а удельный вес пр</w:t>
      </w:r>
      <w:r>
        <w:rPr>
          <w:sz w:val="28"/>
          <w:szCs w:val="28"/>
        </w:rPr>
        <w:t>ибыльных предприятий составил 50</w:t>
      </w:r>
      <w:r>
        <w:rPr>
          <w:rFonts w:eastAsia="Calibri"/>
          <w:sz w:val="28"/>
          <w:szCs w:val="28"/>
        </w:rPr>
        <w:t xml:space="preserve"> %.</w:t>
      </w:r>
      <w:r>
        <w:rPr>
          <w:sz w:val="28"/>
          <w:szCs w:val="28"/>
        </w:rPr>
        <w:t xml:space="preserve"> Прогнозируемый убыток за счет ликвидации обанкротившихся  колхоза «Кореневский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Calibri"/>
          <w:b/>
          <w:sz w:val="28"/>
          <w:szCs w:val="28"/>
        </w:rPr>
        <w:t>Растениевод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</w:t>
      </w:r>
      <w:r>
        <w:rPr>
          <w:rFonts w:eastAsia="Calibri"/>
          <w:sz w:val="28"/>
          <w:szCs w:val="28"/>
        </w:rPr>
        <w:t xml:space="preserve"> году объем производства зерна в</w:t>
      </w:r>
      <w:r>
        <w:rPr>
          <w:sz w:val="28"/>
          <w:szCs w:val="28"/>
        </w:rPr>
        <w:t xml:space="preserve"> хозяйствах района составит 1907 тонну, при урожайности 12,0 ц/га, что на 7,2%   больше, чем в  2014</w:t>
      </w:r>
      <w:r>
        <w:rPr>
          <w:rFonts w:eastAsia="Calibri"/>
          <w:sz w:val="28"/>
          <w:szCs w:val="28"/>
        </w:rPr>
        <w:t xml:space="preserve"> году. Грубых</w:t>
      </w:r>
      <w:r>
        <w:rPr>
          <w:sz w:val="28"/>
          <w:szCs w:val="28"/>
        </w:rPr>
        <w:t xml:space="preserve"> и сочных кормов на зимовку 2015-2016 годов заготовлено –29,5 </w:t>
      </w:r>
      <w:r>
        <w:rPr>
          <w:rFonts w:eastAsia="Calibri"/>
          <w:sz w:val="28"/>
          <w:szCs w:val="28"/>
        </w:rPr>
        <w:t xml:space="preserve"> тыс. тонн кормовых единиц, или на одну условную голову скота по 29,8 ц.к.ед.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ерновые под урожай 2015 года посеяны на площади 2428 </w:t>
      </w:r>
      <w:r>
        <w:rPr>
          <w:rFonts w:eastAsia="Calibri"/>
          <w:sz w:val="28"/>
          <w:szCs w:val="28"/>
        </w:rPr>
        <w:t xml:space="preserve"> га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менами зерновых культур, семенами  многолетних трав хозяйства района обеспечены в полной потребности.</w:t>
      </w:r>
      <w:r>
        <w:rPr>
          <w:sz w:val="28"/>
          <w:szCs w:val="28"/>
        </w:rPr>
        <w:t xml:space="preserve"> Для улучшения кормовой базы в районе посеяно кукурузы 348 га высокоэнергетической молокогонной культуры, имеется 130 га козлятника это: ООО «Биопродукт Агро» - 65 га, колхоз имени «Мичурина»-30 га, КФХ «Буфалов А.А.» -35 га , посеяно 772 га многокомпонентных бобово-злаковых зерносмесей. Для увеличения продуктивности сенокосов и пастбищ посеяны беспокровные многолетние травы на площади 1029 г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вотноводство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2015 году  хозяйствами всех категорий производство  молока составит   3780 тонн  к уровню 2014 года увеличится  на 2,6 % ( в 2014 году3684 т) ,  Среднегодовой прирост молока к 2018 году составит 2,7%  . Увеличение производства молока планируется  за счет наиболее успешно развивающего сельхоз предприятия ООО «Биопродукт Агро»  в 2014 году в данном предприятии построено и реконструировано 3 фермы , закуплено 468 голов племенного скота молочного направления, приобретены и установлены 2 линейных дойки. Также рост  производства молока планируется  за счет развития КФХ «Буфалов А.А.», КФХ «Бехбудов Г.О.О.» ; КФХ «Кошманов В.Е.» в данном предприятии в 2015 году запушена роботизированная ферма на 120 голов  созданная при поддержке гранта по программе «Развитие семейных животноводческих ферм на базе КФХ» . 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личных подсобных хозяйствах валовое производство молока в м2015 году составит  2171т  к уровню 2014 года увеличится 55 тонн или 2,5 %.    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одство мяса во всех категориях  хозяйств составило  580 тонн , к уровню 2014 года (на 16 тонн) или 2,8%. К 2018 году планируется  увеличение мяса до 645 тонны за счет развития  КФХ и развития мясного скотоводства, в ООО «Биопродукт Агро» в 2014  году приобретено более 200 голов маточного поголовья мясного  скота ,а также за счет запуска откормочной площадки  Агропромышленного холдинга «Мираторг» с маточным поголовьем более 2000 голов.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достижения показателей, определенных соглашением, заключенным между администрацией района и Министерством сельского хозяйства Калужской области в рамках реализации долгосрочной целевой программы «Развитие сельского хозяйства и рынков сельскохозяйственной продукции в Калужской области на 2013-2020гг», а также  муниципальной программой «Развитие сельского хозяйства и рынков сельскохозяйственной  продукции в Жиздринском районе»                                                                   была проделана работа по стабилизации и развитию сельскохозяйственного производства.</w:t>
        <w:tab/>
        <w:t xml:space="preserve">За 2014 год было вложено   более 130 млн. рублей собственных средств   инвесторов.  Укрепилась производственная база (в ООО « Биопродукт АГРО», ООО « Славянская ПК», ООО «МПКМ»; ООО»Орикс»  было приобретено 13 единиц сельскохозяйственной техники, в том числе 8 тракторов, 3 зерноуборочных комбаинов,2 кормоуборочных комбайна), кроме того в ООО «Биопродукт  Агро» средства были направлены на строительство, реконструкцию и модернизацию животноводческих помещений с применением роботизированных установок для доения коров на 130 голов, приобретение племенного скота. В 2014 году в ООО «Биопродук Агро», приобретено 205 голов племенных нетелей мясного скота . Приобретены элитные семена , минеральные удобрения,  в ООО «Биопродукт Агро созданы культурные долголетние пастбища на площади 485 г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мках реализации  ведомственных целевых программ «Поддержка  начинающих фермеров в Калужской области»  в районе  получено 4 гранта начинающий фермер на покупку скота и приобретение техник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анализе целевых показателей программы « Развитие сельского  хозяйства и рынков сельскохозяйственной продукции на территории МР «Жиздринский район»  по развитию малых форм хозяйствования  личные подсобные хозяйства населения производят более 96 % картофеля,100 % овощей, до 50 %  молока и мяса от общего районного производства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делом сельского хозяйства и продовольствия  МР «Жиздринский район»  в рамках соглашения с министерством сельского хозяйства Калужской области в  целях реализации долгосрочной целевой  программы « Развития сельского хозяйства и рынков  сельскохозяйственной продукции в Калужской области на 2013-2020 гг.» в муниципальном районе  разработан  план  мероприятий  по безусловному  выполнению   показателей производства основных видов сельскохозяйственной продукции в 2015 году : молока в хозяйствах  всех категорий -3950 тонн, в т.ч. в сельскохозяйственных  организациях 2380 тонн, мяса скота и птицы в живом весе - 370 тонны, в т. ч.  в сельскохозяйственных  организациях - 150 тонн, зерна- 2850 тонны, в т.ч. в сельскохозяйственных организациях- 2260 тонны; картофеля -7400 тонн, в т. ч. в сельхозорганизациях – 1800 тонн.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этого планируется :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ОО «Биопродук Агро»  произвести  новое строительство 2-х животноводческих ферм , приобретение 400 голов племенного скота молочного направления ,строительства площадок для мясного скотоводства  на  400 голов и приобретение 400 голов маточного мясного скота, строительство убойного цеха, молочного завода . За период 2016- 2018 годы довести маточное молочное поголовье до1200 голов, и мясное поголовье до 6000 голов; ООО «СП Судимирское» планируется строительство двух ферм с современным оборудованием для  содержания и кормления скота, покупка 200 голов племенного маточного молочного  скота , строительство цеха переработки молока, расширение посевных площадей под зерновые и кормовые культуры.           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>«Жиздринский район» на 2016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МУНИЦИПАЛЬНОГО РАЙОНА "ЖИЗДРИНСКИЙ РАЙОН» ДОХОДОВ, НОРМАТИВЫ ПО КОТОРЫМ НЕ УСТАНОВЛЕНЫ БЮДЖЕТНЫМ ЗАКОНОДАТЕЛЬСТВОМ РОССИЙСКОЙ ФЕДЕРАЦИИ, НА 2016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 2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Решению Районного  Собра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«О бюджете муниципального района 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«Жиздринский район» на 2016 год» </w:t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Title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 xml:space="preserve">Главных администраторов (администраторов) доходов бюджетов </w:t>
      </w:r>
    </w:p>
    <w:p>
      <w:pPr>
        <w:pStyle w:val="ConsNonformat"/>
        <w:widowControl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2835"/>
        <w:gridCol w:w="30"/>
        <w:gridCol w:w="15"/>
        <w:gridCol w:w="4665"/>
        <w:gridCol w:w="15"/>
        <w:gridCol w:w="1245"/>
        <w:gridCol w:w="15"/>
        <w:gridCol w:w="1245"/>
        <w:gridCol w:w="15"/>
        <w:gridCol w:w="581"/>
        <w:gridCol w:w="3780"/>
        <w:gridCol w:w="15"/>
      </w:tblGrid>
      <w:tr>
        <w:trPr>
          <w:trHeight w:val="129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бюджета муниципального района «Жиздринский район»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10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05075 05 0000 12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продажи квартир, находящихся    в          собственности муниципальных     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  реализации иного   имущества, находящегося    в     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от   реализации иного  имущества, находящегося  в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05 0000 4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10 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0500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8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8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8 05 000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9 05 000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00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осуществляемых за счет дополнительных средств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0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монт и капитальный ремонт дорожной и уличной сети муниципальных образований Калужской област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1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областной целевой программы "Социальное развитие села Калужской области "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1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на осуществление мероприятий по обеспечению жильем молодых семей и молодых специалистов , проживающих и работающих в сельской мест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2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2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подпрограммы «Обеспечение жильем молодых семе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5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обеспечение финансовой устойчив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2999 05 027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беспечение жильем граждан Российской Федерации, проживающих в сельской местност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7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7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2999 05 027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существление муниципальными образованиями дорожной деятель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02999 05 0283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8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 долгосрочной целевой программы «Энергосбережение и повышение энергоэффективности в Калужской области на 2012-2020 годы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9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, связанных с приобретением муниципальными образованиями автобусов, в том числе работающих на газомоторном топливе, и троллейбусов для организации транспортного обслуживания населения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03 05 0337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беспечение переданных полномочий по государственной регистрации актов гражданского состояния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 на формирование и содержание областных архив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03024 05 0332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государственных полномочий по созданию административных коми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1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6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24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 от бюджетов субъектов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врата иными организациями остатков субсидий прошлых ле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остатк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й, субвенций и иных межбюджет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тов, имеющих целевое назначени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шлых лет из бюджетов государствен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05  0000 151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образования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1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215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40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повышение уровня технического состояния зданий и сооружений муниципальных и государственных образовательных организац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1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рамках реализации государственной программы Калужской области «Доступная среда в Калужской области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1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рамках реализации государственной программы Калужской области "Доступная среда в Калужской област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4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рганизацию отдыха и оздоровление дет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8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повышение уровня безопасности образовательных учрежде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31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го обеспечения получения дошкольного образования в частных дошкольных образовательных организац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убвенции бюджет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3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"О ежемесячных денежных выплатах отдельным категориям работников образовательных учреждени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муниципальных образований на компенсацию части родительской платы 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6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культуры администрации (исполнительно-распорядительного органа) муниципального района “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7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 передаваемые  бюджетам муниципальных    районов,     на     подключение общедоступных библиотек Российской  Федерации  к сети Интернет и развитие  системы  библиотечного дела с учетом задачи  расширения  информационных технологий и оцифров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социальной защиты населения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19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1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организацию предоставления социальной помощи гражданам, находящимся в трудной жизненной ситуаци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беспечение мер социальной поддержки для лиц, награжденных знаком "Почетный донор СССР" , "Почетный донор Росси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302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деятельности по образованию патронатных семей для граждан пожилого возраста и инвали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333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социальных выплат, пособий, компенсаций детям, семьями с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казание материальной помощи гражданам, находящимся в трудной жизненной ситуации, за счет денежных средст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и компенсаций ,установленных законами и иными нормативными правовыми актами Калужской области и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5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5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3090 05 0000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122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123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6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0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городского поселения - органы местного самоуправления муниципального района «Жиздринский рай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13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13 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город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999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сельских поселений - органы местного самоуправления муниципального района «Жиздринский район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0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сель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999 10 00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  <w:t>* -администрирование по всем сельским поселениям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</w:t>
      </w:r>
      <w:r>
        <w:rPr/>
        <w:t>Приложение 3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</w:t>
      </w:r>
      <w:r>
        <w:rPr/>
        <w:t>к решению Районного Собра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«О бюджете муниципального района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«Жиздринский район» на 2016 год» 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МУНИЦИПАЛЬНЕОГО РАЙОНА</w:t>
      </w:r>
    </w:p>
    <w:p>
      <w:pPr>
        <w:pStyle w:val="ConsPlusTitle"/>
        <w:widowControl/>
        <w:jc w:val="center"/>
        <w:rPr/>
      </w:pPr>
      <w:r>
        <w:rPr/>
        <w:t>«ЖИЗДРИНСКИЙ РАЙОН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4140"/>
        <w:gridCol w:w="1260"/>
        <w:gridCol w:w="1710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131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(исполнительно-распорядительный орган) муниципального района «Жиздринский район»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031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05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муниципальных районов          </w:t>
              <w:br/>
              <w:t xml:space="preserve">в валюте Российской Федерации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05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муниципальных районов кредитов от кредитных организаций в   валюте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0301000500008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0301000500007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6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050000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муниципальных районов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2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050000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муниципальных раонов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Основной текст 1 Знак"/>
    <w:basedOn w:val="Style13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 w:val="26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58:00Z</dcterms:created>
  <dc:creator>Obl</dc:creator>
  <dc:description/>
  <cp:keywords/>
  <dc:language>en-US</dc:language>
  <cp:lastModifiedBy>dmitriy</cp:lastModifiedBy>
  <cp:lastPrinted>2015-12-07T11:23:00Z</cp:lastPrinted>
  <dcterms:modified xsi:type="dcterms:W3CDTF">2015-12-11T16:58:00Z</dcterms:modified>
  <cp:revision>2</cp:revision>
  <dc:subject/>
  <dc:title> </dc:title>
</cp:coreProperties>
</file>