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2485278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РОЕКТ)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декабря  2015 года                                                                                                №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БЮДЖЕТЕ МУНИЦИПАЛЬНОГО РАЙОНА «ЖИЗДРИНСКИЙ РАЙОН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муниципального района «Жиздринский район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муниципального района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58 740 623,95 рубля, в том числе объем безвозмездных поступлений в сумме 275 234 063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60 240 623,9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7 309 560,95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17  года    в 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650 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30 150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в сумме 1 500 0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зачислений в бюджет муниципального района «Жиздринский район»  доходов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муниципального района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района на 2016 год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района "Жиздринский район" по разделам и подразделам классификации расходов  бюджетов на 201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района на 2016 год - согласно приложению 5 к настоящему Решению;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района перечень главных распорядителей средств  бюджета муниципального район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района на 2016 год согласно приложению 5 к настоящему Решению.</w:t>
      </w:r>
    </w:p>
    <w:p>
      <w:pPr>
        <w:pStyle w:val="Normal"/>
        <w:spacing w:before="0" w:after="12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район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5. Утвердить распределение бюджетных ассигнований бюджета муниципального район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7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16 год в сумме 103 510 777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новить уровень размеров должностных окладов по муниципальным должностям муниципального района и окладов денежного содержания по должностям муниципальной службы муниципального района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) по администрации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- на реализацию отдельных мероприятий в рамках муниципальной  программы </w:t>
      </w:r>
      <w:r>
        <w:rPr>
          <w:lang w:val="ru-RU"/>
        </w:rPr>
        <w:t>«Развитие транспортного обслуживания на территории Жиздринского района Калужской области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реализацию отдельных мероприятий муниципальной программы "Развитие сельского хозяйства и рынков сельскохозяйственной продукции в Жиздринском районе</w:t>
      </w:r>
      <w:r>
        <w:rPr/>
        <w:t>"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Установить, что через администрацию муниципального района «Жиздринский район» осуществляется финансирование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 </w:t>
      </w:r>
      <w:r>
        <w:rPr>
          <w:lang w:val="ru-RU" w:eastAsia="ru-RU"/>
        </w:rPr>
        <w:t>-по муниципальной программе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 </w:t>
      </w:r>
      <w:r>
        <w:rPr>
          <w:lang w:val="ru-RU" w:eastAsia="ru-RU"/>
        </w:rPr>
        <w:t>-</w:t>
      </w:r>
      <w:r>
        <w:rPr>
          <w:lang w:val="ru-RU"/>
        </w:rPr>
        <w:t>отдельных мероприятий муниципальной программы «Энергосбережение и повышение энергоэффективности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 </w:t>
      </w:r>
      <w:r>
        <w:rPr>
          <w:lang w:val="ru-RU" w:eastAsia="ru-RU"/>
        </w:rPr>
        <w:t xml:space="preserve">-по муниципальной </w:t>
      </w:r>
      <w:r>
        <w:rPr>
          <w:lang w:val="ru-RU"/>
        </w:rPr>
        <w:t>программе "Профилактика правонарушений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по муниципальной программе "Обеспечение безопасности жизнедеятельности населения муниципального района «Жиздринский район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Развитие транспортного обслуживания на территории Жиздринского района Калуж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Развитие дорожного хозяйства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«Развитие туризма в 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«Развитие предпринимательства в Жиздринском район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отдельных мероприятий муниципальной программы "Развитие образования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Молодежь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«Обеспечение жильем молодых семей в МР «Жиздрин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Закрепление кадров в Жиздринском районе"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Развитие физической культуры и спорта в Жиздринском районе",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Развитие сельского хозяйства и рынков сельскохозяйственной продукции в Жиздринском районе"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"По переселению граждан из аварийного жилищного фонда на территории Жиздринского района"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по муниципальной программе «Противодействие коррупции в муниципальном районе "Жиздринский район" Калужской области»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3.Установить, что через отдел финансов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-по ведомственной целевой программе "Совершенствование системы управления общественными финансами Жиздринского района ".</w:t>
      </w:r>
    </w:p>
    <w:p>
      <w:pPr>
        <w:pStyle w:val="Style15"/>
        <w:jc w:val="both"/>
        <w:rPr/>
      </w:pPr>
      <w:r>
        <w:rPr/>
        <w:t xml:space="preserve">              </w:t>
      </w:r>
    </w:p>
    <w:p>
      <w:pPr>
        <w:pStyle w:val="Style15"/>
        <w:jc w:val="both"/>
        <w:rPr/>
      </w:pPr>
      <w:r>
        <w:rPr/>
        <w:t xml:space="preserve">          </w:t>
      </w:r>
      <w:r>
        <w:rPr>
          <w:b/>
        </w:rPr>
        <w:t>Статья 7. Особенности использования бюджетных ассигнований в сфере образования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Установить, что через  отдел образования  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на реализацию  отдельных мероприятий муниципальной программы "Развитие образования в Жиздринском районе"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на реализацию  отдельных мероприятий муниципальной программы «Энергосбережение и повышение энергоэффективности в Жиздринском  район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по  муниципальной программе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8. Особенности использования бюджетных ассигнований в сфере  культуры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Установить, что через районный отдел культуры осуществляется финансирование расход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отдельных мероприятий муниципальной программы "Развитие культуры Жиздринского района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 Особенности использования бюджетных ассигнований в сфере  социальной политики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1. Установить, что через  отдел социальной защиты населения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муниципальной программе «Семья и дети Жиздринского района»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муниципальной программе «Социальная поддержка граждан в Жиздринском районе»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отделом социальной защиты населения на реализацию отдельных мероприятий муниципальной программы «Семья и дети Жиздринского района»  в порядке, установленном администрацией (исполнительно-распорядительный орган) муниципального района «Жиздринский район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10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честь в доходах муниципального района объемы межбюджетных трансфертов, предоставляемых из областного бюджета бюджету Жиздринского района на 2016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распределение межбюджетных трансфертов бюджетам поселений Жиздринского района на 2016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методику распределения бюджетам поселений Жиздринского района субвенции на осуществление полномочий по расчету и предоставлению дотаций бюджетам поселений 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на 2016 год в качестве критерия выравнивания финансовых возможностей городских и сельских поселений уровень равный 0,163 для городского поселения и уровень равный 0,602 для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честь в доходах муниципального района объемы межбюджетных трансфертов из бюджетов поселений бюджету муниципального района в соответствии с заключенными соглашениями на 2016 год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Источники внутреннего финансирования дефицита бюджета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6 год 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татья 12. Муниципальные внутренние заимствования муниципального района «Жиздринский район»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твердить Программу муниципальных внутренних заимствований муниципального района «Жиздринский район» на 2016 год согласно приложению 13 к настоящему Решению.</w:t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муниципального района "Жиздринский район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изменения типа и организационно-правовой формы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муниципального района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части увеличения бюджетных ассигнований на сумму средств, необходимых для выполнения условий софинансирования по межбюджетным субсидиям, предоставляемым бюджету муниципального района из областного бюджета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4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 15.</w:t>
      </w:r>
      <w:r>
        <w:rPr>
          <w:lang w:val="ru-RU"/>
        </w:rPr>
        <w:t xml:space="preserve"> Финансирование расходов, связанных с исполнением отдельных государственных полномочий, осуществляются за счет субвенций, предоставляемых из областного бюджета.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7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4-12-05T14:52:00Z</cp:lastPrinted>
  <dcterms:modified xsi:type="dcterms:W3CDTF">2015-12-04T06:03:00Z</dcterms:modified>
  <cp:revision>229</cp:revision>
  <dc:subject/>
  <dc:title>29 ноября 2007 года N 375-ОЗ</dc:title>
</cp:coreProperties>
</file>