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092739703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НОЕ СОБРАНИЕ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УНИЦИПАЛЬНОГО РАЙОНА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" ЖИЗДРИНСКИЙ РАЙОН "</w:t>
      </w:r>
    </w:p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1 апреля 2017 года                                                                                                      №  23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«О бюджете муниципального района «Жиздринский район» на 2017 год и плановый период 2018-2019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sz w:val="24"/>
          <w:szCs w:val="24"/>
        </w:rPr>
        <w:t>. Внести следующие изменения и дополнения в Решение Районного Собрания муниципального района «Жиздринский район» № 82 от 20 декабря 2016 г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, четвертый и восьмо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в сумме 354 635 197,82 рублей, в том числе объем безвозмездных поступлений в сумме 271 821 975,8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339 065 058,2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11 315 992,52 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 бюджета муниципального района в сумме 15 570 139,54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е 2 дополнить кодами доходо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07521960010056320151</w:t>
      </w:r>
      <w:r>
        <w:rPr>
          <w:rFonts w:cs="Times New Roman" w:ascii="Times New Roman" w:hAnsi="Times New Roman"/>
          <w:sz w:val="24"/>
          <w:szCs w:val="24"/>
        </w:rPr>
        <w:t xml:space="preserve">- Возврат прочих остатков субвенций прошлых лет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щеобразовательную деятельность по имеющим государственную аккредитацию основным общеобразовательным программам  из бюджетов муниципальных образований;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05520235462050000151- 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.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Внести изменения в приложения 4,5,6,7,8,9,10 согласно приложениям 1,2,3,4,5,6,7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Приложение 14 изложить в редакции приложения 8 к настоящему Решению.</w:t>
      </w:r>
      <w:r>
        <w:rPr>
          <w:sz w:val="24"/>
          <w:szCs w:val="24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8:00Z</dcterms:created>
  <dc:creator>Жиздра</dc:creator>
  <dc:description/>
  <cp:keywords/>
  <dc:language>en-US</dc:language>
  <cp:lastModifiedBy>usernat</cp:lastModifiedBy>
  <cp:lastPrinted>2015-12-08T11:58:00Z</cp:lastPrinted>
  <dcterms:modified xsi:type="dcterms:W3CDTF">2017-04-21T06:04:00Z</dcterms:modified>
  <cp:revision>274</cp:revision>
  <dc:subject/>
  <dc:title>29 ноября 2007 года N 375-ОЗ</dc:title>
</cp:coreProperties>
</file>