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color w:val="000000"/>
          <w:sz w:val="26"/>
          <w:szCs w:val="26"/>
        </w:rPr>
      </w:pPr>
      <w:r>
        <w:rPr>
          <w:sz w:val="20"/>
          <w:szCs w:val="20"/>
        </w:rPr>
        <w:t>Приложение 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 Приказу № 25 от 29.12.20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 (Лесюнина Е.И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sz w:val="16"/>
          <w:szCs w:val="16"/>
        </w:rPr>
        <w:t>одпись                              Ф.И.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АН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нтрольных мероприятий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ргана внутреннего муниципального финансового контроля МР «Жиздринский район»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</w:rPr>
        <w:t>на 2022 год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49"/>
        <w:gridCol w:w="3181"/>
        <w:gridCol w:w="1696"/>
        <w:gridCol w:w="1848"/>
      </w:tblGrid>
      <w:tr>
        <w:trPr>
          <w:tblHeader w:val="true"/>
          <w:trHeight w:val="11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ма контрольного мероприят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объекта контроля/ групп объектов контро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яемый 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иод начала проведения контрольного мероприятия</w:t>
            </w:r>
          </w:p>
        </w:tc>
      </w:tr>
      <w:tr>
        <w:trPr>
          <w:tblHeader w:val="true"/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достоверности отчета о реализации муниципальных программ, отчета об исполнении муниципального задания или отчета о достижении показателей результативности</w:t>
            </w:r>
          </w:p>
        </w:tc>
      </w:tr>
      <w:tr>
        <w:trPr>
          <w:trHeight w:val="4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достоверности отчета об исполнении  муниципального задания</w:t>
            </w:r>
          </w:p>
        </w:tc>
      </w:tr>
      <w:tr>
        <w:trPr>
          <w:trHeight w:val="5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меральная документаль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МБУККТ «Жиздринский РКДЦ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2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достоверности отчета о реализации муниципальных программ</w:t>
            </w:r>
          </w:p>
        </w:tc>
      </w:tr>
      <w:tr>
        <w:trPr>
          <w:trHeight w:val="6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меральная документаль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е исполнители муниципальных програм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>Проверка осуществления расходов на обеспечение выполнения функций казенного учреждения  и их отражения в бюджетном учете и отчетности и</w:t>
            </w:r>
            <w:r>
              <w:rPr>
                <w:b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езд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КДОУ " Детский сад "Улыбка 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</w:r>
          </w:p>
        </w:tc>
      </w:tr>
      <w:tr>
        <w:trPr>
          <w:trHeight w:val="8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соблюдения целей, порядка и условий предоставления межбюджетной субсидии или субвенции либо иного межбюджетного трансферта, имеющего целевое назначение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соблюдения условий договоров (соглашений) о передаче полномочий и проверка использования средств межбюджетных трансфертов, переданных бюджету сельского поселения из бюджета муниципального района «Жиздринский район»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меральная документаль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СП «Село Коллективизатор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-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(ревизия) финансово-хозяйственной деятельности объекта контроля и п</w:t>
            </w:r>
            <w:r>
              <w:rPr/>
              <w:t>роверка осуществления расходов на обеспечение выполнения функций казенного учреждения  их отражения в бюджетном учете и отчетност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езд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КОУ «Средняя школа №2» г. Жиздра Жиздринского района Калуж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.01.2020-30.06.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I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  <w:br/>
            </w:r>
            <w:r>
              <w:rPr>
                <w:rFonts w:cs="PT Astra Serif;Times New Roman" w:ascii="PT Astra Serif;Times New Roman" w:hAnsi="PT Astra Serif;Times New Roman"/>
                <w:color w:val="FF0000"/>
              </w:rPr>
              <w:t>(отменён приказом № 14 от 06.12.2022 г.)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дение внеплановых контрольных мероприятий (по мере необходимости)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готовка плана работы и проведения контрольных мероприятий на 2022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V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готовка отчета о результатах контрольной деятельности за 202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V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2</w:t>
            </w:r>
          </w:p>
        </w:tc>
      </w:tr>
    </w:tbl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Заместитель заведующего отделом </w:t>
      </w:r>
    </w:p>
    <w:p>
      <w:pPr>
        <w:pStyle w:val="Normal"/>
        <w:rPr/>
      </w:pPr>
      <w:r>
        <w:rPr/>
        <w:t xml:space="preserve">финансов по осуществлению </w:t>
      </w:r>
    </w:p>
    <w:p>
      <w:pPr>
        <w:pStyle w:val="Normal"/>
        <w:rPr/>
      </w:pPr>
      <w:r>
        <w:rPr/>
        <w:t>внутреннего финансового контроля            /</w:t>
      </w:r>
      <w:r>
        <w:rPr>
          <w:u w:val="single"/>
        </w:rPr>
        <w:t xml:space="preserve">                               </w:t>
      </w:r>
      <w:r>
        <w:rPr/>
        <w:t xml:space="preserve">/                Еремкина Л.И.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9:00Z</dcterms:created>
  <dc:creator>User</dc:creator>
  <dc:description/>
  <cp:keywords/>
  <dc:language>en-US</dc:language>
  <cp:lastModifiedBy>dim777</cp:lastModifiedBy>
  <cp:lastPrinted>2021-12-29T08:53:00Z</cp:lastPrinted>
  <dcterms:modified xsi:type="dcterms:W3CDTF">2022-12-15T11:48:00Z</dcterms:modified>
  <cp:revision>12</cp:revision>
  <dc:subject/>
  <dc:title/>
</cp:coreProperties>
</file>