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>Отдел финансов администрации (исполнительно-распорядительного</w:t>
      </w:r>
    </w:p>
    <w:p>
      <w:pPr>
        <w:pStyle w:val="Normal"/>
        <w:ind w:left="-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органа) муниципального района «Жиздринский район»</w:t>
      </w:r>
    </w:p>
    <w:p>
      <w:pPr>
        <w:pStyle w:val="Normal"/>
        <w:ind w:left="-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Отдел финансов МР «Жиздринский район»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П Р И К А З 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9 декабря  2021 года                                                                                        № 25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Об утверждении плана контрольных мероприятий на  2022 год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олномочий по внутреннему муниципальному финансовому контролю, предусмотренных пунктом 1 статьи 269.2 Бюджетного кодекса Российской Федерации, полномочий по внутреннему муниципальному финансовому контролю в отношении закупок товаров, работ, услуг для обеспечения муниципальных нужд, руководствуясь пунктом 2 Федерального стандарта внутреннего государственного (муниципального) финансового контроля «Планирование проверок, ревизий, обследований» утвержденного Постановлением Правительства Российской Федерации № 208 от 27.02.2020г.</w:t>
      </w:r>
    </w:p>
    <w:p>
      <w:pPr>
        <w:pStyle w:val="ConsPlusNonformat"/>
        <w:widowControl/>
        <w:ind w:firstLine="6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ЫВАЮ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Утвердить план проведения контрольных мероприятий органа уполномоченного на осуществление внутреннего муниципального финансового контроля  на 2022 год, согласно приложению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Разместить план проведения плановых контрольных мероприятий на 2022 год на официальном сайте МР «Жиздринский район» в разделе Бюджет/Внутренний финансовый контроль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приказа возложить на заместителя заведующего отделом финансов по осуществлению внутреннего финансового контроля и Еремкину Л.И.</w:t>
      </w:r>
    </w:p>
    <w:p>
      <w:pPr>
        <w:pStyle w:val="Normal"/>
        <w:ind w:left="-540" w:right="-185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540"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Главы администрации</w:t>
      </w:r>
    </w:p>
    <w:p>
      <w:pPr>
        <w:pStyle w:val="Normal"/>
        <w:ind w:left="708" w:right="-185" w:hanging="708"/>
        <w:rPr/>
      </w:pPr>
      <w:r>
        <w:rPr>
          <w:b/>
          <w:sz w:val="26"/>
          <w:szCs w:val="26"/>
        </w:rPr>
        <w:t xml:space="preserve">заведующий отделом финансов                                                           Е.И.Лесюнина </w:t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: </w:t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50:00Z</dcterms:created>
  <dc:creator>i965</dc:creator>
  <dc:description/>
  <cp:keywords/>
  <dc:language>en-US</dc:language>
  <cp:lastModifiedBy>User</cp:lastModifiedBy>
  <cp:lastPrinted>2020-12-25T09:21:00Z</cp:lastPrinted>
  <dcterms:modified xsi:type="dcterms:W3CDTF">2021-12-29T05:52:00Z</dcterms:modified>
  <cp:revision>13</cp:revision>
  <dc:subject/>
  <dc:title>          Отдел финансов администрации МР «Жиздринский район»</dc:title>
</cp:coreProperties>
</file>